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Начало космической эры</w:t>
      </w:r>
      <w:r>
        <w:rPr>
          <w:rFonts w:cs="Times New Roman" w:ascii="Times New Roman" w:hAnsi="Times New Roman"/>
          <w:sz w:val="40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4 октя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ССР произвел запуск первого в мире искуств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го спутника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й советский спутник позволил вперв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змерить плотность верхней атмосфе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ить данные о рас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ранении радиосигналов в ионосфе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тработать вопросы вы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я на орби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тепловой режим и д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Спутник представлял соб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люминиевую сферу диаметром 58 см и массой 8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6 кг с четы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тыревыми антенами длинной 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4-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9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В герметичном корпу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а размещались аппаратура и источники электропит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чальные параметры орбиты составляли: высота перигея 228 к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сота апогея 947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наклонение 65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1 г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 ноября Советский Союз сообщил о выведении на орбиту втор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ветского спутни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В отдельной герметической кабине находи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бака Лайка и телеметрическая система для регистрации ее по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и в невесом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Спутник был также снабжен научными приб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и для исследования излучения Солнца и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6 дека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попытка запустит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 «Авангард-1» с помощью ракеты-носите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разработан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сследовательской лабораторией ВМФ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осле зажигания ракет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нялась над пусковым стол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днако через секунду двигател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ключились и ракета упала на сто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взорвавшись от удар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1 янва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 выведен на орбиту спутник «Эксплорер-1»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ериканск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вет на запуск советских спутни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По размер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ссе он не был кандидатом в рекордсме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Будучи длинной мен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1 м и диаметром только </w:t>
      </w:r>
      <w:r>
        <w:rPr>
          <w:rFonts w:cs="Times New Roman" w:ascii="Times New Roman" w:hAnsi="Times New Roman"/>
          <w:sz w:val="28"/>
        </w:rPr>
        <w:t>~</w:t>
      </w:r>
      <w:r>
        <w:rPr>
          <w:rFonts w:cs="Times New Roman" w:ascii="Times New Roman" w:hAnsi="Times New Roman"/>
          <w:sz w:val="28"/>
          <w:lang w:val="ru-RU"/>
        </w:rPr>
        <w:t>15</w:t>
      </w:r>
      <w:r>
        <w:rPr>
          <w:rFonts w:cs="Times New Roman" w:ascii="Times New Roman" w:hAnsi="Times New Roman"/>
          <w:sz w:val="28"/>
        </w:rPr>
        <w:t>,2</w:t>
      </w:r>
      <w:r>
        <w:rPr>
          <w:rFonts w:cs="Times New Roman" w:ascii="Times New Roman" w:hAnsi="Times New Roman"/>
          <w:sz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н имел массу всего лишь 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 к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нако его полезный груз был приесоеденен к четверт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й ступени ракеты-насителя «Юнона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 вместе с раке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орбите имел длинну 205 см и массу 14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нем были устан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ны датчики наружной и внутренней температу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датчики эроз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ударов для определения потоков микрометеоритов и счетчик Ге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ера-Мюллера для регистрации проникающих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жный научный результат полета спутника состоял в открыт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ружающих Земля  радиоционных пояс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четчик Гейгера-Мю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ра прекратил сч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когда аппарат находился в апогее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530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сота перигея составляла 360 к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5 феврал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вторая попытка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ить спутник «Авангард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она также закончилась авари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первая попытк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Наконец 17 марта спутник был выведен на орби-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ериод с дека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 сентябрь 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предп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ято одиннадцать попыток вывести на орбиту «Авангард-1» т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 три из них были успешны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ба спутника внесли много но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 в космическую науку и технику (солнечные батаре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вые д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е о плотности верхний атмосфе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чное картирование ост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в в Тихом океане и тд</w:t>
      </w:r>
      <w:r>
        <w:rPr>
          <w:rFonts w:cs="Times New Roman" w:ascii="Times New Roman" w:hAnsi="Times New Roman"/>
          <w:sz w:val="28"/>
        </w:rPr>
        <w:t xml:space="preserve">.)  17 </w:t>
      </w:r>
      <w:r>
        <w:rPr>
          <w:rFonts w:cs="Times New Roman" w:ascii="Times New Roman" w:hAnsi="Times New Roman"/>
          <w:sz w:val="28"/>
          <w:lang w:val="ru-RU"/>
        </w:rPr>
        <w:t>августа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первая попытка послать с мыса Канаверал в окресности Луны зонд с научной аппаратур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а оказалась неудачн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Ракета поднялась и пролетела всего 16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ая ступень ракеты взорвалась на 77 с поле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1 октяб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предпринята вторая попытка запуска лунного  зонда «Пионер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кже оказалась неудачно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следующие несколько запусков также оказались неудачны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ишь 3 марта 1959 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«Пионер-4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ссой 6</w:t>
      </w:r>
      <w:r>
        <w:rPr>
          <w:rFonts w:cs="Times New Roman" w:ascii="Times New Roman" w:hAnsi="Times New Roman"/>
          <w:sz w:val="28"/>
        </w:rPr>
        <w:t>,1</w:t>
      </w:r>
      <w:r>
        <w:rPr>
          <w:rFonts w:cs="Times New Roman" w:ascii="Times New Roman" w:hAnsi="Times New Roman"/>
          <w:sz w:val="28"/>
          <w:lang w:val="ru-RU"/>
        </w:rPr>
        <w:t xml:space="preserve"> кг частично выполнил поставленную   задачу: пролетел мимо Луны на расстоянии 60000 км (вместо планируемых 24000 км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к же как и при запуске спутника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оритет в запуске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го зонда пренадлежит ССС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2 янва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 запущен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й созданный руками человека обьек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был выведен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раектор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ходящую достаточно близко от Л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а Солнц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 «Луна-1» впервые достигла в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й космической скор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«Луна-1» имела массу 361</w:t>
      </w:r>
      <w:r>
        <w:rPr>
          <w:rFonts w:cs="Times New Roman" w:ascii="Times New Roman" w:hAnsi="Times New Roman"/>
          <w:sz w:val="28"/>
        </w:rPr>
        <w:t>,3</w:t>
      </w:r>
      <w:r>
        <w:rPr>
          <w:rFonts w:cs="Times New Roman" w:ascii="Times New Roman" w:hAnsi="Times New Roman"/>
          <w:sz w:val="28"/>
          <w:lang w:val="ru-RU"/>
        </w:rPr>
        <w:t xml:space="preserve"> кг и пр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ела мимо Луны на расстоянии 5500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расстоянии 113000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 Земли с ракетной ступе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стыкованной к «Луне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пущено облако паров натр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ьразовавшее искусственную ко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лнечное излучение вызвало яркое свечение паров натрия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тические системы на Земле сфотографировали облако на фо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звездия Водоле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Луна-2» запущенная 12 сентяб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вершила первый в мир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ет на другое небесное тел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39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-килограммовой сфере 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щались прибо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казавш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 не имеет магнитного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 и радиационного поя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втоматическая межпланетная станция (АМС) «Луна-3» была зап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щена 4 октяб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ес станции равнялся 435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сновной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ю запуска был облет Луны и фотографирование ее обратн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идимой с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оро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отографирование производилось 7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тября в течение 40 мин с высоты 6200 км над Луно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Человек в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2 апреля 196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9 ч 07 мин по московскому времени в неск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х десятках километ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еверние поселка Тюратам в Казахста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советском космодроме Байконур состоялся запуск межкон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нтальной баллистической ракеты Р-7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носовом отсеке котор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мещался пилотируемый космический корабль «Восток» с ма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ом ВВС Юрием Алексеевичем Гагариным на бор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ел успеш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 корабль был выведен на орбиту с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лонением 65 г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сотой перигея 181 км и высотой апогея 327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совершил один виток вокруг Земли за 89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108-ой мин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е запуска он вернулся на Земл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землившись в районе де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ни Смеловка Саратовской обла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устя 4 г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 после выведения первого искусственного спутника Земли С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ский Сою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первые в мире осуществил полет человека в косм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ское пространств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смический корабль состоял из двух отсе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скаемый ап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р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вляющийся одновременно кабиной космонав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ставля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бой сферу диаметром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3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крытую абляционным материал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ля тепловой защиты при входе в атмосфер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правление корабл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лялось автоматичес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же космонавт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олете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ерывно поддерживалась с Земл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тмосфера корабля - смесь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слорода с азотом под давлением 1 атм (760 мм р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«Вост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» имел массу 4730 кг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а с последней ступенью ракеты-носите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6170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 корабль «Восток» выводился в космос 5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 чего было объявлено о его безопасности для полета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ве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рез четыре недели после полета Гагарина 5 мая 196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пита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-го ранга Алан Шепард стал первым американским астронавт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Хотя он и не достиг околоземной орби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поднялся над Земл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высоту около 186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Шепард запущеный с мыса Канаверал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К «Меркурий-3» с помощью модифицированной баллистическ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кеты «Редстоун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вел в полете 15 мин 22 с до посадки в А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нтическом океан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доказ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человек в условиях неве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ости может осушествлять ручное управление космическим к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л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К «Меркурий» значительно отличался от КК «Восток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н состоял только из одного модуля - пилотируемой капсулы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форме усеченного конуса длинной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9 м и диаметром основа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9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го герметичная оболочка из никелевого сплава имела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ивку из титана для защиты от нагрева при входе в атмосфер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тмосфера внутри «Меркурия» состояла из чистого кислоро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 давлением 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36 а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0 февраля 1962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ША достигли околоземной орби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 мы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наверал  был запущен корабль «Меркурий-6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полковником ВМФ Джоном Гленн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Гленн пробыл на орб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е только 4 ч 55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вершив 3 витка до успешной посад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ю полета Гленна было определение возможности работы че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ка в КК «Меркурий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дний раз «Меркурий» был выведе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космос 15 мая 1963 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8 марта 1965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был выведен на орбиту КК «Восход» с двумя к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монавтами на борту - командиром корабля полковником Павлом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варовичем Беляевым и вторым пилотом подполковником Ал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ем Архиповичем Леоновы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разу после выхода на орбиту 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паж очистил себя от азо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дыхая чистый кислород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тем бы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вернут шлюзовой отсек : Леонов вошел в шлюзовой отсек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ыл крышку люка КК и впервые в мире совершил выход в кос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ческое пространств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анавт с автономной системой жиз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еспечения находился вне кабины КК в течении 20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ре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ми отдаляясь от корабля на расстояние до 5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вых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а он был соеденен с КК только телефонным и телемеметр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м кабел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а практически подтвержде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зможность пребывания и работы космонавта вне К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 июня был запущен КК «Джемени-4» с капитанами Джеймс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кдивиттом и Эдвардом Уайт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этого полет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лжавшегося 97 ч 56 мин Уайт вышел из КК и провел вне каби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1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веряя возможность маневра в космосе с помощью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ного реактивного пистолета на сжатом газ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 большому сожалению освоение космоса не обошлось без ж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7 января 1967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экипаж готовившийся совершить перв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илотируемый полет по программе «Аполлон» погиб во в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жара внутри КК сгорев за 15 с в атмосфере чистого кисло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ирджил Грисс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двард Уайт и Роджер Чаффи стали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ми американскими астронавт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огибшими в К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3 апре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Байконура был запущен новый КК «Союз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ковником Владимиром Комаровы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прошел успеш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>На 18 витк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рез 26 ч 45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 запус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маров начал 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ентацию для входа в атмосфер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е операции прошли норма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после входа в атмосферу и торможения отказала парашю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я систе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онавт погиб мнгновенно в момент удара «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за» о Землю со скоростью 644 км\ч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альнейшем Космос 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с не одну человеческую жизн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эти жертвы были первы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Голоса из космо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левизионных (ТВ) программах уже не упоминается о то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то передача ведется через спутни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является лишним с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етельством огромного успеха в индустриализации космо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шей неотъемлемой частью нашей жизн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и связи бук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но опутывают мир невидимыми нит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дея создания спут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ков связи родилась вскоре после второй мировой вой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ларк в номере журнала «Мир радио» (</w:t>
      </w:r>
      <w:r>
        <w:rPr>
          <w:rFonts w:cs="Times New Roman" w:ascii="Times New Roman" w:hAnsi="Times New Roman"/>
          <w:sz w:val="28"/>
        </w:rPr>
        <w:t xml:space="preserve"> Wireless World )</w:t>
      </w:r>
      <w:r>
        <w:rPr>
          <w:rFonts w:cs="Times New Roman" w:ascii="Times New Roman" w:hAnsi="Times New Roman"/>
          <w:sz w:val="28"/>
          <w:lang w:val="ru-RU"/>
        </w:rPr>
        <w:t xml:space="preserve"> за 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ябрь 1945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едставил свою концепцию ретрансляционной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ции связ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ой на высоте 35880 км над Зем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слуга Кларка заключалась в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он определил орби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ой спутник неподвижен относительно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ая орби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зывается геостационарной или орбитой Клар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 движ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 круговой орбите высотой 35880 км  один виток совершае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 24 ча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период суточного вращения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ижущийся по такой орби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удет постоянно находиться на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ределенной  точкой поверхности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ый спутник связи «Телстар-1» был запущен все же на низ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ую околоземную орбиту с параметра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50 х 5630 км это случ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сь 10 июля 1962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чти через год последовал запуск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 «Телстар-2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 первой телепередаче был показан американский флаг в Нов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глии на фоне станции в Андовер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изображение было п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дано в Великобритан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ранцию и на американскую станц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ю в ш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ью-Джерси через 15 часов после запуска спутни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умя неделями позже миллионы европейцев и американцев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людали за переговорами люд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ходящихся на противоп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ных берегах Атлантического океа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и не только разговари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ли но и видели друг друг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щаясь через спутни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тори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огут считать этот день датой рождения космического Т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ейшая в мире государственная система спутниковой св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и создана в Росс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е начало было положено в апреле 1965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пуском спутников серии «Молния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водимых на сильнов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янутые эллиптические орбиты с апогеем над Северным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ари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ждая серия включает четыре пары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бращ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щихся на орбите на угловом расстоянии друг от друга 90 г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базе спутников «Молния» построена первая система дальн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смической связи «Орбита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екабре 1975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емейство спу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ков связи пополнилось спутником «Радуга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ункциониру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щем на геостационарной орбит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тем появился спутник «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н» с более мощным передатчиком и более простыми наземн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и станци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 первых разработок спутников наступил 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й период в развитии техники спутниковой связ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 стали выводить на геостационарную орбиту по которой он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ижутся синхронно с вращением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позволило уста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ить круглосуточную связь между наземными станциям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льзуя спутники нового поколения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американские «Синком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Э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и берд» и «Интелсат» российские - «Радуга» и «Горизон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льшое будущее связывают с размещением на геостационар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е антенных комплекс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Космическая метеоролог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После запусков советских и американских спутников встал вопрос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 практическом использовании разработанной техни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змож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сти аппаратуры и самих спутников привлекли внимание мете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логов с точки зрения получения обычной регулярной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ии о постоянно меняющейся погоде в мировом масштаб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ая попытка в этом направлении была предпринята америк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цам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создавшими семейство метеорологических спутников «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с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евять таких спутников были выведены на орбиту в перио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60-1965г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каждом спутнике были установлены две малога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итные ТВ-камеры и приблизительно на половине спутников- ск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ирующий инфракрасный радиометр для получения изображе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блачного покрова Земли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России метеорологическим косми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ким аппаратом стал спутник «Метео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ва или три спутника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рии находятся на орбите одновременно и собирают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 состоянии атмосфер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епловом излучении Земли и 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е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груз спутника состоит из оптико-механического ТВ оборуд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ания работающего в видимой области спект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роме т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ме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ся сканирующая инфракрасная аппаратура для получения дан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 содержании влаги в атмосфере и вертикальном профиле темпе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у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едупреждения о внезапных изменениях погоды по объед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нным данным с метеорологических радиолокационных станц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спутников передаются по радио из Москв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Санкт-Петербург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ругих цент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специальная служба сообщает эту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суда и самол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последнии 20 лет существенно возрос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чество и надежность обзора с помощью спутни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чиная с 196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емлю регулярно фотографируют по крайней 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 один раз в сут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отоснимки используют в повседневной 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же помещают в архив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етеорологическая информация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учаемая со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уклонно приобретает все более важно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начени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настоящее время она широко используется метеор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ами и специалистами по окружающей среде всего мира в повс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вной практике и считаются почти обязательной для провед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ализов и краткосрочных прогноз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етеорологическая инф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мация со всех света поступает в Национальную службу контро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ружающей среды с помошью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ую в 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ингто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рабатывается в материалы широкой номенклатур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распределяется по всему св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ока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сь особенно полезной в двух сферах исследова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первых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уществуют обширные районы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з которых метеоролог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я информац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ычными средств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доступ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терри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ии океанов северного и южного полушар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устынь и поляр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ласт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заполняет эти пробел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явля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омасштабные особенности из образований обла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 та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обенностям относятся штормовые систем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рон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ибол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начительные междуволновые впадины и греб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руйные течения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устой тума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оистые обла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довая обстанов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ежный п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в и отчасти направление и скорость наиболее сильных ветр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тор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успешно используется для слеж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я за ураган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йфунами и тропическими шторм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я информация включает данные о наличии и расположении атм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ферных фронт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урь и общего облачного покро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итоге в нас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щее время спутник стал практически признаным инструментом мет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ологов в большинстве стран ми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рты пого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вечер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>появляются на наших телевизионных экран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 всей очевидност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видетельствуют о ценности наблюдения со спутников в обеспеч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теорологических сист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Изучение Земли из космос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ловек впервые оценил роль спутников для контроля за состояни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льскохозяйственных угод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сов и другихприродных ресурсо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Земли лишь спустя несколько лет после наступления космическ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чало было положено в 1960г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когда с помощью метеоролог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ских спутников «Тирос» были получены подобные карте очерт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я земного ша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жащего под облак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и первые черно-бел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 изображения давали весьма слабое представление о деятель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ловека и тем не менее это было первым шаг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коре были раз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таны новые технические средст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зволившие повысить качеств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аблюдений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нформация извлекалась из многоспектральных изображений в видимом и инфракрасном (ИК) областях спект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ми  спутник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назначенными для максимального использования   этих возможностей были аппараты типа «Лэндсат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ример спутник  «Лэндсат-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твертый из сер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существлял наблюдение Земли с  высоты более 640 км с помощью усовершенствованных чуствительных прибо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позволило потребителям получать значительно более детальную и своевременную информацию 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дной из первых областей применения изображений земной поверхно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а картограф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оспутниковую эпоху карты многих област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же в развит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йонах мира были составлены неточ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зображ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ые 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мощью спутника «Лэндсат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зволили скорректировать и обно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ь некоторые существующие карты СШ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ССР изображения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нные со станции «Салют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казались незаменимыми для вывер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елезнодорожной трассы БАМ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ередине 70-х годов НА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инистерство сельского хозяйства США  приняли решение продемонстрировать возможности спутниковой системы в прогнозировании важнейшей сельскохозяй-ственной культуры   пшениц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ые наблюд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казавшиеся наредкость точными  в дальнейшем были распространены на другие сельскохозяйственные  культу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близительно в то же время в СССР наблюдения за сельскохозяйственными культурами проводились со спутников серий   «Космос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етеор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уссон» и орбитальных станций «Салю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спользование информации со спутников выявило ее неоспоримы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еимущества при оценке объема строевого леса на обширных тер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иях любой стра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ло возможным управлять процессом вы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бки леса и при необходимости давать рекомендации по измен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нтуров района вырубки с точки зрения наилучшей сохранности 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лагодаря изображениям со спутников стало также возмож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стро оценивать границы лесных пожа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собенно «короно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аррактерных для западных областей Северной Америк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е районов Приморья и южных районов Восточной Сибири в Росс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громное значение для человечества в целом имеет возможность на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юдения практически непрерывно за просторами Мирового Океана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той «кузницы» погод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менно над толщами океанской воды зарож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ются чудовищной силы ураганы и тайф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сущие многочисл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е жертвы и разрушения для жителей побережь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Раннее оповещение  населения часто имеет решающее значение для спасения жизней десятков тысяч люд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пределение запасов рыбы и других морепродуктов  также имеет огромное практическое значение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кеанские течения часто искривляют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еняют курс и разме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ример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ль Ни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еплое течение в южном направлении у берегов Эквадора в отдельные годы может распространяться идоль берегов Перу до 12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ш</w:t>
      </w:r>
      <w:r>
        <w:rPr>
          <w:rFonts w:cs="Times New Roman" w:ascii="Times New Roman" w:hAnsi="Times New Roman"/>
          <w:sz w:val="28"/>
        </w:rPr>
        <w:t>. .</w:t>
      </w:r>
      <w:r>
        <w:rPr>
          <w:rFonts w:cs="Times New Roman" w:ascii="Times New Roman" w:hAnsi="Times New Roman"/>
          <w:sz w:val="28"/>
          <w:lang w:val="ru-RU"/>
        </w:rPr>
        <w:t xml:space="preserve"> Когда это присходит планктон и рыба гибнут огромных количеств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нося  непоправимый ущерб рыбным промыслам многих стран и том числе и  Росс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ольшие концентрации одноклеточных морских организмов  повышают смертность рыб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зможно из-за содержащихся в них токсин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блюдение со спутников помогает выявить «капризы» таких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ечений и дать полезную информацию те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то в ней нуждает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екоторым оценкам российских и американских ученых экономия топлива в сочетании с «дополнительным уловом» за счет использова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нформации со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ой в инфракрасном диапазо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ет ежегодную прибыль в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44 мл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ол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пользование спутников для  целей обзора облегчило задачу прокладывания курса морских су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эксплуатации российского атомного ледокола «Сибирь» была ис  пользована информация с четырех типов спутников для соста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иболее безопасных и экономичных путей в северных моря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емая с навигационного спутника «Космос-1000» информация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зовалась в вычислительной машине корабля для определения точного местоположе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 спутников «Метеор» поступали изображения   облачного покрова ипрогнозы снежной и ледовой обстанов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 позволило выбирать лучший кур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омощью спутника «Молния»   поддерживалась связь с корабля с баз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же с помощью спутников  находят нефтяные загрязн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грязнения воздух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езные ископаемы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Наука о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чении небольшого периода времени с начала космической эры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век не только послал автоматические космические станции к другим  планетам и ступил на поверхность Л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также произвел революцию  в науке о космос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вной которой не было за всю историю челове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ряду с большими техническими достяжения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званны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витием космонавти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и получены новые знания о планете З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 и соседних мира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ним из первых важных открыт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деланных не традиционным 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уальны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иным методом наблюд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о установление факта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зкого увеличения с высот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чиная с некоторой порогов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сот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нтенсивности считавшихся ранее изотропными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то открытие пренадлежит австрийцу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Хесс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пустившему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46 г</w:t>
      </w:r>
      <w:r>
        <w:rPr>
          <w:rFonts w:cs="Times New Roman" w:ascii="Times New Roman" w:hAnsi="Times New Roman"/>
          <w:sz w:val="28"/>
        </w:rPr>
        <w:t>. </w:t>
      </w:r>
      <w:r>
        <w:rPr>
          <w:rFonts w:cs="Times New Roman" w:ascii="Times New Roman" w:hAnsi="Times New Roman"/>
          <w:sz w:val="28"/>
          <w:lang w:val="ru-RU"/>
        </w:rPr>
        <w:t>газовый шар-зонд с аппаратурой на большие высот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1952 и 1953 г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-р Джеймс Ван Аллен проводил исследования ни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 энергетических космических лучей при запусках в районе сев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го магнитного полюса Земли небольших ракет на высоту 19-24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высотных шаров-балон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оанализировав резульаты  провед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 эксперемент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ан Аллен предложил разместить на борту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х американских искусственных спутников Земли достаточно по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ые по конструкции детекторы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помощью спутника «Эксплорер-1» выведенного США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1 янва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обнаружено резкое уменьшение интенсивн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и космического излучения на высотах более 950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конце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МС «Пионер-3» преодалевшая за сутки полета р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яние свыше 100000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регистрировала с помощью имевшихс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борту датчиков втор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ый выше перв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диац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нный пояс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также опоясывает весь земной ша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августе и сентябре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высоте более 320 км было произ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ено три атомных взры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ждый мощьностью 1</w:t>
      </w:r>
      <w:r>
        <w:rPr>
          <w:rFonts w:cs="Times New Roman" w:ascii="Times New Roman" w:hAnsi="Times New Roman"/>
          <w:sz w:val="28"/>
        </w:rPr>
        <w:t>,5</w:t>
      </w:r>
      <w:r>
        <w:rPr>
          <w:rFonts w:cs="Times New Roman" w:ascii="Times New Roman" w:hAnsi="Times New Roman"/>
          <w:sz w:val="28"/>
          <w:lang w:val="ru-RU"/>
        </w:rPr>
        <w:t xml:space="preserve"> к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Целью исп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ний с кодовым названием «Аргус» было изучение возмож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падания радио и радиолокационной связи при таких испыта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следование Солнца - важнейшая научная задач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еш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ой посвящены многие запуски первых спутников и АМ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Американские «Пионер-4» - «Пионер-9» </w:t>
      </w:r>
      <w:r>
        <w:rPr>
          <w:rFonts w:cs="Times New Roman" w:ascii="Times New Roman" w:hAnsi="Times New Roman"/>
          <w:sz w:val="28"/>
        </w:rPr>
        <w:t>( 1959-1968</w:t>
      </w:r>
      <w:r>
        <w:rPr>
          <w:rFonts w:cs="Times New Roman" w:ascii="Times New Roman" w:hAnsi="Times New Roman"/>
          <w:sz w:val="28"/>
          <w:lang w:val="ru-RU"/>
        </w:rPr>
        <w:t>гг</w:t>
      </w:r>
      <w:r>
        <w:rPr>
          <w:rFonts w:cs="Times New Roman" w:ascii="Times New Roman" w:hAnsi="Times New Roman"/>
          <w:sz w:val="28"/>
        </w:rPr>
        <w:t xml:space="preserve">.) </w:t>
      </w:r>
      <w:r>
        <w:rPr>
          <w:rFonts w:cs="Times New Roman" w:ascii="Times New Roman" w:hAnsi="Times New Roman"/>
          <w:sz w:val="28"/>
          <w:lang w:val="ru-RU"/>
        </w:rPr>
        <w:t>с околос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чных орбит передавали по радио на Землю важнейшую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ию о структуре Солнц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тоже время было запущено более дв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ати спутников серии «Интеркосмос» с целью изучения Солнц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олосолнечного пространст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Полеты АМС к Луне и планета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 начале 60-х годов в США и СССР были спроектирован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изготов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лены и запущены к Луне целый ряд АМС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иболее удачным д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ериканцев был запуск в июле 1964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ппарата «Рейнджер-7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ый передал на Землю более 4300 высококачественных ТВ из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ражений Лун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ых перед контактом с поверхность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еднее изображен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ятое с высоты 1600 м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хватывало площад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50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нем были отчетливо видны кратеры диаметром до 1 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ССР впервые были созданы возможности для осущест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ягкой посадки на Луну с созданием новых АМС серии «Луна»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63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и станции массой до 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 были рассчитаны на доставку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борного контейнера массой 100 кг на поверхность Луны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запуске АМС «Луна-9» в феврале 1966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впервые успешн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лена мягкая посадка на Луну объек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зготовленного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ми челове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торой «прилунившейся» станцией стала «Луна-13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помощью механического грунтомера и радиационного плотно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 была получена уникальная информация о плотности и соста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верхности грун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 запуске АМС «Луна-17» впервые была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влена задача передвижения по лунной поверхност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После успеш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й посадки с посадочной ступени был спущен аппарат «Луноход-1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чении 10 мес работы «Луноход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управляемый с Земли по р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шел по лунной поверхности более 1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5 к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дно из наиболее ярких светил ночного неба- покрытая облака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ланета Венера - стало одной из первых целей полетов АМС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пер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ые возможность запуска АМС появилась в конце 1960г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когда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ССР была создана первая ракета-носитель А-2-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феврале 1961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спользовавшись «окном» для запусков к Венере СССР запусти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С «Венера-1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ая прошла на расстоянии 100 ты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м от 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еры и вышла на околосолнечную орбиту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2 ноября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запуще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с целью достижения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Венера-3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 марта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достигла поверхности Венер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ив первый полет АМС на другую план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1967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успеш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полет совершила станйия «Венера-4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правленная непосред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нно на план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расстаянии 45000 км от Венеры от станции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делился сферический спускаемый аппарат (СА) диаметром 1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котор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входе в атмосферу планеты выдержал перегрузку до 300</w:t>
      </w:r>
      <w:r>
        <w:rPr>
          <w:rFonts w:cs="Times New Roman" w:ascii="Times New Roman" w:hAnsi="Times New Roman"/>
          <w:sz w:val="28"/>
        </w:rPr>
        <w:t xml:space="preserve"> g.</w:t>
      </w:r>
      <w:r>
        <w:rPr>
          <w:rFonts w:cs="Times New Roman" w:ascii="Times New Roman" w:hAnsi="Times New Roman"/>
          <w:sz w:val="28"/>
          <w:lang w:val="ru-RU"/>
        </w:rPr>
        <w:t xml:space="preserve"> Па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ютная система в дальнейшем обеспечила спуск в атмосфе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должался 94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принята информация о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5 км температура атмосферы равна 271 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давление 17-20 ат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верхности планеты температура ровна 475 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давление 15 ат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о установле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атмосфера Венеры почти полностью состои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з углекислого газ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оследствии были проведены несколько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в с целью погружения в атмосферу Венер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ой космической станци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пущенной к Марсу 1 ноября 1962 г</w:t>
      </w:r>
      <w:r>
        <w:rPr>
          <w:rFonts w:cs="Times New Roman" w:ascii="Times New Roman" w:hAnsi="Times New Roman"/>
          <w:sz w:val="28"/>
        </w:rPr>
        <w:t>.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а советская АМС «Марс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ША запустили в 1964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е д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С «Марине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«Маринер-3» оказался неудачным и через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ри недели на околосолнечную орбиту был выведен «Маринер-4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4 июля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ролетел на расстоянии 9600 км от Мар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ружив ни радиационных пояс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и магнитного поля вокруг пла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установленно что давление у поверхности планеты соста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ет менее 1% земного давления над уровнем моря и сответствуе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влению в атмосфере Земли на высоте 30-35 к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рса были обнаружены кратер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аналогичные лунны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ая советская АМС совершившая посадку на Марс была «Ма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» массой 4650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оставе грунта было обнаруженно: 15-20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ем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14 % желез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льц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ллюмин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е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ита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гний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езий и кал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оставе воздуха было обнаруженно 95 % углеки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го газ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7 % азота и признаки наличия кислоро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гона и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яного па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 Меркурию впервые отправилась АМС «Маринер-10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во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льно посланная к Вен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 1973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9 марта 1973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ппарат достиг своей це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ланеты Меркур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йдя на рассто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и 690 км от ее теневой поверхн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каждого поле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водились иследования поверхности план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атмосфере М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урия были найдены следы арго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она и гелия в триллион раз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ньшем количестве чем на Зем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иапазон температур поверх-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сти от 510 до -210 гр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напряженность магнитного поля 1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ем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масса планеты 6 % массы Земл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кже АМС посылались к Юпитеру и Сатурн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Человек на Лу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оответствии с программой «Аполлон» в период с 196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72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 Луне было направлено девять экспедиц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Шесть из них 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нчились высадкой двенадцати астронавтов на поверхность Лу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 Океана Бурь на западе до хребта Тавр на восток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дачи двух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ых экспедиций ограничивались полетами по селеноцентричес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высадка астронавтов на Луну в одной из экспедиций бы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тменена из-за взрыва кислородного бака для топливных элементов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 системы жизнеобеспеч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исшедшего через двое суток посл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р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врежденный КК «Аполлон-13» совершил облет Луны и б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получно вернулся на Земл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ое место посадки было выбрано на базальтовом основании М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я Спокойств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ого к востоку от центра области л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 равн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ейл Армстронг (командир корабля) и полковник Эдвин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лдрин (пилот лунной кабины) совершили здесь посадку в лунн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бине (ЛК) «Орел» 20 июля 196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20 ч 17 мин 43 с по Гринвич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стронавты сделали много фотоснимков лунного ландшаф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кл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я скалы и равнин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брали 22 кг образцов лунного грунта для и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ния на Зем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ыйдя первым из ЛК и последним войдя в н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ронг провел на Луне 2ч 31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шестой экспедиции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уну в декабре 197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ремя пребывания экипажа на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ставило 22 ч 5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лина путешествия по Луне также возросла с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00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прошли пешком первые астронавты КК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Аполлон-1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о 35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на электрическом автомобиле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хал экипаж «Аполлона-17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Экспедиция на КК «Аполлон-17» была последней экспедицией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ун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время шести посещений Луны было собрано 38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 кг 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ов породы и грун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роцессе выполнения программы исследо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ний был сделан ряд открыт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наиболее важным являются с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ующие д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первы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было установле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 стериль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й не обнаружено никаких форм жизн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вторых было установ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добно Земл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шла через ряд периодов внутрен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 разогрев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зучение Луны с помощью пилотируемых  КА было закончено пос-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 шестой успешной высадки астронавтов на ее поверхность с К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Аполлон-17» в декабре 1972 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    </w:t>
      </w:r>
      <w:r>
        <w:rPr>
          <w:rFonts w:cs="Times New Roman" w:ascii="Times New Roman" w:hAnsi="Times New Roman"/>
          <w:b/>
          <w:sz w:val="32"/>
          <w:lang w:val="ru-RU"/>
        </w:rPr>
        <w:t>Космические станц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боты по созданию космических пилотируемых станций нач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ША и СССР практически одновременно - в начале 60-х 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 поскольку американцы в дальнейшем основное внимание у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или престижной программе «Аполлон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 от обширной пргра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ы космических исследований помимо «Аполлона» у них ост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лько орбитальная станция «Скайлэб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запущенная на орбиту 14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я 197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и космический транспортный корабль многоразов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спользования «Спэйс Шаттл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ый сегодня является един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нным дуйствующим пилотируемым КК Соединенных Штато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альный блок космической станции (КС) был создан на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зе ракеты </w:t>
      </w:r>
      <w:r>
        <w:rPr>
          <w:rFonts w:cs="Times New Roman" w:ascii="Times New Roman" w:hAnsi="Times New Roman"/>
          <w:sz w:val="28"/>
        </w:rPr>
        <w:t>S-4B</w:t>
      </w:r>
      <w:r>
        <w:rPr>
          <w:rFonts w:cs="Times New Roman" w:ascii="Times New Roman" w:hAnsi="Times New Roman"/>
          <w:sz w:val="28"/>
          <w:lang w:val="ru-RU"/>
        </w:rPr>
        <w:t xml:space="preserve"> - третьей ступени ракеты-насителя «Сатурн-5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оставившей в свое время человека на Лун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е (ракеты) водо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бак был переоборудован в просторное двухэтажное помещ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е для экипажа из трех челове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ный внутренний объем К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Скайлэб» вместе с пристыкованным к ней модифицирован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новным блоком КК «Аполлон» - около 330 м куб</w:t>
      </w:r>
      <w:r>
        <w:rPr>
          <w:rFonts w:cs="Times New Roman" w:ascii="Times New Roman" w:hAnsi="Times New Roman"/>
          <w:sz w:val="28"/>
        </w:rPr>
        <w:t>. (</w:t>
      </w:r>
      <w:r>
        <w:rPr>
          <w:rFonts w:cs="Times New Roman" w:ascii="Times New Roman" w:hAnsi="Times New Roman"/>
          <w:sz w:val="28"/>
          <w:lang w:val="ru-RU"/>
        </w:rPr>
        <w:t>объем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льшого дома с двумя спальнями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стронавты дышали смес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слорода с азотом при давлении 0</w:t>
      </w:r>
      <w:r>
        <w:rPr>
          <w:rFonts w:cs="Times New Roman" w:ascii="Times New Roman" w:hAnsi="Times New Roman"/>
          <w:sz w:val="28"/>
        </w:rPr>
        <w:t>,35</w:t>
      </w:r>
      <w:r>
        <w:rPr>
          <w:rFonts w:cs="Times New Roman" w:ascii="Times New Roman" w:hAnsi="Times New Roman"/>
          <w:sz w:val="28"/>
          <w:lang w:val="ru-RU"/>
        </w:rPr>
        <w:t xml:space="preserve"> а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 температуре 21 гр</w:t>
      </w:r>
      <w:r>
        <w:rPr>
          <w:rFonts w:cs="Times New Roman" w:ascii="Times New Roman" w:hAnsi="Times New Roman"/>
          <w:sz w:val="28"/>
        </w:rPr>
        <w:t>. C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 период с мая 1973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 февраль 1974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КС «Скайлэб» раб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ло 3 экипаж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дний в составе Джеральда Кар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двар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ибсона и Уильяма Поуга работал на ее борту в течение 84 суто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1 июля 197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вошла в плотные слои атмосферы и пр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тила свое существова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ССР работы по программе орбитальных КС начались в конц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60-х год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9 апреля 197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орбиту ракето-насителем «Протон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а выведена первая в мире орбитальная КС «Салют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стояла из трех основных отсеков - переход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бочего и аг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ат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ставлявшими из себя цилиндры диаметром 2</w:t>
      </w:r>
      <w:r>
        <w:rPr>
          <w:rFonts w:cs="Times New Roman" w:ascii="Times New Roman" w:hAnsi="Times New Roman"/>
          <w:sz w:val="28"/>
        </w:rPr>
        <w:t>,9</w:t>
      </w:r>
      <w:r>
        <w:rPr>
          <w:rFonts w:cs="Times New Roman" w:ascii="Times New Roman" w:hAnsi="Times New Roman"/>
          <w:sz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,15</w:t>
      </w:r>
      <w:r>
        <w:rPr>
          <w:rFonts w:cs="Times New Roman" w:ascii="Times New Roman" w:hAnsi="Times New Roman"/>
          <w:sz w:val="28"/>
          <w:lang w:val="ru-RU"/>
        </w:rPr>
        <w:t xml:space="preserve"> м и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 м соответствен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ная длинна орбитального ком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кса «Салют-1» - «Союз» - 21</w:t>
      </w:r>
      <w:r>
        <w:rPr>
          <w:rFonts w:cs="Times New Roman" w:ascii="Times New Roman" w:hAnsi="Times New Roman"/>
          <w:sz w:val="28"/>
        </w:rPr>
        <w:t>,4</w:t>
      </w:r>
      <w:r>
        <w:rPr>
          <w:rFonts w:cs="Times New Roman" w:ascii="Times New Roman" w:hAnsi="Times New Roman"/>
          <w:sz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сса комплекса более 25 тон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КС «Салют-1» отработал один экипаж в составе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Добров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к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ацаева и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лко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гибший при возращении на З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ю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Через 175 суток после запуска по команде с Земли срабата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мозные двигатели и КС «Салют-1» упала в Тихий океа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е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успешно отработали на орбите семь станций серии «Салют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дняя из них «Салют-7» отработала до конца 198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феврале 198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ССР была выведена в космос орбитальна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нция нового поколения «Ми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отличие от своих предшест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н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Салютов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та станция воплощает принципиально нов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ход к заселению около земного простран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сли «Салюты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ужили одновременно и дом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местом рабо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ир» стал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овым блок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 есть тем звен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круг которого группирую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ые специализированные КА - научные модул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 этих больши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боратория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сыщенных научными приборами и установкам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водятся исследова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«Мир» служит не только свя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щим звен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ъеденяющим различные КА в единое цело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полняет роль цент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куда экипаж управляет всем орбиталь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мплекс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й модуль - астрофизическая обсерватор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Квант» причалил к «Миру» весной 198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- ненамного уступает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мерах самой станц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бъем всей станции составляет 40 м ку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Мы вступили лишь в четвертое десятилетие космической эр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 уже вполне привыкли к таким чудес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охватившие всю Земл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овые системы связи и наблюдения за погод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вигации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азания помощи терпищим на суше и на мор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к о чем-то впол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ыденном слушаем сообщение о многомесячнгой работе людей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удивляемся следам на Лу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ятым «в упор» фотограф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м далеких план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первые показанному КА ядро ком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очен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роткий исторический срок космонавтика стала неотъемлемой ч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ью нашей жиз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ерным помошником в хозяйственных делах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знании окружающего ми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не приходится сомневать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льнейшее развитие земной цивилизации не может обойтись без 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ения всего околоземного простран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своение космоса -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провинции всего человечества» - продолжается нарастающими т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ru-RU"/>
        </w:rPr>
        <w:t>«Космическая техника» под редакцией 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Гэтлан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Издательство «Мир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198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оск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52"/>
          <w:lang w:val="ru-RU"/>
        </w:rPr>
        <w:t>Содержани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Начало космической эры </w:t>
      </w:r>
      <w:r>
        <w:rPr>
          <w:rFonts w:cs="Times New Roman" w:ascii="Times New Roman" w:hAnsi="Times New Roman"/>
          <w:b/>
          <w:sz w:val="40"/>
        </w:rPr>
        <w:t>........................... 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Человек в космосе </w:t>
      </w:r>
      <w:r>
        <w:rPr>
          <w:rFonts w:cs="Times New Roman" w:ascii="Times New Roman" w:hAnsi="Times New Roman"/>
          <w:b/>
          <w:sz w:val="40"/>
        </w:rPr>
        <w:t>....................................... 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>Голоса из космоса</w:t>
      </w:r>
      <w:r>
        <w:rPr>
          <w:rFonts w:cs="Times New Roman" w:ascii="Times New Roman" w:hAnsi="Times New Roman"/>
          <w:b/>
          <w:sz w:val="40"/>
        </w:rPr>
        <w:t xml:space="preserve"> ....................................... 5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Космическая метеорология </w:t>
      </w:r>
      <w:r>
        <w:rPr>
          <w:rFonts w:cs="Times New Roman" w:ascii="Times New Roman" w:hAnsi="Times New Roman"/>
          <w:b/>
          <w:sz w:val="40"/>
        </w:rPr>
        <w:t>.......................</w:t>
      </w:r>
      <w:r>
        <w:rPr>
          <w:rFonts w:cs="Times New Roman" w:ascii="Times New Roman" w:hAnsi="Times New Roman"/>
          <w:b/>
          <w:sz w:val="40"/>
          <w:lang w:val="ru-RU"/>
        </w:rPr>
        <w:t xml:space="preserve"> 6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Изучение Земли из космоса </w:t>
      </w:r>
      <w:r>
        <w:rPr>
          <w:rFonts w:cs="Times New Roman" w:ascii="Times New Roman" w:hAnsi="Times New Roman"/>
          <w:b/>
          <w:sz w:val="40"/>
        </w:rPr>
        <w:t>....................... 8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Наука о космосе </w:t>
      </w:r>
      <w:r>
        <w:rPr>
          <w:rFonts w:cs="Times New Roman" w:ascii="Times New Roman" w:hAnsi="Times New Roman"/>
          <w:b/>
          <w:sz w:val="40"/>
        </w:rPr>
        <w:t>.......................................... 10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>Полеты АМС к Луне и планетам</w:t>
      </w:r>
      <w:r>
        <w:rPr>
          <w:rFonts w:cs="Times New Roman" w:ascii="Times New Roman" w:hAnsi="Times New Roman"/>
          <w:b/>
          <w:sz w:val="40"/>
        </w:rPr>
        <w:t xml:space="preserve"> ............. 1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Человек на Луне </w:t>
      </w:r>
      <w:r>
        <w:rPr>
          <w:rFonts w:cs="Times New Roman" w:ascii="Times New Roman" w:hAnsi="Times New Roman"/>
          <w:b/>
          <w:sz w:val="40"/>
        </w:rPr>
        <w:t>......................................... 1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Космические станции </w:t>
      </w:r>
      <w:r>
        <w:rPr>
          <w:rFonts w:cs="Times New Roman" w:ascii="Times New Roman" w:hAnsi="Times New Roman"/>
          <w:b/>
          <w:sz w:val="40"/>
        </w:rPr>
        <w:t>................................ 1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4:08:00Z</dcterms:created>
  <dc:creator>Ramblers.ru</dc:creator>
  <dc:description/>
  <dc:language>en-US</dc:language>
  <cp:lastModifiedBy>Ramblers.ru</cp:lastModifiedBy>
  <dcterms:modified xsi:type="dcterms:W3CDTF">2001-12-21T04:08:00Z</dcterms:modified>
  <cp:revision>2</cp:revision>
  <dc:subject/>
  <dc:title>                        Начало космической эры                        </dc:title>
</cp:coreProperties>
</file>