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Введ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О том,  что в Солнечной системе между орбитами Марса и Юпите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утся многочисленные мелкие тела, самые крупные из которых по сра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нию с планетами всего лишь каменные глыбы,  узнали менее 200 лет 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.  Их открытие явилось закономерным шагом на пути познания окружаю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его нас мира. Путь этот не был легким и прямолинейным, и лишь из да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годняшнего  дня  история открытия астероидов и их исследований,  у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ернутая дымкой забвения,  представляется довольно простой.  Ушли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лое ошибки,  сомнения, неудачи, отчаяние. Мы бережно храним кирп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ки знания, добытого предками и позволяющего нам продвигаться впере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клонны забывать,  каких усилий требовало приобретение того знан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торое досталось нам,  и часто снисходительно смотрим на  прошлое. 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жду тем человечеству постоянно требуется максимальное напряжение с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пособностей для разрешения клубка трудностей и противореч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Кто в  эпоху открытия первых астероидов мог предположить,  ч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и малые тела Солнечной системы,  тела, о которых еще недавно неред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ворили  с  оттенком пренебрежения,  станут объектом внимания специ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стов самых различных областей естествознания космогонии,  астрофиз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,  небесной механики,  физики, химии, геологии, минералогии, газо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намики и аэромеханики ?  Тогда до этого было еще очень  далеко.  Ещ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ояло осознать, что стоит лишь наклониться, чтобы поднять с зем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сочек астероида - метеорит. Наука о метеоритах - метеоритика - за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лась  в  начала XIX в.,  когда были открыты и их родительские тела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ы.  Но в дальнейшем она развивалась совершенно независимо. М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ориты изучались геологами,  металлургами и минералогами, астероиды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рономами,  преимущественно небесными  механиками.  Трудно  приве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ой  пример  столь абсурдной ситуации :  две разные науки исследу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и и те же объекты,  а между ними практически не  возникает  ника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чек соприкосновения,  не происходит обмена достижениями.  Это отнюд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пособствует осмыслению получаемых результатов.  Но сделать  нич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льзя,  и так все и остается, пока новые методы исследований - экс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ментальные  и  теоретические  -  не  поднимут  уровень  исследо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лько, что создадут реальную основу для слияния обеих наук в одн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Это произошло в начале 70-х годов XX в., и мы стали свидетел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 нового качественного скачка в познании астероидов. Об этом скачке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ти  к нему я постарался наиболее понятным языком написать в этой 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те.  Скачок этот произошел не без помощи космонавтики,  хотя  косм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ские  аппараты еще не опускались на астероиды и еще не получено да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смического снимка хотя бы одного из них. Это - дело будущего, по-в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мому,  уже недалекого. А пока перед нами встают новые вопросы и жду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его реш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Немного исто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Давайте перенесемся во времена Кеплера. В поисках закономер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аспределении размеров орбит,  уверенный в ее существовании,  Кепле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обился успеха.  Трагическая смерть настигла его в 1630 г.  в  во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те 59 лет.  Но Кеплер успел прийти к выводу,  что совершенству Сол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чной системы мешает непомерно большой пустой промежуток между  орб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и Марса и Юпитера и решил, что там должна находиться планет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Cо времен  Кеплера  астрономы  и философы не раз возвращались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й же теме - к поискам закономерностей в размерах планетных  орбит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остающих планет.  Ни у сторонников Кеплера, ни у его противников (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ле которых был Кант) не было веских аргументов. Споры затягивали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Наконец в 1766 г. скромный, мало известный профессор физики И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нн  Даниель Тициус фон Виттенберг впервые сформулировал найденный 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 планетных расстояний и привел его в переведенной им на  немецк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зык  книге  "Созерцание  природы" знаменитого в то время француз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ествоиспытателя и философа Шарля Бонне.  Но Тициус  просто  встав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го в подходящее место в текст Бонне, даже не указав рядом своей фам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и! Лишь во втором немецком издании книги Бонне, спустя шесть лет, о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л свой закон как примечание переводчи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"Обратите внимание  на  расстояния между соседними планетам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исал он,- и вы увидите, что почти все они возрастают пропорциональ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усам  самих орбит.  Примите расстояние от Солнца до Сатурна за 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иниц,  тогда Меркурий окажется удаленным от Солнца на 4 таких еди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ы;  Венера - на 4+3=7 таких же единиц;  Земля - на 4+6=10;  Марс -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+12=16. Но смотрите, между Марсом и Юпитером происходит отклонение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й,  такой  точной  прогрессии.  После  Марса должно идти расстоя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+24=28 единиц,  на котором сейчас мы не видим ни планеты,  ни спут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...  Давайте  твердо верить,- продолжал Тициус,- что это расстоян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сомнения,  принадлежит пока еще  не  открытым  спутникам  Марс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 этого  неизвестного нам расстояния получается орбита Юпитера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и  4+48=52  единицы,  а  дальше  расстояние  самого   Сатур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+69=100 таких единиц. Какое удивительное соотношение !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К тому, что случилось в его законом дальше, Тициус уже не им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ношения.  Долгое время за пределами Германии о законе ничего не бы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вестно. А в самой Германии произошло следующ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том же 1772 г., когда вышло второе издание книги Бонне в 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воде Тициуса,  25-летний  немецкий  астроном  Иоганн  Боде,  ставш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оследствии  широко известным ученым,  прочитав "Созерцание природы"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 потрясен тем,  насколько точно истинные  размеры  планетных  орб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исываются законом Тициуса. Боде сразу же поместил формулировку за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в своей книге "Руководство по изучению звездного  неба",  но  забы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латься на Тициуса ! Правда, в отличие от Тициуса, Боде предсказыв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расстоянии 2,8 а .е.  от Солнца существование не спутников Марса,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большой планеты", которая должна совершать полный оборот вокруг Сол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а за 4,5 г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Большая четвер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Палермо,  на о. Сицилия итальянский астроном директор обс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тории Джузеппе Пиацци уже много лет вел наблюдения  положений  звез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составления звездного каталога. Работа близилась к концу. В перв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чер XIX в., 1 января 1801 г., Пиацци обнаружил в созвездии Близнец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абую звездочку,  с блеском около 7m,  которой почему-то не оказало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в его собственном каталоге, ни в каталоге Христиана Майера, имевш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я в распоряжении Пиацци. На следующий вечер оказалось, что звездо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 имеет не те координаты, что накануне : она сместилась на 4' по пр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му  восхождению  и на 3',5 по склонению.  На третью ночь выяснило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ошибки нет и что звездочка медленно перемещается  по  небу.  Ше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ель  следил Пиацци за странной звездой,.  Ни диска,  которым долж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а обладать планета,  ни туманного вида,  характерного для  комет  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ти  две  недели  движение  объекта было попятным (он смещался сред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езд к западу), 12 января словно застыл на месте, а затем сменил дв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ние на прямое (к востоку). Такое поведение характерно для планет. 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сть недель объект сместился в общей сложности  на  4o,  но  вид  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лся  неизменным.  Объект  казался Пиацци все более интересным.  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блюдения прервала болезнь.  Поправившись,  Пиацци уже не смог  най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го. Непрерывно перемещаясь, объект затерялся среди слабых звезд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это время 23-летний,  еще никому не известный,  Карл Фридр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усс  увлекся созданием методов обработки астрономических наблюд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решил попытаться определить эллиптическую орбиту новой  планеты 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еющимся данным.  Для этого ему пришлось разработать новый метод, 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ый прославил Гаусса и известен теперь в небесной механике как мет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я  эллиптической  орбиты по трем наблюдениям.  Объединив 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ультаты всех наблюдений с помощью созданного им же  несколько  раньш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а наименьших квадратов, Гаусс определил, что орбита объекта леж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жду орбитами Марса и Юпитера и что большая полуось ее  (2,8  а.  е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чно совпадает со значением, предсказанным законом Тициуса-Боде. Сом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ний не осталось :  это была искомая планета. Теперь по известной 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те Гаусс вычислил дальнейший путь объекта на небу (эмефриду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Новой планете нужно было дать название.  Пиацци предложил н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ие Церера Фердинанда,  посвящая планету своему королю.  Но не обош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сь  без споров.  Наполеон считал,  что планету нужно назвать Юнон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ланд,  бывший, к стати, учителем Пиацци, предложил назвать ее имен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его достойного ученика. Сохранилось название Цере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Новая планета заняла,  как будто, равноправное положение сред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льных,  к радости астрономов, заполнив брешь между Марсом и Юпит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м.  И все же было ясно, что Церера обманула надежды астрономов. Те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надеялся найти между Юпитером и Марсом большую  планету,  постиг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чарование. Церера, как и остальные планеты, была холодной и свет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 отраженным солнечным светом.  Но как же слаб был этот свет ! Вене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Юпитер светили в сотни раз ярче. Она была слабее более далекого У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, а ее диск не удавалось рассмотреть в лучшие телескопы того време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флекторы Вильяма Гершеля.  Это означало одно : Церера очень невели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размерам. Между Марсом и Юпитером двигалась планета-крош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Берлине Генрих Вильгельм Ольберс,  немецкий врач и астрон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лен Парижской Академии наук, член Лондонского королевского общества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Берлинской обсерваторией, внимательно следил за движ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реры. 28 марта 1802 г. он неожиданно неподалеку от нее обнаружил ещ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у,  но более слабую планетку (около 9m).  Ольберс дал  ей  наз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ллада,  в честь Афины Паллады. Мало того, что Паллада двигалась то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расстоянии 2,8 а.  е.  от Солнца,  уже занятом Церерой, ее орбита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му же сильно отклонялась от плоскости эклиптики (на 35o).  Почему 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о две планеты-крошки, вместо одной большой, на расстоянии, предск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нном законом Тициуса-Боде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"Где тот прекрасный закономерный порядок, которому подчинял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еты в своих расстояниях ?  -сокрушался Ольберт в письме  к  Боде.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кажется,  еще рано философствовать по этому поводу; мы должны с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ла наблюдать и определять орбиты,  чтобы иметь верные основания  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ших предположений.  Тогда,  быть может, мы решим или по крайней ме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лизительно выясним,  всегда ли Церера и Паллада пробегали свои 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ты в мирном соседстве,  относительно одна от другой, или обе они я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яются только обломками, только кусками прежней большой планеты, ко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ю взорвала какая-нибудь катастрофа. 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Место поисков новых астероидов было локализованно. Тертья пл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а между Марсом и Юпитером (около 8m) была открыта в созвездии Ки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обнаружил К.  Гардинг в Лилиентале 1 сентября 1804 г. Ее посвяти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конец,  Юноне,  снова римской богине. Далее 29 марта 1807 гю Ольбер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ыл четвертую планету (около 6m),  названную Вестой в честь рим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гини домашнего очага и огня.  Веста - единственный астероид, котор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огда можно видеть невооруженным глаз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Несмотря на малые размеры, Церера, Паллада, Юнона и Веста с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 включаться в общий список планет,  хотя потребность как-то выдел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 ощущалась с самого начала.  Пиацци предложил именовать новые чле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лнечной системы планетоидами (т.е.  планетоподобными),  а Гершель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ами  (звездоподобными) §а отсутствие у них видимого диска. 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зывали и телескопическими планетами, так как они не были видны не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уженным глазом.  В настоящее время используют термин "астероид",  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яду с ним существует и другой - "малая планета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Вереница открытий. Кольцо астеро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После открытия большой четверки астероидов в течение последую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х  40  лет поиски новых астероидов оставались безуспешными.  Ольбер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и не узнал, что между Марсом и Юпитером движется огромное множес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астероидов,  заполняющих толстый тор, именуемый кольцом астероид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умер за пять лет до того, как началась вереница их открытий. Не 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ли до этого ни Пиацци, ни Гардин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конце  1845  года  Карл  Людвиг  Генке открыл пятый астерои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9m,5),  получивший название Астрея.  Еще через полтора года - 1  июн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47 г. - неутомимый Генке открывает шестой астероид, названный Геб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ом же году американец Дж.  Э.  Хемд открывает Ирис и Флору,  а чу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зже  их же обнаруживает англичанин Д.  Хтнд.  Затем открытия следу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прерывной черед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Четырнадцать астероидов за 9 лет (с 1852 по  1861  г.)  откры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мецкий художник Герман Майер Соломон Гольдшмид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1860  г.  было  известно уже 62 астероида,  к 1870 - 109, 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80- 211.  А затем новых  астероидов  стало  появляться  все  меньш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сякли  "запасы" крупных и довольно ярких объектов.  Теперь открыва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ы 13-14m,  и лишь изредка попадался пропущенный ранее  объек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м,  к примеру, оказалась Папагена (около 8m), открытая лишь в 19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сентябре-окрябре 1960 г. на обсерватории Маунт Паломар в СШ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о  проведено систематическое фотографирование небольшой области н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,  размером 8 Х 12o,  расположенной вблизи  точки  весеннего  рав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ствия.  За  два  месяца было сфотографировано около 2200 астеро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лоть до 20m,  причем для 1811 из них удалось определить орбиты, хот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очень точные.  Полагают, что общее число астероидов, движущихся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ьце,  от крупнейших (1 Церера,  диаметром около 1000 км) вплоть  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 поперечником 1 км достигает 1 мл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Число астероидов быстро растет по мере уменьшения их размер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интервале от 1 до 100 км суммарное число тел, диаметр которых прев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ает D, оказывается обратно пропорционально квадрату диаметра : N~D-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енно такое распределения по размерам ожидается у  осколков  раздр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нных тел,  и, по-видимому, дробление астероидов во взаимных столк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ниях уже давно и полностью завуалировало то  распределение,  котор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о  у  молодых,  едва успевших сфорироваться в протопланетном обла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ичных, небльших по размерам тел, называемых планетезималя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Семейства астеро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1876 г.,  когда было известно всего около 150 астероидов, 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рквуд  пытался разобраться в "хаосе" астероидных орбит и нашел око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групп астероидов,  каждая из которых состояла всего из 2-3  член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гавшихся по сходным орбитам. Среди них оказались, например, 3 Юн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97 Кло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Казалось, что такие группы можно рассматривать,  как связа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ностью происхождения и что члены групп - обломки более крупных т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пытки Кирквуда продолжил Ф.  Тиссеран,  составивший в 1891  г.  с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исок из 417 астероидов. Число групп росло по мере роста числа откр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х астероид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По существу, это был вариант гипотезы Ольберса, только род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остранялось не на все астероиды,  а на некоторые группы.  Но де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азалось совсем не таким простым,  а родство в группах  сомнительн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стало ясно, когда японский астроном К. Хираяма в 1918-1919 гг. 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тил внимание на то, что сходство орбит астероидов вовсе не означа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эти астероиды в прошлом были частями одного,  более крупного те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большом числе астероидов не  исключено  объединение  астероидов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ппы из-за случайного сходства их орбит.  Но главная ошибка заключ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сь в том, что в поисках "родственников" сравнивались современные 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ты астероидов.  Между тем возмущения со стороны планет, накапливая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течением времени,  могли постепенно до неузнаваемости  и  по-разно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нить орбиты тех астероидов,  которые действительно являлись облом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ми одного и того же тела и  действительно  двигались  в  прошлом 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одным орбитам.  С другой стороны,  сходство современных орбит еще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значает, что и в далеком прошлом астероиды двигались по сходным орб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. Поэтому, используя методику Кирквуда, если и можно обнаружить 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ные группы "родственников", то лишь образровавшиеся совсем недав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ажем, 1000 лет наза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Хираяма поставил вопрос :  можно ли выявить группы астероид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язанных давним родством,  т.е.  семейства астероидов (как он их н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л), и как это сделать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Теория движения спутников планет с учетом возмущений, разраб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ная еще раньше Лангражем,  указывала, что эксцентриситеты и накло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бит спутников остаются почти неизменными на больших промежутках в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и, в то время как долготы перицентра и узла орбиты непрерывно мен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тся. Это привело Хираяму к идее "инвариантных" )неизменных) жлемен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ных орбит, которые тоже не менялись бы (или менялись медленн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действием планетных возмущений.  Такие элементы можно было испо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вать для поисков семейства астероидов. Хираяма нашел такие инвариа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ные  элементы  и  назвал  их  собственными элементами орбиты,  т.  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наследованными астероидами от их "родителей".  Конечно, при дробл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ов их обломки,  получив разные,  о малые добавки к орбита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сти, движутся по разным орбитам со слегка различными собственны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ементами.  Однако  эти различия не настолько велики,  чтобы помеш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знать члены семей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ообще говоря,  собственные элементы представляют собой кеп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вы элементы орбит астероидов,  исправленные за вековые возмущения. 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пичных орбит собственные наклоны и эксцентриситеты почти не  подв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ны вековым изменениям,  и можно считать, что они оставались неизм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ми на протяжении миллиарда лет.  Что касается  долготы  перигелия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готы узла, то они меняются значительно быстрее. Сосбтвенная долго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гелия очень медленно (со скоростью от десятков секунды до десят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ут  дуги в год),  но непрерывно растет,  а собственная долгота уз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бывает с той же скоростью.  для тел в кольце астероидов периоды об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ения  перигелия  и  восходящего  узла  орбит  вокруг  Солнца  поряд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кольких тысяч лет. Они возрастают с уменьшением размеров орб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Таким образом,  астероиды долго "помнят" лишь наклон орбиты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эксцентриситет, но быстро "забывают" свой узел и перигел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Хираяма решил  воспользоваться собственным наклоном и эксцен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ситетом орбит для поисков семейств.  Сначала, чтобы упростить расч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 он учитывал только возмущения от Юпитера, пренебрегая более слаб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иянием Сатурна и остальных планет. Ему удалось выявить три семей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емейства Фемиды,  Эос и Корониды,  названные по одному из членов с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йств), а затем еще четыре и, менее уверенно, еще шесть. Но скоро Х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яме  стало  ясно,  что учитывать воздействие Сатурна и других план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же необходимо.  Сатурн, например, оказывал заметное воздействие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ы с малым средним суточным движением. Сделав это, Хираяма п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шл к выводу о существовании пяти семкйств -  Фемиды,  Эос,  Корони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ии и Флоры.  К этим семействам он в 1923 г. отнес десятки извест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ов.  В дальнейшем они были  пополнены  астероидами,  открыты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здн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Самым многочисленным оказалось семейство Флоры.  Д.  Бауэр,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нии уточненной им теории возмущений,  разделил его на четыре 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ьных семейства - I, II, III ии IV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К 70-м  годам  стало ясно,  что "семейственность" широко рас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ранена среди астероидов :  из 1697 нумерованных  к  этому  време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ов 712 (или 42 %) были отнесены к 37 семействам. Они еще "пом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ят" орбиту родительского тела. Аналогичной оказалась ситуация у бол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лких астероидов Паломар-Лейденского обозоения : из 980 новых асте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дов 389 (40 %) вошли в то или иное семейство,  уже известное или  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Семейство обнаруживает  себя как область повышенной концент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и точек на распределениях собственных элементов орбит.  Границы  с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йств проводятся не всегда уверенно, и отнесение астероида к тому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ому семейству иногда остается сомнительным.  К тому же, когда раз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следователи  учитывают  возмущения  от планет с разной степенью то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и и отбирают члены семейства, пользуясь слегка разными критериям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получают немного разные результаты. Однако эти различия не принц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альны и не позволяют сомневаться в самом  существовании  семейств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и у астероидов. Японский исследователь И. Козаи к концу 70-х г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и 2125 нумерованных астероидов около 3/4 отнес  к  72  семейств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мериканские исследователи Дж. Градье, К. Чепмен и Дж. Вильямс полаг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т,  что число семейств превышает 100.  Однако приходится быть  вним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ым,  чтобы не принять за семейство случайную группу точек. Долг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я считали, что существует семейство Венгрии (a=1,8 a. e. ) и Фок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a=2,4  a.  e.  )  на орбитах большого наклона (собственное наклон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5O).  Однако в действительности это лишь группы случайных астеро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в,  изолированные  от  остальной части кольца пустыми зонами веко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онансов (рис. 26). Астероиды в них не связаны общностью происхож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точно так же,  как члены групп Гильды,  Аполлона, Амура или Ато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имеют лишь сходную динамическую эволюцию орб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Пока не ясно,  существует ли семейство Паллады,  или мы сно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 в  случае  с Венгрией и Фокеей,  имеем дело с группой астероид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олированной вековыми резонанс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Многие семейства насчитывают десятки и сотни известных член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олагают, что истинное число членов семейств на один - два поряд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ш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конце 60-х годов астрофизик  Х.Альвен  попытался  выявить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ьце астероидов (точнее,  в уже известных семействах) соколки неда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го происхождения. Для этого он выделил орбиты, сходные не по двум,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 четырем  собственным элементам (не считая большой полуоси),  в 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ле по собственной долготе перигелия и собственной долготе  узла.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мействе  Флоры  I Альвен нашел 13 таких астероидов (из 23),  а в с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йствах Флоры II,  III и IV он обнаружил еще две группы, состоящие и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  и  28 астероидов.  Аналогичные группы были выявлены и в других с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йствах. Альвен назвал их струйными потоками, или просто струями,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ок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Как бы  тесно  ни оказались расположенными узлы орбит в момен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зования осколков при дроблении родительского тела семейства, из-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больших  различий  в  размерах орбит через несколько сотен тысяч л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колки все равно распределятся более или  менее  равномерно  по  вс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готам.  Поэтому струйные потоки можно рассматривать как молодые 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вания,  свидетельствующие о недавних дроблениях, происшедших уже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поху существования на Земле человека.  Правда, сам Альвен придержив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тся иного мнения:  он считает, что струйные потоки представляют соб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ные  образования тел,  находящихся на пути к аккумуляции (объ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инению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Попытки выделить струйные потоки предпринимали и другие исс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ватели.  Пользуясь слегка различными критериями отбора, они получа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вольно противоречивые резулльтаты:  и сами потоки, и их члены оказ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лись разными. Это дает повод сомневаться как в возможности обнаруж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, так и в самом существовании многих из н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Советский астрофизик Б.Ю.Левин показал, что значительная ча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мейств  и струй содержит лишь один довольно крупный астероид,  рез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еляющийся среди остальных более мелких членов семейства или  стру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 54  рассмотренных  им  семейств и струй у 14 (26%) крупнейший чл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восходит остальные по массе на порядок и более.  В четырех  случа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7%)  различия по массе оказываются просто колоссальным - в 1000 раз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ее. Это означает, что глава семейства имеет поперечник более, чем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раз превосходящий поперечники остальных астероидов.  Главами под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х семейств являются Церера и Вес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озникновение подобного семейства или струйного  потока  мож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ть  связано  со  столкновением  астероидов,  сильно различающихся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ссе, когда больший астероид не разваливается нацело, а лишь теряет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е осколков значительную часть массы,  а также с косыми, почти кас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ыми столкновениями астероидов со сравнимыми массами.  в последн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чае  возможно образование семейств с двумя крупными членами.  Так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мейством является содержащее 19 Фортуну и 21 Лютец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Но большинство семейств образовалось, по-видимому, при катас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фических разрушениях астероидов, давших начало этим семействам, и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держит подобных астероидов - великан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Обломки, образовавшиеся при лроблении астероида,  из-за слег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ных у них гелиоцентрических скоростей обгоняют друг друга,  остав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сь в окрестностях орбиты родительского тела. В течение нескольких л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 десятков лет они растягиваются вдоль всей орбиты, образуя рой. З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вно,  что уцелевшие "родители" семейств не терпят своих "детей". 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тельские астероиды вычерпывают их из роя, причем из-за малой относ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ой скорости (десятки или сотни метров в секунду) встреча астеро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 со  своим  обломком  не приводит к дальнейшему дроблению:  оскол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то зарывается в реголит своих родителей (под реголитом  понима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ерхностный слой,  перемолотый падениями многочисленных мелких аст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идных осколков).  Впрочем,  такая участь постигант очень  немного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ме  того,  путем гравитационного воздействия родители изгоняют сво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ломки на периферию возникшего роя, снижая пространственную плот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 в рое.  Аналогичное действие оказывают на рой и планетные возмущ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Однако с образованием семейств при дроблении  астероидов  де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тоит совсем не так просто,  как может показаться. Когда в 1982 год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трудники Технологического института в Пасадене (США) Д.Дэвис, К.Че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, Р.Гринберг и С.Вайденшиллинг специально исследовали вопрос об 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вании семейства Эос, то оказалось, что родительский астероид, 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ы которого превышали,  по-видимому, 180 км, прежде чем испытать к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строфическое столкновение с достаточно крупным объектом (в резуль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  чего  и должно было бы образоваться семейство),  должен был стол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ться по крайней мере с десятком более мелких тел.  Под действием 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аров  родительский  астероид должен был "развалиться" на блоки с х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ктерными размерами порядка 10 км,  которые удерживались  друг  око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а только силами тяготения. Между тем, сохранился объект попереч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 в 98 км (это сам Эос).  Можно предположить,  что это сохранивший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процентный остаток массы,  состоящий из неразлетевшихся юлоков.  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гда,  как полагают исследователи,  следующее по величине тело долж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о бы иметь поперечник всего 5 км. Между тем второй по величине чл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мейчтва  имеет  поперечник  80  км.  Лишь  с  помощью  серии  весь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кусственных предположений удается обойти эти труд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Астероиды вблизи Зем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Почти 3/4 века не подозревали,  что не все астероиды движуть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жду орбитами Марса и Юпитера.  Но вот ранним утром 14 июня  1873 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жеймс Уотсон на обсерватории Энн Арбор (США) открыл астероид 132 Аэ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. За этим объектом удалось следить всего три недели, а потом его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яли.  Однако результаты определения орбиты, хотя и неточной, убед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о свидетельствовали,  что перигелий Аэрты находится внутри орби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с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На астероиды,  которые бы приближались к орбите Земли, остав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сь неизвестны до конца XIX в.  Теперь их  число  превышает  80  (с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. 1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Первый астероид вблизи Земли был открыт только 13 августа 18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  В этот день Густав Витт на обсерватории Урания в Берлине обнаруж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абый  объект,  быстро  перемещающийся среди звезд.  Большая скор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идетельствовала о его необычайной близости к Земле,  а слабый  блес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изкого предмета - об исключительно малых размерах. Это был 433 Эро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астероид-малютка поперечником менее 25 км.  В год его  откры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прошел на расстоянии 22 млн.  км от Земли.  Его орбита оказалась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хожа ни на одну до сих пор известную.  Перигелием она почти касала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биты  Земли  (q=1,46  a.  e.) и была так мала по размерам (a=1,46 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.), что афелий не достигал кольца астероидов (q'=1,78 a. e.) (рис. 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Через 13 лет,  3 октября 1911 г.,  Иоганн Пализа в Вене откры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19  Альберт,  который мог подходить к Земле почти так же близко,  ка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рос (q=1,19 a. e.). Почти на такой же орбите Макс Вольф в Гейдельб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 в 1918 г.  открыл 887 Алинду,  а Вальтер Бааде в Бергедорфе, в 19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,  на орбите чуть больших размеров - 1036 ганнимед. В 1929 г. к эт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ам добавился 1627 Ивар и перигелием более близким к Земле, ч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Эроса (q=1,12 a. e.), афелием, расположенным в середине кольца аст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идов (q'=2,60 a. e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2 марта 1932 г.  Эжен Дельпорт на обсерватории в Уккле (Бе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я) открыл уж совсем крошечный  астероид  на  орбите  с  перигелий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м  q=1,08 a.  e.  Это был 1221 Амур поперечником менее 1 к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едшем в год открытия на расстоянии 16,5 млн. км от Земли (рис. 2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За пределами кольц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Через несколько лет после Эроса,  в 1904 г., был открыт аст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ид 588 Ахилл, движущийся по орбите больших размеров, далеко за пре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ми кольца астероидов, почти точно по орбите Юпитера. Затем было от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ыто  еще  около  20 астероидов до 14m,  движущихся примерно по орби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питера.  Все они получили общее название троянцы,  так как названы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сть героев Троянской войны - греков и торянцев. Астероиды-греки о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ают Юпитер примерно на 60o, а астероиды-троянцы следуют на таком 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гловом расстоянии позади него. Только Гектор и Патрокл находятся не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их группахю Все они довольно крупные объекты  -  диаметром  поряд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0 км - так долго оставались неоткрытыми из-за большой удален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Немногочисленные объекты были открыты и между кольцом астеро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в и орбитой Юпитера. Некоторые из них могут близко подходить к орб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 Юпитера и даже выходить за ее пределы. Однако астероиды, орбиты 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ых целиком лежали бы за пределами орбиты Юпитера,  не были извест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1977 г.,  хотя на основании общих космогонических соображений нео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кратно высказывались идеи о возможности  существования  крупных  т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жду орбитами Юпитера и Сатурна,  являющихся, как и астероиды, сох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вшимися остатками протопланетных т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октябре 1977 г.  Чарльз Ковал в США открыл небывало  далек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кт  :  он  двигался на расстоянии 16,7 а.  е.  от Солнца и получ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варительное обозначение 1977 UB.  Из-за большого расстояния объе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ень  медленно  перемещался  на фоне звезд,  и потребовалось бы оче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го следить за ним, чтобы определить его орбиту с большой точност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ако через несколько месяцев, после предварительного определения 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ты и расчетов прошлых эфемерид, изображение объекта удалось найти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рых  снимках неба,  сделанных в разных обсерваториях в 1976,  1969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62,  1941 гг. и даже в 1895 г. Объект получил название Хирон и номе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6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настоящее  время Хирон движется по орбите с большой полуос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=13,70 a.  e.,  затрачивая на одно обращение вокруг Солнца 50,7 г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го орбита довольно эксцентрична (e=0,379), так что перигелий (рис. 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одится слегка внутри орбиты Сатурна (q=8,51 a.  e.), а афелий поч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 самой  орбиты  Урана  (q'=18,90 a.  e.).  Орбита Хирона наклонена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скости эклиптики всего на  6o,9.  Размеры  самого  тела  составля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0-640 км.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Движение астеро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се открытые  до сих пор астероиды обладают прямым движением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движуться вокруг Солнца в ту же сторону,  что  и  большие  плане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i&lt;90o).  У подавляющего большинства астероидов орбиты не сильно от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ются друг от друга :  они слабо эксцентричны и имеют малый или  ум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нный наклон.  Поэтому-то почти все астероиды движуться,  оставаясь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ах тороидального кольца.  Сечение этого  кольца  плоскостью  zr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пендикулярной плоскости эклиптики и проходящей через Солнце,  пок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но на рис.  4.  Границы кольца несколько условны :  пространствен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тность астероидов (число астероидов в единице объема) падает по м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 удаления от центральной части, что на рисунке отражено менее густ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триховкой  периферических  областей  сечения.  Если  по мере дви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а по орбите упомянутую плоскость zr вращать (вокруг оси,  п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ндикулярной  плоскости эклиптики и проходящей через Солнце) вслед 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ом (так,  чтобы он все время оставался в этой  плоскости),  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 за один оборот опишет в этой плоскости некоторую петлю.  П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ы таких петель показаны на рисунке.  Большая часть подобных  пе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жит в пределах заштрихованной области,  как у Цереры и Весты, движ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хся по малоэксцентричным и  мало  наклоненным  орбитам.  У  немног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ов из-за значительного эксцентриситета и наклона орбиты петл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у Паллады (i=35o),  выходит за пределы этой области или даже це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 лежит вне ее, как у атонцев. Поэтому астероиды встречаются и вда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ределами кольц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Объем пространства,  занятого кольцом-тором,  где движется 98 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астероидов,  огромен - около 1,6*1026 км3.  Для сравнения укаж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объем Земли составляет всего 1012 км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Большие полуоси орбит астероидов,  принадлежащих кольцу, заклю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ны в интервале от 2,2 од 3,2 а.  е. Астероиды движуться по орбитам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нейной (гелиоцентрической) скоростью около 20  км/с,  затрачивая 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 оборот  вокруг Солнца от 3 до 9 лет.  Их среднесуточное дви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о в пределах 400-1200'' (рис. 5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Эксцентричность этих орбит невелики - от 0 до 0,2 и редко п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шает 0,4.  Но даже при очень малом эксцентриситете, всего в 0,1, г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оцентрическое расстояние астероида во время движения по орбите мен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тся на несколько десятых долей астрономической единицы, а при e=0,4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1,5 - 3 а. е., в зависимости от размеров орби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Наклон орбит к плоскости эклиптики составляют обычно от  5  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o.  Но при наклоне в 10o астероид может отклониться от плоскости э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птики примерно на 0,5 а.  е.,  при наклоне 30o гходить от нее на 1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По среднесуточному движению астероиды принято делить  на  пя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пп (рис.  5). Многочисленные по составу группы I, II и III включа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ы,  движущиеся, соответственно, во внешней (наиболее удал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Солнца),  центральной и внутренней зонах кольца. В центральной зо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обладают астероиды сферической подсистемы,  тогда как во внутрен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не 3/4 астероидов являются членами плоской систе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По мере  перехода от внутренней зоны к внешней становиться вс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ше круговых орбит:  в группе III эксцентриситет e&lt;0,14 имеют вс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%  астероидов, в группе II таких 44%, а в группе III -60%. Вероят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объясняется тем,  что Юпитер, движущийся за внешней окраиной ко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а,  "вычистил" свои окрестности : тела на больших эксцентричных орб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х могли,  приближаясь к Юпитеру, испытывать сильные возмущения с 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роны и в результате выметались из кольца и даже из планетной сист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. Сохранились лишь тела на менее эксцентричных орбитах, недостижим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этого гиганта Солнечной систе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се астероиды кольца находятся,  если так можно выразиться,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й  зоне.  Но и они все время исаытывают возмущения со сторо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ет.  Самое сильное воздействие на них оказывает,  конечно, Юпите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этому их орбиты непрерывно меняются.  Если быть совсем строгими,  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жно сказать, что путь астероида в пространстве представляет собой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липсы,  а незамкнутые квазиэллиптические витки, укладывающиеся рад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 с другом. Лишь изредка - при сближении с планетой - витки замет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лоняются один от дргого.  Планеты возмущают,  конечно,  движение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астероидов,  но и друг друга.  Однако возмущения,  испытываем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ими планетами, малы и не меняют структуры Солнечной системы. Они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гут привести к столкновению планет друг с другом. С астероидами де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тоит иначе. Из-за больших эксцентриситетов и наклонов орбит асте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дов под действием планетных возмущений меняются довольно сильно  да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ом случае,если не происходит сближений с планетами.  Астероиды от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няются со своего пути то в одну,  то в другую сторону.  Чем  дальш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 больше становятся эти отклонения : ведь планеты непрерывно "тянут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, каждая к себе, но сильнее всех Юпитер. Наблюдения астеро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ватывают еще слишком малые промежутки времени, чтобы можно было вы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ть существенные изменения орбит большинства астероидов,  за исключ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м отдельных редких случаев.  Поэтому наши представления об эволю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орбит основаны на теоретических соображениях. Коротко они сводятя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ующем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Орбита кажого астероида колеблется около своего среднего по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ния,  затрачивая  на  каждое  колебание несколько десятков или сот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т.  Синхронно меняются с небольшой амплитудой ее  полуось,  эксцен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ситет и наклон. Перигелий и афелий то приближаются к Солнцу, то уд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яются от него. Эти колебания включаются как составная часть в колеб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 большего  периода  -  тысячи  или  десятки  тысяч лет.  Они име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колько другой характер.  Большая полуось не испытывает дополните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х изменений.  Зато амплитуды колебаний эксцентриситета и наклона м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т быть намного больше.  При таких масштабах  времени  можно  уже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матривать мгновенных положений планет на орбитах :  как в ускор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м фильме астероид и планета оказываются как бы размазанными по сво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битам.  Становится целесообразным рассматривать их как гравитирующ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ьца.  Наклон астероидного кольца к плоскости эклиптики,  где  нах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ятся планетные кольца - источник возмущающих сил,  - приводит к том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астероидное кольцо ведет себя подобно волчку или гироскопу. Толь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ртина оказывается более сложной,  потому что орбита астероида не я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яется жесткой и ее форма меняется с течением време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Орбита астероида  вращается  так,  что нормаль к ее плоско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сстановленная в том фокусе,  где находится Солнце,  описывает кону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линия узлов вращается в плоскости эклиптики с более или мен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оянной скоростью по часовой стрелке. В течение одного оборота на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нение, эксцентриситет, перигелийное и афелийное расстояния испытыв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т два колебания.  Когда линия узлов совпадает с линией аспид  (а  э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чается дважды за один оборот),  наклон оказывается максимальным, 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центриситет минимальным.  Форма орбиты становится ближе к кругов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лая полуось орбиты увеличивается, перигелий максимально отодвинут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лнца, а афелий приближен к нему (поскольку q+q'=2a=const). Затем 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узлов смещается,  наклон уменьшается, перигелий движется к Солнц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фелий - прочь от него,  эксцентриситет растет, а малая полуось орби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кращается.  Экстремальные  значения  достигаются,  когда линия узл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азывается перпендикулярной линии аспид.  Теперь перигелий располож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иже  всего  к Солнцу,  афелий дальше всего от него,  и обе эти точ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льнее всего отклоняются от эклипти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Исследования эволюции  орбит на длительных промежутках време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ывают, что описанные изменения включаются в изменения еще больш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 периода,  происходящие с еще большими амплитудами колебаний элем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в, причем в движение включается и линия аспи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Итак, каждая орбита непрерывно пульсирует,  да и к тому же ещ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ращается. При малых e и i их колебания происходят с малыми амплит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ми. Почти круговые орбиты, лежащие к тому же вблизи плоскости экли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ки,  меняются едва заметно. У них все сводится к легкой деформации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абому  отклонению то одной,  то другой части орбиты от плоскости э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птики.  Но чем больше эксцентриситет и наклон  орбиты,  тем  сильн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являются возмущения на больших промежутках време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Таким образом,  планетные возмущения приводят  к  непрерывно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мешиванию орбит астероидов, а стало быть, и к перемешиванию движ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хся по ним объектов. Это дает возможным столкновения астероидов дру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другом. За минувшие 4,5 млрд. лет, с тех пор как существуют астеро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ы,  они испытали много столкновений друг с другом. Наклоны и эксцен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ситеты  орбит  приводят  к непараллельности их взаимных движений,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сть,  с которой астероиды проносятся один мимо другого (хаотич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онента скорости),  в среднем составляет около 5 км/с. Столкнов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такими скоростями ведут к разрушению т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Форма и вращение астеро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Астероиды так малы, что сила тяжести на них ничтожна. Она не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оянии  придать им форму шара,  какую придает планетам и их больш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утникам,  сминая и утрамбовывая их вещество.  Большую роль при  э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грает  явление текучести.  Высокие горы на Земле у подошвы "располз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тся",  так как прочность пород оказывается  недостаточной  для  тог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 выдержать  нагрузки во многие тонны на 1 см3,и камень,  не д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ясь, не раскалываясь, течет, хотя и очень медлен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На астероидах поперечником до 300-400 км из-за малого веса т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од подобное явление текучести вовсе отсутствует, а на самых круп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ах оно происходит чрезвычайно медленно, да и то лишь в их не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х. Поэтому "утрамбованы" силой тяжести могут быть лишь глубокие не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  немногих  крупных астероидов.Если вещество астероидов не проходи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дии плавления,  то оно должно было  остаться  "плохо  упакованным"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но,  каким возникло на стадии аккумуляции в протопланетном обл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е.  Только столкновения тел друг с другом могли привести к тому,  ч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щество постепенно уминалось,  становясь менее рыхлым. Впрочем, нов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лкновения должны были дробить спрессованное вещест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Малая сила  тяжести позволяет разбитым астероидам существов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виде агрегатов,  состоящих из отдельных блоков,  удерживающихся дру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оло друга силами тяготения,  но не сливающихся друг с другом. По т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 причине не сливаются с ними и опустившиеся на поверхность  астеро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в их спутники.  Луна и Земля, соприкоснувшись друг с другом, слсл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, как сливаются (хотя и по другой причине) соприкоснувшиеся капли,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ез некоторое время получилось бы одно,  тоже шарообразное тело, 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е которого нельзя было бы  догадаться,  из  чего  оно  получило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рочем, все планеты Солнечной системы на закючительном этапе форми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ия вбирали в себя довольно крупные тела, не сумевшие превратиться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остоятельные планеты или спутники. Теперь их следов уже 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Лишь самые крупные астероиды могут сохранять свою шарообразну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у,  приобретенную в период формирования,  если им удастся избеж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лкновения с немногочисленными телами сравнимых размеров. Столкнов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 с более мелкими телами не смогут существенно изменить ее.  Мел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 астероиды должны иметь и действительно  имеют  неправильную  форм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жившуюся  в  результате  многих  столкновений и не подвергавшуюся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льнейшем выравниванию под действием силы тяжести. Кратеры, возникш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оверхности даже самых крупных астероидов при столкновении с мелк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 телами,  "не заплывают" с течением времени.  Они сохраняются др те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,  пока не будут стерты при следющих ударах об астероид мелких те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 сразу уничтожены ударом крупного тела.  Поэтому горы на астероид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гут быть гораздо выше, а впадины гораздо глубже, чем на Земле и др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х планетах :  среднее отклонение от уровня сглаженной поверхности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упных астроидах составляет 10 км и более,  о чем свидетельствуют 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олокационные наблюдения астероид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Неправильная форма  астероидов  подтверждается  и тем,  что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еск необычайно быстро падает с ростом фазового угла (рис. 6). У Лу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 Меркурия  аналогичное  уменьшение  блеска вполне объясняется толь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меньшением видимой с Земли доли освещенной Солнцем поверхности : те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  и  впадин оказывают слабое влияние на общий блеск.  Иначе обсто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о с астероидами.  Одним лишь изменением освещенной Солнцем доли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рхности астероида столь быстрое изменение их блеска,  которое наблю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ется,  объяснить нельзя. Основная причина (особенно у астероидов м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ых  размеров) такого характера изменения блеска заключается в их не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вильной форме и крайней степени изрытости,  из-за чего на освещ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лнцем  стороне одни участки поверхности экранируют другие от солне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х луч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Температура астеро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Астероиды - насквозь холодные,  безжизненные тела.  В  далек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шлом их недра могли быть теплыми и даже горячими за счет радиоакти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х или каких-то иных источников тепла.  С тех пор они уже давно ост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.  Впрочем,  внутренний жар никогда не согревал поверхности :  пот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а из недр был неощутимо мал.  Поверхностные слои оставались холо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ми,  и  лишь  столкновения время от времени вызывали кратковреме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кальный разогре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Единственным постоянным  источником тепла для астероидов ос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тся Солнце,  далекое и поэтому греющее очень плохо. Нагретый астерои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лучает  в космическое пространство тепловую энергию,  причем тем и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нсивнее,  чем сильнее  от  нагрет.  Потери  покрываются  поглощаем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тью солнечной энергии, падающей на астероид, которая убывает обра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пропорционально квадрату гелиоцентрического расстояния. Опираясь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и рассуждения и используя закон Стефана-Больцмана,  получили,  что 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-астероидов на расстоянии 2,76 а.  е.  от Солнца (среднее  расстоя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реры) максимальная температура в подсолнечной точке достигает 170 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на расстоянии 5,2 а. е. (среднее расстояние троянцев) - 125 К. Све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ые  S-астероиды  согреваются хуже,  потому что из-за большого альбе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поглощают примарно на 10%  меньше солнечной энергии. Такие светл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тероиды, как Веста, поглощают примерно на 20% меньше солнечной эн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и (рис. 7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Если усреднить температуру по всей освещенной поверхности,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учим, что у астероидов сферической формы средняя температура освещ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й поверхности в 1,2 раза ниже, чем температура в подсолнечной точ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Из-за вращения астероидов температура  их  поверхности  быстр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яется.  Нагретые  Солнцем участки поверхности быстро остывают из-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зкой теплоемкости и малой теплопроводности слагающего их вещества.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ультате  по поверхности астероида бежит тепловая волна.  Она быстр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ухает с глубиной,  не проникая в глубину даже на несколько десят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тиметров.   Глубже  температура  вещества  оказывается  практичес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оянной,  такой же,  как в недрах астероида - на несколько десят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дусов  ниже  средней температуры освещенной Солнцем поверхности.  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,  движущихся в кольце астероидов,  ее грубо можно  принять  рав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0-150 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Как ни мала тепловая инерция  поверхностных  слоев  астерои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же, если быть совсем строгими, то следует сказать, что температу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успевает принимать равновесного значения с изменением условий осв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ения.  Утренняя сторона, не успевая согреваться, всешда чуть-чуть х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днее,  чем следовало бы,  а вечерняя сторона  оказывается  чуть-чу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ее, не успевая остывать. Относительно подсолнечной точки возник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гкая асимметрия в распределении температу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Максимум теплового  излучения  астероидов лежит в области дл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н порядка 20 мкм.  Поэтому их инфракрасные спектры должны выгляде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непрерывное излучение с интенсивностью,  монотонно убывающей в об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роны от максимума. Это подтверждается наблюдениями 10 Гигии, 39 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ции  и 40 Гармонии,  проведенными О.  Хансеном в диапазоне 8-20 мк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ако, когда Хансен попытался на основании этих наблюдений определ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у астероидов,  она оказалась выше расчетной (около 240 К),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ина этого до сих пор не яс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Низкая температура тел,  движущихся в кольце астероидов, оз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ет,  что диффузия в  астероидном  веществе  "заморожена".  Атомы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собны покидать свои места. Их взаимное расположение сохраняется н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нным на протяжении миллиардов лет. Только благодаря этому мы мож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учать особенности расположения,  возникшие в пылинках еще до вхож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в астероид,  исследовать тонкие каналы - треки, пробитые частиц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смических лучей в астероидом веществе,  находившемся когда-то на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хности этих тел,  а потом замурованном в метеоритах, обнаруживать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ерхности  отдельных  частиц,  извлеченных из метеоритов,  крошеч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терочки микронных размеров,  созданных столкнувшимися с ними пыли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ми. Изоляция способна вызвать к жизни диффузию только у тех астеро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в,  которые движутся по орбитам с малыми перигелийными  расстояни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благодаря чему сильно приближаются к Солнцу), но лишь в поверхност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ях и на короткое время. Следы такой диффузии несомненно несет в с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 приповерхностное вещество астероида Икар.  Ведь в перигелии поверх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ь Икара нагревается примерно до 1000 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ещество тех метеоритов, которые приближались к Солнцу, нап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, метеоритов Вашугал, Старое Песьяное и других (о чем можно суд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следуя орбиты метеоритов), тоже должно носить следы такой диффузии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ы кратковременного,  но неоднократно повторяющегося  нагрева.  Э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ы пока не идентифицированы, но, может быть, размороженная на врем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ффузии явилась причиной аномально коротких (как бы отожженных)  т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в  от  космических  лучей,  обнаруженных  в метеорите Марьялахти с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скими исследователями В. П. Перелыгиным и други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Состав астероидного веще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Метеориты крайне разнообразны,  как разнообразны  и  их  род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ские тела - астероиды.  В то же время поражает убогость их мине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гического состава. Метеориты состоят, в основном, из железо-магнез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ных  силикатов  -  оливинов и пироксенов разного состава,  от поч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того фаялита и ферросилита,  не содержащих магния, до почти чис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стерита и энстанита,  не содержащих железа. Они присутствуют в ви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лких кристалликов или в виде стекла,  обычно частично перекристал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ванного.  Другой  основной  компонент  - никелистое железо,  котор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ляет собой твердый раствор никеля в железе,  и,  как  в  люб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творе,  содержание  никеля  в  железе бывает различно - от 6-7%  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-50%.  Изредка встречается и безникелистое железо.  Иногда в  знач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ых колличествах присутствуют сульфиды железа.  Прочие же минерал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одятся в малых количествах. Удалось выявить всего около 150 мине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в,  и, хотя даже теперь открывают все новые и новые, ясно, что чис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ералов метеоритов очень мало по стравнению с обилием  их  в  гор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одах Земли,  где их выявлено более 1000. Это свидетельствует о п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тивном,  неразвитом характере метеоритного вещества. Многие минерал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утствуют не во всех метеоритах, а лишь в некоторых из н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Наиболее распространены среди метеоритов хондриты.  Это кам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е  метеориты  от  светлосерой до очень темной окраски с удивите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ой : они содержат округлые зерна - хондры, иногда хорошо вид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е на поверхности разлома и легко выкрашивающиеся из метеорита.  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ы хондр различны - от микроскопических до сантиметровых.  Они за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ют  значительный  объем метеорита,  иногда до половины его,  и слаб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цементированы междхондровым веществомматрицей.  Состав матрицы быв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дентичен с составом хондр,  а иногда и отличается от него. В межхон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вом веществе нередко находят разбитые хондры  и  их  обломки.  Так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а  присуща  только  метеоритам  (причем  многим из них !) и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речается больше нигде. Сложенные, в основном, железо-магнезиальны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ликатами,  хондриты  содержат  и  мелкодисперсное никелистое желез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льфиды и другие минералы.По поводу  происхождения  хондр  существу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ого гипотез,  но все они спорные. Короче говоря, происхождение хонд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сих пор не известно.  Различают HH, H, L и LL-хондритыс очень выс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м, низким и очень низким содержанием свободного металлического же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.  Соответственно, при переходе от одного класса к другому убывает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содержание железа (свободного и входящего в силикаты). Кроме 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,  выделяют группу E-хондритов, в которых почти все железл находи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ободном состоянии,  так что силикатам достается почти один маг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также группу углистых С-хондритов,  в которых очень мало железа,  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ти все оно находится в силикат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Формирование астеро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период  формирования Солнца условия в протопланетом диске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и,  конечно, одинаковыми на разных расстояниях от Солнца и менял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течением времени. Вещество оставалось холодным только вдали от Сол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а.  Вблизи него было сильно прогрето и пыль подвергалась полному 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тичному испарению.  Лишь позднее, когда газ остыл, она сконденси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лась снова,  но большая часть летучих веществ,  содержащихся в меж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здных пылинках, оказалась потеряна и в новую пыль уже не вошла. Э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ция протопланетного диска привела к формированию в нем  планетезим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й, из которых потом выросли планеты. Состав планетезималей, форми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вшихся на разных гелиоцентрических расстояниях, из-за разного сос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 пыли, пошедшей на их постройку, был различн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Так уж случилось, что астероиды - это планетезимали, сформи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вшиеся  на  границе  горячей  и холодной зоны протопланетного дис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хранившиеся до наших дней.  Хотя кольцо астероидов  имеет  небольшу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яженность  (всего  около  1 а.  е.),  различие условий в нем бы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-видимому,  достаточным,  чтобы сформировать непохожие друг на дру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- и С-астероиды.  Вполне логично думать,  что S-астероиды сформиров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сь в более теплой зоне,  на меньших  гелиоцентрических  расстояния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м С-астероиды,  а теперь медленно перемешиваются.  Однако, поскольк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обще сохранились лишь те тела,  которые сформировались  на  наибол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чтойчивых  орбитах,  полного  перемешивания их за истекшие 4,5 млр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т не произошло. Поэтому-то до сих пор С-астероиды тяготеют к внеш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и кольца, а S-астероиды - к внктренней. Но, сталкиваясь друг с др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м, они загрязняют поверхность друг друга своим веществом, и, вероя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,  поэтому  цвет  S- и C-астероидов медленно меняется с гелиоцент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ским расстояни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Астероиды формировались в протопланетном облаке как рыхлые аг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аты.  Малая сила тяжести не могла спрессовать сгустившиеся из  пы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етезимали.  За  счет радиоактивного тепла они разогревались.  Эт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грев,  как показали расчеты Дж. Вуда, шел весьма эффективно : вед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ыхлые  тела  хорошо удерживают тепло.  Разогрев начался еще на стад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а астероидов. Их вещество в центральных частях грелось, спекало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 может  быть,  даже плавилось,  а на поверхности астероидов все ещ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лжала высыпаться пыль,  пополняя рыхлый,  теплоизолирующий  сл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м источником разогрева сейчас принято считать алюминий-26,  т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ый алюминий-26,  который за миллион лет до формирования  астеро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 впрыснут вместе с веществом сверхновой звезды в протосолнечную т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н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Столкновения астероидов  между собой на первых порах тоже ве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уплотнению их вещества. Астероиды становились компактными телами. 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альнейшем возмущения от выросших ланет привели к росту скоростей,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торыми происходили столкновения.  В результате уже более  или  мен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актные  тела были разбиты.  Столкновения повторялись неоднократ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обя,  встряхивая,  перемешивая, сваривая обломки, и снова дробя. В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ему современные астероиды представляют собой,  скорее всего,  плох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акованные глы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К земной орбите мелкие астероидные обломки,  поступают, коне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, из кольца астероидов. Это происходит благодаря еще не вполне яс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 в деталях механизму последовательной резонансной раскачки орбит п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йствием планетных возмущений.  Но раскачка происходит лишь в неко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ых зонах кольца. Астероиды из разных мест кольца поступают неодина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эффективно,  и обломки в окрестностях земной орбиты могут вовсе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ть представителями тех объектов,  которые движутся за орбитой Марс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 земной атмосфере выживают только самые медленные и  самые  проч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них, что приводит к дальнейшему отбору. Поэтому в наших коллекция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омненно, отсутствуют многие разновидности астероидного вещества, 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,  что  представление об астероидном веществе,  как о вещест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тном и компактном,  не что иное, как устаревшее, навеянное метео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и заблужд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Заклю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Как бы ни были велики успехи изучения астероидов сегодня, бу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ее принадлежит, вероятно, исследованиям с помощью космических аппа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в.  Они могут снять многочисленные трудности, стоящие перед иссле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телями,  но, можно не сомневаться, поставят перед ними и новые пр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*  * 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Используемая литерату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. Н. Симоненко "Астероиды или тернистые пути исследований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осква "Наука", 1985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Ю. А. Рябов "Движение небесных тел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осква "Наука", 1988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. М. Дагаев, В.М. Чаругин "Астрофизика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осква "Просвещение", 1988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9:48:00Z</dcterms:created>
  <dc:creator>Колесников Александр</dc:creator>
  <dc:description/>
  <dc:language>en-US</dc:language>
  <cp:lastModifiedBy>Колесников Александр</cp:lastModifiedBy>
  <dcterms:modified xsi:type="dcterms:W3CDTF">2001-09-17T19:49:00Z</dcterms:modified>
  <cp:revision>1</cp:revision>
  <dc:subject/>
  <dc:title>                                               Введение</dc:title>
</cp:coreProperties>
</file>