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left="0" w:firstLine="709"/>
        <w:jc w:val="center"/>
        <w:rPr>
          <w:sz w:val="24"/>
        </w:rPr>
      </w:pPr>
      <w:r>
        <w:rPr>
          <w:sz w:val="24"/>
        </w:rPr>
        <w:t>МИНИСТЕРСТВО ОБРАЗОВАНИЯ РОССИЙСКОЙ ФЕДЕРАЦИИ</w:t>
      </w:r>
    </w:p>
    <w:p>
      <w:pPr>
        <w:pStyle w:val="1"/>
        <w:spacing w:lineRule="auto" w:line="240"/>
        <w:jc w:val="center"/>
        <w:rPr>
          <w:sz w:val="24"/>
        </w:rPr>
      </w:pPr>
      <w:r>
        <w:rPr>
          <w:sz w:val="24"/>
        </w:rPr>
        <w:t>ВОРОНЕЖСКИЙ ГОСУДАРСТВЕННЫЙ УНИВЕРСИТЕТ</w:t>
      </w:r>
    </w:p>
    <w:p>
      <w:pPr>
        <w:pStyle w:val="1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1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1"/>
        <w:spacing w:lineRule="auto" w:line="240"/>
        <w:jc w:val="right"/>
        <w:rPr>
          <w:sz w:val="24"/>
        </w:rPr>
      </w:pPr>
      <w:r>
        <w:rPr>
          <w:sz w:val="24"/>
        </w:rPr>
        <w:t>УДК 530.12</w:t>
      </w:r>
    </w:p>
    <w:p>
      <w:pPr>
        <w:pStyle w:val="1"/>
        <w:spacing w:lineRule="auto" w:line="24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1"/>
        <w:spacing w:lineRule="auto" w:line="24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1"/>
        <w:spacing w:lineRule="auto" w:line="24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1"/>
        <w:spacing w:lineRule="auto" w:line="24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1"/>
        <w:spacing w:lineRule="auto" w:line="240"/>
        <w:jc w:val="right"/>
        <w:rPr>
          <w:sz w:val="24"/>
        </w:rPr>
      </w:pPr>
      <w:r>
        <w:rPr>
          <w:sz w:val="24"/>
        </w:rPr>
        <w:t>Кулигин В.А., Кулигина Г.А., Корнева М.В.</w:t>
      </w:r>
    </w:p>
    <w:p>
      <w:pPr>
        <w:pStyle w:val="1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>
          <w:b/>
          <w:b/>
          <w:sz w:val="48"/>
        </w:rPr>
      </w:pPr>
      <w:r>
        <w:rPr>
          <w:b/>
          <w:sz w:val="48"/>
        </w:rPr>
        <w:t>ФИЗИКА И</w:t>
      </w:r>
    </w:p>
    <w:p>
      <w:pPr>
        <w:pStyle w:val="1"/>
        <w:spacing w:lineRule="auto" w:line="240"/>
        <w:jc w:val="center"/>
        <w:rPr>
          <w:b/>
          <w:b/>
          <w:sz w:val="48"/>
        </w:rPr>
      </w:pPr>
      <w:r>
        <w:rPr>
          <w:b/>
          <w:sz w:val="48"/>
        </w:rPr>
        <w:t>ФИЛОСОФИЯ ФИЗИКИ</w:t>
      </w:r>
    </w:p>
    <w:p>
      <w:pPr>
        <w:pStyle w:val="1"/>
        <w:spacing w:lineRule="auto" w:line="240"/>
        <w:rPr>
          <w:b/>
          <w:b/>
          <w:sz w:val="48"/>
          <w:lang w:val="ru-RU"/>
        </w:rPr>
      </w:pPr>
      <w:r>
        <w:rPr>
          <w:b/>
          <w:sz w:val="48"/>
          <w:lang w:val="ru-RU"/>
        </w:rPr>
      </w:r>
    </w:p>
    <w:p>
      <w:pPr>
        <w:pStyle w:val="1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1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1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1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1"/>
        <w:spacing w:lineRule="auto" w:line="240"/>
        <w:ind w:left="0" w:hanging="0"/>
        <w:rPr/>
      </w:pPr>
      <w:r>
        <w:rPr>
          <w:b/>
          <w:i/>
          <w:sz w:val="24"/>
          <w:lang w:val="en-US"/>
        </w:rPr>
        <w:t xml:space="preserve">Abstract: </w:t>
      </w:r>
      <w:r>
        <w:rPr>
          <w:i/>
          <w:sz w:val="24"/>
          <w:lang w:val="ru-RU"/>
        </w:rPr>
        <w:t>Пересматривается основной вопрос философии. Главная проблема философии – проблема объективной истины. Показано, что теория познания позволяет сформулировать критериальную систему для оценки научной теории на объективность. Даны примеры гносеологических ошибок. Ставится вопрос о преодолении догматизма в физике и философии.</w:t>
      </w:r>
    </w:p>
    <w:p>
      <w:pPr>
        <w:pStyle w:val="1"/>
        <w:spacing w:lineRule="auto" w:line="240"/>
        <w:ind w:left="0" w:firstLine="851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1"/>
        <w:ind w:left="0" w:firstLine="567"/>
        <w:rPr/>
      </w:pPr>
      <w:r>
        <w:rPr>
          <w:b/>
          <w:i/>
          <w:sz w:val="24"/>
          <w:lang w:val="ru-RU"/>
        </w:rPr>
        <w:t>Ключевые слова:</w:t>
      </w:r>
      <w:r>
        <w:rPr>
          <w:sz w:val="24"/>
          <w:lang w:val="en-US"/>
        </w:rPr>
        <w:t xml:space="preserve">  новая </w:t>
      </w:r>
      <w:r>
        <w:rPr>
          <w:sz w:val="24"/>
          <w:lang w:val="ru-RU"/>
        </w:rPr>
        <w:t>теория познания, материализм, диалектика, научная истина, критерии истины, догматизм, логика, причинность.</w:t>
      </w:r>
    </w:p>
    <w:p>
      <w:pPr>
        <w:pStyle w:val="1"/>
        <w:spacing w:lineRule="auto" w:line="24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1"/>
        <w:ind w:left="0" w:firstLine="851"/>
        <w:jc w:val="both"/>
        <w:rPr/>
      </w:pPr>
      <w:r>
        <w:rPr>
          <w:b/>
          <w:i/>
          <w:sz w:val="24"/>
          <w:lang w:val="ru-RU"/>
        </w:rPr>
        <w:t>Ключевая фраза:</w:t>
      </w:r>
      <w:r>
        <w:rPr>
          <w:sz w:val="24"/>
          <w:lang w:val="ru-RU"/>
        </w:rPr>
        <w:t xml:space="preserve"> Новая философия это не уличная девка, ласкающая любую модную научную теорию. Она - МАТЬ наук. И, как мать, она указывает ученым пути к объективной ИСТИНЕ, ограждая научные теории от ошибок.</w:t>
      </w:r>
    </w:p>
    <w:p>
      <w:pPr>
        <w:pStyle w:val="1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1"/>
        <w:spacing w:lineRule="auto" w:line="24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1"/>
        <w:spacing w:lineRule="auto" w:line="24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Для ссылок:</w:t>
      </w:r>
    </w:p>
    <w:p>
      <w:pPr>
        <w:pStyle w:val="1"/>
        <w:spacing w:lineRule="auto" w:line="24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1"/>
        <w:spacing w:lineRule="auto" w:line="240"/>
        <w:jc w:val="center"/>
        <w:rPr>
          <w:lang w:val="ru-RU"/>
        </w:rPr>
      </w:pPr>
      <w:r>
        <w:rPr>
          <w:lang w:val="ru-RU"/>
        </w:rPr>
        <w:t>Статья депонирована в ВИНИТИ</w:t>
      </w:r>
    </w:p>
    <w:p>
      <w:pPr>
        <w:pStyle w:val="1"/>
        <w:spacing w:lineRule="auto" w:line="240"/>
        <w:jc w:val="center"/>
        <w:rPr>
          <w:lang w:val="ru-RU"/>
        </w:rPr>
      </w:pPr>
      <w:r>
        <w:rPr>
          <w:lang w:val="ru-RU"/>
        </w:rPr>
        <w:t>26.03.2001 № 729 – В 2001.</w:t>
      </w:r>
    </w:p>
    <w:p>
      <w:pPr>
        <w:pStyle w:val="1"/>
        <w:spacing w:lineRule="auto" w:line="240"/>
        <w:jc w:val="center"/>
        <w:rPr>
          <w:lang w:val="ru-RU"/>
        </w:rPr>
      </w:pPr>
      <w:r>
        <w:rPr>
          <w:lang w:val="ru-RU"/>
        </w:rPr>
        <w:t xml:space="preserve">Объем 50 м.п. стр. </w:t>
      </w:r>
    </w:p>
    <w:p>
      <w:pPr>
        <w:pStyle w:val="1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1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1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1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1"/>
        <w:spacing w:lineRule="auto" w:line="240"/>
        <w:jc w:val="center"/>
        <w:rPr/>
      </w:pPr>
      <w:r>
        <w:rPr/>
        <w:t>ВОРОНЕЖ</w:t>
      </w:r>
    </w:p>
    <w:p>
      <w:pPr>
        <w:pStyle w:val="1"/>
        <w:spacing w:lineRule="auto" w:line="240"/>
        <w:jc w:val="center"/>
        <w:rPr/>
      </w:pPr>
      <w:r>
        <w:rPr/>
        <w:t>2001</w:t>
      </w:r>
      <w:r>
        <w:br w:type="page"/>
      </w:r>
    </w:p>
    <w:p>
      <w:pPr>
        <w:pStyle w:val="1"/>
        <w:ind w:left="0" w:firstLine="851"/>
        <w:jc w:val="center"/>
        <w:rPr>
          <w:b/>
          <w:b/>
          <w:sz w:val="24"/>
        </w:rPr>
      </w:pPr>
      <w:r>
        <w:rPr>
          <w:b/>
          <w:sz w:val="24"/>
        </w:rPr>
        <w:t>Часть 1. Философские категории и физические термины</w:t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>Введение</w:t>
      </w:r>
    </w:p>
    <w:p>
      <w:pPr>
        <w:pStyle w:val="1"/>
        <w:ind w:left="0" w:firstLine="851"/>
        <w:jc w:val="both"/>
        <w:rPr/>
      </w:pPr>
      <w:r>
        <w:rPr>
          <w:sz w:val="24"/>
        </w:rPr>
        <w:t>Рассматривая проблемы фундаментальных физических теорий, нам пришлось изучить и проанализировать более 300 книг и статей по филосо</w:t>
        <w:softHyphen/>
        <w:t>фии естествознания. Это была достаточно трудная работа. Причины в том, что некоторые философские иссле</w:t>
        <w:softHyphen/>
        <w:t>дования “растекаются мыслью по древу”. Концы мыслей теряются в тонких ветвях за плотной листвой цитат и рассу</w:t>
        <w:softHyphen/>
        <w:t>ждений. В других работах авторы совершают титаническую работу по исто</w:t>
        <w:softHyphen/>
        <w:t>рическому анализу, приводя и сопоставляя многочислен</w:t>
        <w:softHyphen/>
        <w:t>ные точки зрения, и это только ради того, чтобы обосновать общеизвестное положение. Цити</w:t>
        <w:softHyphen/>
        <w:t>рование не есть доказательство. Оно является иллюстрацией. В этой статье мы хотели избежать упомянутых недостатков, руководствуясь фи</w:t>
        <w:softHyphen/>
        <w:t>лософским поло</w:t>
        <w:softHyphen/>
        <w:t>жением: “истина всегда конкретна”.</w:t>
      </w:r>
      <w:r>
        <w:rPr>
          <w:b/>
          <w:sz w:val="24"/>
        </w:rPr>
        <w:tab/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>1. 1 Конкретность научной истины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Давно уже существует философский тезис: ”Научная истина всегда конкретна”. Этот тезис имеет два аспекта.</w:t>
      </w:r>
    </w:p>
    <w:p>
      <w:pPr>
        <w:pStyle w:val="1"/>
        <w:ind w:left="0" w:firstLine="851"/>
        <w:jc w:val="both"/>
        <w:rPr/>
      </w:pPr>
      <w:r>
        <w:rPr>
          <w:i/>
          <w:sz w:val="24"/>
        </w:rPr>
        <w:t>Первый аспект.</w:t>
      </w:r>
      <w:r>
        <w:rPr>
          <w:sz w:val="24"/>
        </w:rPr>
        <w:t xml:space="preserve"> Конкретность научной истины означает, что любая гипотеза или научная теория, любое определение научных терминов (част</w:t>
        <w:softHyphen/>
        <w:t>но-научных категорий) всегда имеют пределы своей применимости. Когда мы используем их вне этих пределов, мы рискуем получить ошибочный ре</w:t>
        <w:softHyphen/>
        <w:t>зультат или ложную интерпретацию явлений. Развитие фундаментальных теорий преследует цель постоянно расширять эти границы, совершенствуя фундаментальные теории.</w:t>
      </w:r>
    </w:p>
    <w:p>
      <w:pPr>
        <w:pStyle w:val="1"/>
        <w:tabs>
          <w:tab w:val="clear" w:pos="720"/>
          <w:tab w:val="left" w:pos="9498" w:leader="none"/>
        </w:tabs>
        <w:ind w:left="0" w:firstLine="851"/>
        <w:jc w:val="both"/>
        <w:rPr/>
      </w:pPr>
      <w:r>
        <w:rPr>
          <w:i/>
          <w:sz w:val="24"/>
        </w:rPr>
        <w:t>Второй аспект.</w:t>
      </w:r>
      <w:r>
        <w:rPr>
          <w:sz w:val="24"/>
        </w:rPr>
        <w:t xml:space="preserve"> Он непосредственно связан с первым аспектом. Раз</w:t>
        <w:softHyphen/>
        <w:t>витие науч</w:t>
        <w:softHyphen/>
        <w:t>ного знания в форме теорий всегда предполагает уточнение и увеличение объема на</w:t>
        <w:softHyphen/>
        <w:t>ших знаний. Новая теоретическая или эксперимен</w:t>
        <w:softHyphen/>
        <w:t>тальная информация, во-первых, от</w:t>
        <w:softHyphen/>
        <w:t>вергает какие-либо ошибочные пред</w:t>
        <w:softHyphen/>
        <w:t>ставления существующих теорий. Благодаря этому сужаются границы при</w:t>
        <w:softHyphen/>
        <w:t>менимости уже существующих теорий. Во вторых, новая ин</w:t>
        <w:softHyphen/>
        <w:t>формация по</w:t>
        <w:softHyphen/>
        <w:t>зволяет дополнить позитивную часть прежних представлений новыми ги</w:t>
        <w:softHyphen/>
        <w:t>по</w:t>
        <w:softHyphen/>
        <w:t>тезами и теориями. Они, в свою очередь, дают возможность расширить пре</w:t>
        <w:softHyphen/>
        <w:t>делы дос</w:t>
        <w:softHyphen/>
        <w:t>товерного знания. Постоянное развитие фундаментальной науки уточняет или отвер</w:t>
        <w:softHyphen/>
        <w:t>гает существующие представления. В этом смысле науч</w:t>
        <w:softHyphen/>
        <w:t xml:space="preserve">ная истина есть </w:t>
      </w:r>
      <w:r>
        <w:rPr>
          <w:i/>
          <w:sz w:val="24"/>
        </w:rPr>
        <w:t>процесс</w:t>
      </w:r>
      <w:r>
        <w:rPr>
          <w:sz w:val="24"/>
        </w:rPr>
        <w:t xml:space="preserve"> позна</w:t>
        <w:softHyphen/>
        <w:t>ния, который никогда не прекращается. Но он фиксирован для  каждого периода раз</w:t>
        <w:softHyphen/>
        <w:t>вития науки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Отсюда следует, что любое теоретическое представление, которое имеет абсо</w:t>
        <w:softHyphen/>
        <w:t>лютную применимость (т.е. имеет безграничные пределы приме</w:t>
        <w:softHyphen/>
        <w:t>нимости) или же абсо</w:t>
        <w:softHyphen/>
        <w:t>лютно неизменно по своему содержанию во времени, есть догма (абсолютная истина)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>1.2 Определения частно-научных категорий</w:t>
        <w:tab/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Сказанное выше целиком относится к научным терминам (частно-на</w:t>
        <w:softHyphen/>
        <w:t>учным ка</w:t>
        <w:softHyphen/>
        <w:t>тегориям). Частно-научные категории можно условно разделить на две группы. Первая группа это фундаментальные частно-научные категории. Они несут ос</w:t>
        <w:softHyphen/>
        <w:t>новную смысловую нагрузку фундаментальных теорий и непосред</w:t>
        <w:softHyphen/>
        <w:t>ственно связаны с ее концептуальным содержанием. Вторая группа – производные частно-научные категории, т.е. катего</w:t>
        <w:softHyphen/>
        <w:t>рии, образо</w:t>
        <w:softHyphen/>
        <w:t>ванные на основе категорий первой группы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Например, в физике в качестве фундаментальных частно-научных ка</w:t>
        <w:softHyphen/>
        <w:t>тегорий мы можем использовать понятия: масса, заряд, пространство, время и т.д. Это деление дос</w:t>
        <w:softHyphen/>
        <w:t>таточно условно. Например, понятие “скорость” мы можем отнести либо к первой, либо ко второй группе в зависимости от со</w:t>
        <w:softHyphen/>
        <w:t>держания фундаментальной научной теории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Определения (дефиниции) частно-научных категорий имеют один важный ас</w:t>
        <w:softHyphen/>
        <w:t>пект. Попытки дать определения этих категорий, оставаясь только в рамках частной научной теории или даже в рамках научной дисци</w:t>
        <w:softHyphen/>
        <w:t>плины (например, физики) не могут иметь успеха. Причины следующие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Во-первых, в физике не существует абсолютных исходных понятий, которые могли бы стать некими “перво-кирпичиками” или “атомами” в де</w:t>
        <w:softHyphen/>
        <w:t>мокритовском смысле слова, опираясь на которые мы могли бы дать абсо</w:t>
        <w:softHyphen/>
        <w:t>лютно точное определение физиче</w:t>
        <w:softHyphen/>
        <w:t>ских понятий и частно-научных катего</w:t>
        <w:softHyphen/>
        <w:t>рий. В математике, например, в геометрии, мы можем ввести систему акси</w:t>
        <w:softHyphen/>
        <w:t>ом и строить на них определенную теорию. Физика – это эксперименталь</w:t>
        <w:softHyphen/>
        <w:t>ная наука и в ней такое положение принципиально невозможно. По</w:t>
        <w:softHyphen/>
        <w:t>пытки подобной аксиоматизации могут привести к догматизму и застою в разви</w:t>
        <w:softHyphen/>
        <w:t>тии наших представлений о природе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Во вторых, мы не знаем и не можем знать абсолютно все без исклю</w:t>
        <w:softHyphen/>
        <w:t>чения свой</w:t>
        <w:softHyphen/>
        <w:t>ства определяемого понятия. Благодаря этой причине любое оп</w:t>
        <w:softHyphen/>
        <w:t>ределение фундамен</w:t>
        <w:softHyphen/>
        <w:t>тальной частно-научной категории будет иметь неопре</w:t>
        <w:softHyphen/>
        <w:t>деленность или степень свобо</w:t>
        <w:softHyphen/>
        <w:t>ды. Конечно, развитие науки позволяет посто</w:t>
        <w:softHyphen/>
        <w:t>янно уточнять определения и наполнять их содержание новыми признаками и свойствами. Но это лишь процесс, имеющий пре</w:t>
        <w:softHyphen/>
        <w:t>дел в бесконечно удален</w:t>
        <w:softHyphen/>
        <w:t>ном времени. Указанная степень свободы не позволяет нам давать не только однозначное определение научных категорий, но и давать нам одно</w:t>
        <w:softHyphen/>
        <w:t>значное объяснение явлений, вскрывать сущность явлений и т.д. Она могла бы све</w:t>
        <w:softHyphen/>
        <w:t>сти физику к уровню астрологии или даже алхимии, если бы не роль фило</w:t>
        <w:softHyphen/>
        <w:t>софии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Именно философские категории, которые должны входить, и входят в определе</w:t>
        <w:softHyphen/>
        <w:t>ние частно-научных категорий, восполняют недостающую часть знания, заполняя по</w:t>
        <w:softHyphen/>
        <w:t>нятийный вакуум. Они есть: материальный объект (ве</w:t>
        <w:softHyphen/>
        <w:t>щество, поле...), свойство, явле</w:t>
        <w:softHyphen/>
        <w:t>ние, сущность и т.д. Приведем пример опре</w:t>
        <w:softHyphen/>
        <w:t>деления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“</w:t>
      </w:r>
      <w:r>
        <w:rPr>
          <w:sz w:val="24"/>
        </w:rPr>
        <w:t xml:space="preserve">Электромагнитная индукция” есть </w:t>
      </w:r>
      <w:r>
        <w:rPr>
          <w:b/>
          <w:i/>
          <w:sz w:val="24"/>
        </w:rPr>
        <w:t xml:space="preserve">явление </w:t>
      </w:r>
      <w:r>
        <w:rPr>
          <w:sz w:val="24"/>
        </w:rPr>
        <w:t>возникновения электро</w:t>
        <w:softHyphen/>
        <w:t>движущей силы в проводнике, когда изменяется магнитный поток через замкнутый контур или же проводник, движущийся относительно магнит</w:t>
        <w:softHyphen/>
        <w:t>ного поля, пересекает магнитные си</w:t>
        <w:softHyphen/>
        <w:t>ловые линии этого поля”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Конечно, можно дать и другое определение понятия “электромагнитная индук</w:t>
        <w:softHyphen/>
        <w:t xml:space="preserve">ция”. Но любое другое определение будет </w:t>
      </w:r>
      <w:r>
        <w:rPr>
          <w:i/>
          <w:sz w:val="24"/>
        </w:rPr>
        <w:t>обяза</w:t>
        <w:softHyphen/>
        <w:t>тельно</w:t>
      </w:r>
      <w:r>
        <w:rPr>
          <w:sz w:val="24"/>
        </w:rPr>
        <w:t xml:space="preserve"> (явно или в неявном виде) со</w:t>
        <w:softHyphen/>
        <w:t>держать в себе философскую катего</w:t>
        <w:softHyphen/>
        <w:t xml:space="preserve">рию </w:t>
      </w:r>
      <w:r>
        <w:rPr>
          <w:b/>
          <w:i/>
          <w:sz w:val="24"/>
        </w:rPr>
        <w:t>явление</w:t>
      </w:r>
      <w:r>
        <w:rPr>
          <w:sz w:val="24"/>
        </w:rPr>
        <w:t xml:space="preserve">. Следует заметить, что в </w:t>
      </w:r>
      <w:r>
        <w:rPr>
          <w:i/>
          <w:sz w:val="24"/>
        </w:rPr>
        <w:t>прикладных</w:t>
      </w:r>
      <w:r>
        <w:rPr>
          <w:sz w:val="24"/>
        </w:rPr>
        <w:t xml:space="preserve"> исследованиях (приклад</w:t>
        <w:softHyphen/>
        <w:t>ные дисциплины теоретического, технологического или конст</w:t>
        <w:softHyphen/>
        <w:t>рукторского характера) частно-научная категория как бы утрачивает свое фундамен</w:t>
        <w:softHyphen/>
        <w:t>таль</w:t>
        <w:softHyphen/>
        <w:t>ное значение и обретает вид обычного утилитарного термина. Но даже и здесь фи</w:t>
        <w:softHyphen/>
        <w:t>лософский подтекст содержания дефиниции сохраняется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К сожалению, подобное “превращение” создает иллюзию отсутствия взаимной связи философии и физики и часто истолковывается как “ненужность философии” в сфере науки, в сфере фундаментальных иссле</w:t>
        <w:softHyphen/>
        <w:t>дований. Негативное отношение к фило</w:t>
        <w:softHyphen/>
        <w:t>софии со стороны физиков усилива</w:t>
        <w:softHyphen/>
        <w:t>ется тем, что сами философы зачастую не видят конкретных форм связи фи</w:t>
        <w:softHyphen/>
        <w:t>лософии и физики. Это ведет к тому, что в философии есте</w:t>
        <w:softHyphen/>
        <w:t>ствознания суще</w:t>
        <w:softHyphen/>
        <w:t>ствуют, главным образом, два направления: догматизм и иллюстра</w:t>
        <w:softHyphen/>
        <w:t>ционизм. Суть</w:t>
      </w:r>
      <w:r>
        <w:rPr>
          <w:b/>
          <w:sz w:val="24"/>
        </w:rPr>
        <w:t xml:space="preserve"> иллюстрационизма</w:t>
      </w:r>
      <w:r>
        <w:rPr>
          <w:sz w:val="24"/>
        </w:rPr>
        <w:t xml:space="preserve"> в том, что философ на популярном уровне пе</w:t>
        <w:softHyphen/>
        <w:t>ресказывает содержание физической теории, обильно сдабривая пересказ банальными философскими истинами. Иллюстрационизм как метод нашел широкое использование в трудах по философии естествознания и, подобно догматизму, справедливо вызывает негативное отношение физиков к по</w:t>
        <w:softHyphen/>
        <w:t>добным философским "исследованиям"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Итак, философская категория дополняет определение частно-научной катего</w:t>
        <w:softHyphen/>
        <w:t>рии, делает его более конкретным, и снимает неопределенность. В рамках фундамен</w:t>
        <w:softHyphen/>
        <w:t xml:space="preserve">тальной научной теории </w:t>
      </w:r>
      <w:r>
        <w:rPr>
          <w:i/>
          <w:sz w:val="24"/>
        </w:rPr>
        <w:t>определение частно-научной ка</w:t>
        <w:softHyphen/>
        <w:t>тегории</w:t>
      </w:r>
      <w:r>
        <w:rPr>
          <w:sz w:val="24"/>
        </w:rPr>
        <w:t xml:space="preserve"> сохраняется </w:t>
      </w:r>
      <w:r>
        <w:rPr>
          <w:b/>
          <w:i/>
          <w:sz w:val="24"/>
        </w:rPr>
        <w:t>неизмен</w:t>
        <w:softHyphen/>
        <w:t>ным.</w:t>
      </w:r>
      <w:r>
        <w:rPr>
          <w:sz w:val="24"/>
        </w:rPr>
        <w:t xml:space="preserve"> Столь же </w:t>
      </w:r>
      <w:r>
        <w:rPr>
          <w:i/>
          <w:sz w:val="24"/>
        </w:rPr>
        <w:t>неизменной</w:t>
      </w:r>
      <w:r>
        <w:rPr>
          <w:sz w:val="24"/>
        </w:rPr>
        <w:t xml:space="preserve"> должна оставаться </w:t>
      </w:r>
      <w:r>
        <w:rPr>
          <w:b/>
          <w:i/>
          <w:sz w:val="24"/>
        </w:rPr>
        <w:t>философская категория</w:t>
      </w:r>
      <w:r>
        <w:rPr>
          <w:sz w:val="24"/>
        </w:rPr>
        <w:t>, входящая в оп</w:t>
        <w:softHyphen/>
        <w:t xml:space="preserve">ределение. Отсюда следует </w:t>
      </w:r>
      <w:r>
        <w:rPr>
          <w:b/>
          <w:i/>
          <w:sz w:val="24"/>
        </w:rPr>
        <w:t>принцип устойчивости</w:t>
      </w:r>
      <w:r>
        <w:rPr>
          <w:sz w:val="24"/>
        </w:rPr>
        <w:t xml:space="preserve"> философской категории. Напри</w:t>
        <w:softHyphen/>
        <w:t>мер, материальный объект не может превращаться в свое свойство, а свойство, в свою очередь, не мо</w:t>
        <w:softHyphen/>
        <w:t>жет рассматриваться как субстанция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Остается добавить следующее. Помимо обычных частно-научных ка</w:t>
        <w:softHyphen/>
        <w:t>тегорий существуют категории, общие для физики и философии. Например, материя (субстан</w:t>
        <w:softHyphen/>
        <w:t xml:space="preserve">ция), пространство, время, взаимодействие и другие. 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Приведем примеры типичных гносеологических ошибок, связанных с неверным использованием философских категорий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>1.3 Примеры гносеологических ошибок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Пример 1. </w:t>
      </w:r>
      <w:r>
        <w:rPr>
          <w:b/>
          <w:sz w:val="24"/>
        </w:rPr>
        <w:t>Явление и сущность.</w:t>
      </w:r>
      <w:r>
        <w:rPr>
          <w:sz w:val="24"/>
        </w:rPr>
        <w:t xml:space="preserve"> 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Коль скоро целью данного примера является установление гносеоло</w:t>
        <w:softHyphen/>
        <w:t>гических ошибок, связанных с этими категориями,  нам необходимо позна</w:t>
        <w:softHyphen/>
        <w:t>комиться с философ</w:t>
        <w:softHyphen/>
        <w:t>скими категориями "явление" и "сущность" и выявить между ними взаимную связь.  Обратимся к истории науки. В 1543 г. выхо</w:t>
        <w:softHyphen/>
        <w:t>дит известная книга Н. Коперника "Об об</w:t>
        <w:softHyphen/>
        <w:t>ращении небесных сфер", с появ</w:t>
        <w:softHyphen/>
        <w:t>лением которой, по словам Ф. Энгельса, начинает свое летоисчисление ос</w:t>
        <w:softHyphen/>
        <w:t>вобождение естествознания от теологии. В чем же, однако, преиму</w:t>
        <w:softHyphen/>
        <w:t>щество гелиоцентрической системы Коперника перед геоцентрической системой Пто</w:t>
        <w:softHyphen/>
        <w:t>лемея? Вопрос этот далеко не праздный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Во-первых, в то время точность обеих систем практически не отлича</w:t>
        <w:softHyphen/>
        <w:t>лась друг от друга. Максимальное расхождение предсказаний составляло не более 0.5°. Экспери</w:t>
        <w:softHyphen/>
        <w:t>ментальные исследования астрономов (астрономические наблюдения) не могли внести ясность, поскольку точность предсказаний и той, и другой системы могла быть повы</w:t>
        <w:softHyphen/>
        <w:t>шена путем ее уточнения и услож</w:t>
        <w:softHyphen/>
        <w:t>нения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Во вторых, иногда в качестве решающего аргумента приводят прин</w:t>
        <w:softHyphen/>
        <w:t>цип просто</w:t>
        <w:softHyphen/>
        <w:t>ты и наглядности: система Коперника, по мнению ряда исследо</w:t>
        <w:softHyphen/>
        <w:t>вателей, выглядит "проще", чем система Птолемея. Простота - понятие субъективное. Во времена Копер</w:t>
        <w:softHyphen/>
        <w:t>ника его система могла казаться сложной, искусственной, фантастической. Действи</w:t>
        <w:softHyphen/>
        <w:t>тельно, Земля видится человеку плоской, очерченной линией горизонта. Поэтому в представлениях того времени Земля напоминала блин, покоящийся на слонах, китах, черепахах. Представление о сферической форме Земли казалось абсурдом, нелепицей и не согласовывалось с житейскими представлениями. Как с точки зрения со</w:t>
        <w:softHyphen/>
        <w:t>временника Коперника могла такая большая Земля повиснуть "ни на чем" и вращаться вокруг "ма</w:t>
        <w:softHyphen/>
        <w:t>ленького" Солнца? Видимо дело не только и не столько в "простоте", а в чем-то более глубоком и существенном. Недаром, несмотря на гнет теологических предрассудков, система Коперника смогла выстоять и обрести право на жизнь. Однако для этого по</w:t>
        <w:softHyphen/>
        <w:t>требовалось время и борьба исследователей. Путь познания истины никогда не был простым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В третьих, следует отметить еще одно немаловажное обстоятельство. Обе сис</w:t>
        <w:softHyphen/>
        <w:t xml:space="preserve">темы (Коперника и Птолемея) отражали и отражают </w:t>
      </w:r>
      <w:r>
        <w:rPr>
          <w:b/>
          <w:i/>
          <w:sz w:val="24"/>
        </w:rPr>
        <w:t>объективные</w:t>
      </w:r>
      <w:r>
        <w:rPr>
          <w:sz w:val="24"/>
        </w:rPr>
        <w:t xml:space="preserve"> явления материаль</w:t>
        <w:softHyphen/>
        <w:t>ного мира. Современная наука, отказавшись от птолеме</w:t>
        <w:softHyphen/>
        <w:t>евской системы, не отказалась от птолемеевского подхода для описания ви</w:t>
        <w:softHyphen/>
        <w:t>димого движения планет на небесной сфере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Итак, что же заставило ученых отказаться от системы  Птолемея? От</w:t>
        <w:softHyphen/>
        <w:t>вет с пози</w:t>
        <w:softHyphen/>
        <w:t xml:space="preserve">ций </w:t>
      </w:r>
      <w:r>
        <w:rPr>
          <w:i/>
          <w:sz w:val="24"/>
        </w:rPr>
        <w:t>современной теории познания</w:t>
      </w:r>
      <w:r>
        <w:rPr>
          <w:sz w:val="24"/>
        </w:rPr>
        <w:t xml:space="preserve"> мы видим в следующем. Сис</w:t>
        <w:softHyphen/>
        <w:t>тема Птолемея описы</w:t>
        <w:softHyphen/>
        <w:t xml:space="preserve">вала (хорошо или плохо - не столь принципиально) движение планет, видимое с Земли, т.е. описывала </w:t>
      </w:r>
      <w:r>
        <w:rPr>
          <w:i/>
          <w:sz w:val="24"/>
        </w:rPr>
        <w:t>явление</w:t>
      </w:r>
      <w:r>
        <w:rPr>
          <w:sz w:val="24"/>
        </w:rPr>
        <w:t>. Если же мы оказались, например, на Меркурии или Марсе, то земную птолемеевскую систему нам пришлось бы упразднить и заменить новой. Сис</w:t>
        <w:softHyphen/>
        <w:t>тема Копер</w:t>
        <w:softHyphen/>
        <w:t xml:space="preserve">ника сумела схватить </w:t>
      </w:r>
      <w:r>
        <w:rPr>
          <w:i/>
          <w:sz w:val="24"/>
        </w:rPr>
        <w:t>сущность</w:t>
      </w:r>
      <w:r>
        <w:rPr>
          <w:sz w:val="24"/>
        </w:rPr>
        <w:t xml:space="preserve"> взаимного движения планет солнечной сис</w:t>
        <w:softHyphen/>
        <w:t>темы. Такое описание, говоря современным языком, уже не зависело от того, какую планету в качестве системы отсчета захочет выбрать себе на</w:t>
        <w:softHyphen/>
        <w:t>блюдатель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С точки зрения теории познания объективной истины теологи совер</w:t>
        <w:softHyphen/>
        <w:t>шали гру</w:t>
        <w:softHyphen/>
        <w:t xml:space="preserve">бейшую ошибку: они сущность подменяли явлением. </w:t>
      </w:r>
      <w:r>
        <w:rPr>
          <w:b/>
          <w:sz w:val="24"/>
        </w:rPr>
        <w:t>Наблюдае</w:t>
        <w:softHyphen/>
        <w:t>мое</w:t>
      </w:r>
      <w:r>
        <w:rPr>
          <w:sz w:val="24"/>
        </w:rPr>
        <w:t xml:space="preserve"> с Земли движение планет по небосводу они считали их</w:t>
      </w:r>
      <w:r>
        <w:rPr>
          <w:b/>
          <w:sz w:val="24"/>
        </w:rPr>
        <w:t xml:space="preserve"> действитель</w:t>
        <w:softHyphen/>
        <w:t>ным</w:t>
      </w:r>
      <w:r>
        <w:rPr>
          <w:sz w:val="24"/>
        </w:rPr>
        <w:t xml:space="preserve"> движением в пространстве.</w:t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sz w:val="24"/>
        </w:rPr>
        <w:t>Гносеологические ошибки, связанные с отождествлением явления и сущности, с подменой сущности явлением, с истолкованием явления как сущности, существуют, как это ни парадоксально, и в настоящее время. Это, несмотря на то, что от Коперника нас отделяют столетия. И вот что законо</w:t>
        <w:softHyphen/>
        <w:t>мерно, для защиты ошибочных представлений, связанных с истолкованием явления как сущности, человеческий разум всегда прибега</w:t>
        <w:softHyphen/>
        <w:t>ет к домыслам, к нагромождению вспомогательных гипотез, мистике и т.д. Однако со</w:t>
        <w:softHyphen/>
        <w:t>вре</w:t>
        <w:softHyphen/>
        <w:t>менные "слоны" и "черепахи", как и во времена Коперника, отнюдь не будут выгля</w:t>
        <w:softHyphen/>
        <w:t xml:space="preserve">деть монстрами в современной </w:t>
      </w:r>
      <w:r>
        <w:rPr>
          <w:b/>
          <w:i/>
          <w:sz w:val="24"/>
        </w:rPr>
        <w:t>картине мира</w:t>
      </w:r>
      <w:r>
        <w:rPr>
          <w:sz w:val="24"/>
        </w:rPr>
        <w:t>. Они будут иметь вполне "респектабель</w:t>
        <w:softHyphen/>
        <w:t xml:space="preserve">ный" вид, соответствующий духу времени и сложившемуся </w:t>
      </w:r>
      <w:r>
        <w:rPr>
          <w:b/>
          <w:i/>
          <w:sz w:val="24"/>
        </w:rPr>
        <w:t>стилю мышления</w:t>
      </w:r>
      <w:r>
        <w:rPr>
          <w:sz w:val="24"/>
        </w:rPr>
        <w:t>. Вот по</w:t>
        <w:softHyphen/>
        <w:t>чему нам важно установить те признаки, которые позволили бы нам отличить сущность от явления, а явление от сущности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Вопрос о взаимной связи, этих понятий и их отличительных призна</w:t>
        <w:softHyphen/>
        <w:t>ках в фило</w:t>
        <w:softHyphen/>
        <w:t>софской литературе обсуждался неоднократно. Однако такие ис</w:t>
        <w:softHyphen/>
        <w:t>следования носят схо</w:t>
        <w:softHyphen/>
        <w:t>ластический, поверхностный характер и мало пригод</w:t>
        <w:softHyphen/>
        <w:t>ны для анализа физических кон</w:t>
        <w:softHyphen/>
        <w:t>цепций и научных теорий, хотя они опира</w:t>
        <w:softHyphen/>
        <w:t>ются на исторический анализ и содержат не</w:t>
        <w:softHyphen/>
        <w:t>мало интересных примеров. Следовательно, вопрос о признаках, которые позволяют отличить сущность от явления, нам придется анализировать самостоятельно.</w:t>
      </w:r>
    </w:p>
    <w:p>
      <w:pPr>
        <w:pStyle w:val="1"/>
        <w:ind w:left="0" w:firstLine="851"/>
        <w:jc w:val="both"/>
        <w:rPr>
          <w:i/>
          <w:i/>
          <w:sz w:val="24"/>
          <w:lang w:val="ru-RU"/>
        </w:rPr>
      </w:pPr>
      <w:r>
        <w:rPr>
          <w:sz w:val="24"/>
        </w:rPr>
        <w:t>"Сущность является; явление существенно". Это философское поло</w:t>
        <w:softHyphen/>
        <w:t>жение нам необходимо конкретизировать. Обратимся к примеру. Рассмот</w:t>
        <w:softHyphen/>
        <w:t>рим сферический пред</w:t>
        <w:softHyphen/>
        <w:t>мет, вплавленный в стеклянную пластину. При на</w:t>
        <w:softHyphen/>
        <w:t>блюдении нам будет казаться, что шарик имеет не сферическую, а эллип</w:t>
        <w:softHyphen/>
        <w:t xml:space="preserve">соидальную форму. Это и есть </w:t>
      </w:r>
      <w:r>
        <w:rPr>
          <w:i/>
          <w:sz w:val="24"/>
        </w:rPr>
        <w:t>явление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Изменяя угол наблюдения α, мы</w:t>
      </w:r>
      <w:r>
        <w:rPr>
          <w:smallCaps/>
          <w:sz w:val="24"/>
        </w:rPr>
        <w:t xml:space="preserve"> </w:t>
      </w:r>
      <w:r>
        <w:rPr>
          <w:sz w:val="24"/>
        </w:rPr>
        <w:t>будем видеть различную величину "сплюсну</w:t>
        <w:softHyphen/>
        <w:t xml:space="preserve">тости" шарика. Угол наблюдения α и коэффициент преломления стекла   n  это </w:t>
      </w:r>
      <w:r>
        <w:rPr>
          <w:b/>
          <w:sz w:val="24"/>
        </w:rPr>
        <w:t>усло</w:t>
        <w:softHyphen/>
        <w:t>вия</w:t>
      </w:r>
      <w:r>
        <w:rPr>
          <w:sz w:val="24"/>
        </w:rPr>
        <w:t xml:space="preserve">, при </w:t>
      </w:r>
      <w:r>
        <w:rPr>
          <w:b/>
          <w:i/>
          <w:sz w:val="24"/>
        </w:rPr>
        <w:t>фиксации</w:t>
      </w:r>
      <w:r>
        <w:rPr>
          <w:sz w:val="24"/>
        </w:rPr>
        <w:t xml:space="preserve"> которых мы будем наблюдать объек</w:t>
        <w:softHyphen/>
        <w:t xml:space="preserve">тивное </w:t>
      </w:r>
      <w:r>
        <w:rPr>
          <w:b/>
          <w:sz w:val="24"/>
        </w:rPr>
        <w:t>явление</w:t>
      </w:r>
      <w:r>
        <w:rPr>
          <w:sz w:val="24"/>
        </w:rPr>
        <w:t>. Каждому ус</w:t>
        <w:softHyphen/>
        <w:t>ловию соответствует свое объективное явле</w:t>
        <w:softHyphen/>
        <w:t xml:space="preserve">ние, которое в чем-то будет </w:t>
      </w:r>
      <w:r>
        <w:rPr>
          <w:b/>
          <w:i/>
          <w:sz w:val="24"/>
        </w:rPr>
        <w:t>отличаться</w:t>
      </w:r>
      <w:r>
        <w:rPr>
          <w:sz w:val="24"/>
        </w:rPr>
        <w:t xml:space="preserve"> от других явлений, соответствую</w:t>
        <w:softHyphen/>
        <w:t xml:space="preserve">щих </w:t>
      </w:r>
      <w:r>
        <w:rPr>
          <w:b/>
          <w:i/>
          <w:sz w:val="24"/>
        </w:rPr>
        <w:t>другим условиям.</w:t>
      </w:r>
      <w:r>
        <w:rPr>
          <w:sz w:val="24"/>
        </w:rPr>
        <w:t xml:space="preserve"> Изменяется условие - изменяется явление, но сам объект не испытывает никаких изменений. Собственная форма объекта - сфера - выступает по отношению к совокупности явлений одной из характе</w:t>
        <w:softHyphen/>
        <w:t xml:space="preserve">ристик </w:t>
      </w:r>
      <w:r>
        <w:rPr>
          <w:b/>
          <w:sz w:val="24"/>
        </w:rPr>
        <w:t>сущности</w:t>
      </w:r>
      <w:r>
        <w:rPr>
          <w:sz w:val="24"/>
        </w:rPr>
        <w:t>. Очевидно, что по одному явлению познать сущность не представляется возможным. Сущность познается по совокупности явлений, принадлежащих заданному классу условий.</w:t>
      </w:r>
    </w:p>
    <w:p>
      <w:pPr>
        <w:pStyle w:val="1"/>
        <w:ind w:left="0" w:firstLine="851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1"/>
        <w:ind w:left="0" w:firstLine="851"/>
        <w:jc w:val="center"/>
        <w:rPr>
          <w:sz w:val="24"/>
        </w:rPr>
      </w:pPr>
      <w:r>
        <w:rPr>
          <w:i/>
          <w:sz w:val="24"/>
        </w:rPr>
        <w:drawing>
          <wp:inline distT="0" distB="0" distL="0" distR="0">
            <wp:extent cx="2848610" cy="2446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0" w:firstLine="851"/>
        <w:jc w:val="center"/>
        <w:rPr>
          <w:sz w:val="24"/>
        </w:rPr>
      </w:pPr>
      <w:r>
        <w:rPr>
          <w:sz w:val="24"/>
        </w:rPr>
        <w:t>Рис.1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С позиции теории познания </w:t>
      </w:r>
      <w:r>
        <w:rPr>
          <w:b/>
          <w:sz w:val="24"/>
        </w:rPr>
        <w:t>любое явление</w:t>
      </w:r>
      <w:r>
        <w:rPr>
          <w:sz w:val="24"/>
        </w:rPr>
        <w:t xml:space="preserve"> из заданной совокупности пред</w:t>
        <w:softHyphen/>
        <w:t xml:space="preserve">ставляет собой сочетание </w:t>
      </w:r>
      <w:r>
        <w:rPr>
          <w:b/>
          <w:i/>
          <w:sz w:val="24"/>
        </w:rPr>
        <w:t>особенного</w:t>
      </w:r>
      <w:r>
        <w:rPr>
          <w:sz w:val="24"/>
        </w:rPr>
        <w:t xml:space="preserve"> (характерного только для данного явления и </w:t>
      </w:r>
      <w:r>
        <w:rPr>
          <w:b/>
          <w:i/>
          <w:sz w:val="24"/>
        </w:rPr>
        <w:t>от</w:t>
        <w:softHyphen/>
        <w:t>личающего</w:t>
      </w:r>
      <w:r>
        <w:rPr>
          <w:sz w:val="24"/>
        </w:rPr>
        <w:t xml:space="preserve"> данное явление от остальных явлений совокупно</w:t>
        <w:softHyphen/>
        <w:t xml:space="preserve">сти) и </w:t>
      </w:r>
      <w:r>
        <w:rPr>
          <w:b/>
          <w:i/>
          <w:sz w:val="24"/>
        </w:rPr>
        <w:t>общего</w:t>
      </w:r>
      <w:r>
        <w:rPr>
          <w:sz w:val="24"/>
        </w:rPr>
        <w:t xml:space="preserve">  (т.е. того, что остается </w:t>
      </w:r>
      <w:r>
        <w:rPr>
          <w:b/>
          <w:i/>
          <w:sz w:val="24"/>
        </w:rPr>
        <w:t>неизменным</w:t>
      </w:r>
      <w:r>
        <w:rPr>
          <w:sz w:val="24"/>
        </w:rPr>
        <w:t>, инвариантным  для всех явлений совокупности, принадле</w:t>
        <w:softHyphen/>
        <w:t xml:space="preserve">жащих взятому </w:t>
      </w:r>
      <w:r>
        <w:rPr>
          <w:b/>
          <w:sz w:val="24"/>
        </w:rPr>
        <w:t>классу</w:t>
      </w:r>
      <w:r>
        <w:rPr>
          <w:sz w:val="24"/>
        </w:rPr>
        <w:t xml:space="preserve"> условий)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Познание сущности идет от явлений, путем отсечения второстепенно</w:t>
        <w:softHyphen/>
        <w:t>го, особен</w:t>
        <w:softHyphen/>
        <w:t xml:space="preserve">ного, к выделению </w:t>
      </w:r>
      <w:r>
        <w:rPr>
          <w:b/>
          <w:sz w:val="24"/>
        </w:rPr>
        <w:t>общего</w:t>
      </w:r>
      <w:r>
        <w:rPr>
          <w:sz w:val="24"/>
        </w:rPr>
        <w:t xml:space="preserve">, т.е. того, что остается </w:t>
      </w:r>
      <w:r>
        <w:rPr>
          <w:b/>
          <w:i/>
          <w:sz w:val="24"/>
        </w:rPr>
        <w:t>неизменным</w:t>
      </w:r>
      <w:r>
        <w:rPr>
          <w:sz w:val="24"/>
        </w:rPr>
        <w:t xml:space="preserve"> для всех явлений дан</w:t>
        <w:softHyphen/>
        <w:t>ной совокупности (рис. 2). Сущность как общее для всех явле</w:t>
        <w:softHyphen/>
        <w:t>ний отражает глубинные связи и</w:t>
      </w:r>
      <w:r>
        <w:rPr>
          <w:smallCaps/>
          <w:sz w:val="24"/>
        </w:rPr>
        <w:t xml:space="preserve"> </w:t>
      </w:r>
      <w:r>
        <w:rPr>
          <w:sz w:val="24"/>
        </w:rPr>
        <w:t>отношения. Процесс поиска сущности сложен и нет каких-либо рецептов для прямого перехода от явлений к сущ</w:t>
        <w:softHyphen/>
        <w:t>ности.</w:t>
      </w:r>
    </w:p>
    <w:p>
      <w:pPr>
        <w:pStyle w:val="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078730" cy="3395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730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0" w:firstLine="851"/>
        <w:jc w:val="center"/>
        <w:rPr>
          <w:sz w:val="24"/>
        </w:rPr>
      </w:pPr>
      <w:r>
        <w:rPr>
          <w:sz w:val="24"/>
        </w:rPr>
        <w:t>Рис. 2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Однако приведенный анализ позволяет сформулировать весьма полезное правило:</w:t>
      </w:r>
    </w:p>
    <w:p>
      <w:pPr>
        <w:pStyle w:val="1"/>
        <w:ind w:left="0" w:firstLine="851"/>
        <w:jc w:val="both"/>
        <w:rPr/>
      </w:pPr>
      <w:r>
        <w:rPr>
          <w:b/>
          <w:sz w:val="24"/>
        </w:rPr>
        <w:t>ЯВЛЕНИЕ</w:t>
      </w:r>
      <w:r>
        <w:rPr>
          <w:sz w:val="24"/>
        </w:rPr>
        <w:t xml:space="preserve"> </w:t>
      </w:r>
      <w:r>
        <w:rPr>
          <w:b/>
          <w:i/>
          <w:sz w:val="24"/>
        </w:rPr>
        <w:t>ЗАВИСИТ</w:t>
      </w:r>
      <w:r>
        <w:rPr>
          <w:sz w:val="24"/>
        </w:rPr>
        <w:t xml:space="preserve"> ОТ УСЛОВИЙ ЕГО НАБЛЮДЕНИЯ </w:t>
      </w:r>
    </w:p>
    <w:p>
      <w:pPr>
        <w:pStyle w:val="1"/>
        <w:ind w:left="0" w:firstLine="851"/>
        <w:jc w:val="both"/>
        <w:rPr/>
      </w:pPr>
      <w:r>
        <w:rPr>
          <w:b/>
          <w:sz w:val="24"/>
        </w:rPr>
        <w:t>СУЩНОСТЬ</w:t>
      </w:r>
      <w:r>
        <w:rPr>
          <w:sz w:val="24"/>
        </w:rPr>
        <w:t xml:space="preserve"> ОТ ЭТИХ УСЛОВИЙ </w:t>
      </w:r>
      <w:r>
        <w:rPr>
          <w:b/>
          <w:i/>
          <w:sz w:val="24"/>
        </w:rPr>
        <w:t>НЕ ЗАВИСИТ</w:t>
      </w:r>
      <w:r>
        <w:rPr>
          <w:i/>
          <w:sz w:val="24"/>
        </w:rPr>
        <w:t>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Конечно, проблема связи условия, явления и сущности этими прави</w:t>
        <w:softHyphen/>
        <w:t>лами не ис</w:t>
        <w:softHyphen/>
        <w:t>черпывается. Условия могут быть различными: существенными и несущественными. Сущность в полном объеме (как абсолютную истину) по одной совокупности явлений познать невозможно. Поэтому говорят о "сре</w:t>
        <w:softHyphen/>
        <w:t>зах" сущности, о сущностях первого, вто</w:t>
        <w:softHyphen/>
        <w:t>рого и других порядков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Явление можно наблюдать, измерять фотографировать. В этом смысле выраже</w:t>
        <w:softHyphen/>
        <w:t xml:space="preserve">ния: "нам будет казаться", </w:t>
      </w:r>
      <w:r>
        <w:rPr>
          <w:sz w:val="24"/>
          <w:lang w:val="ru-RU"/>
        </w:rPr>
        <w:t>"</w:t>
      </w:r>
      <w:r>
        <w:rPr>
          <w:sz w:val="24"/>
        </w:rPr>
        <w:t>мы будем измерять", "мы будем фото</w:t>
        <w:softHyphen/>
        <w:t>графировать" и т.п. будут равнозначными в том смысле, что принадлежат процессу регистрации явления. В слове "кажется" нет никакой иллюзии, мистики, а есть отношение к сущности. Однако и сущность, как инвариант</w:t>
        <w:softHyphen/>
        <w:t>ное представление, может быть охарактеризована некото</w:t>
        <w:softHyphen/>
        <w:t>рыми инвариант</w:t>
        <w:softHyphen/>
        <w:t>ными параметрами и характеристикам (например, радиус сферы в рас</w:t>
        <w:softHyphen/>
        <w:t>смот</w:t>
        <w:softHyphen/>
        <w:t xml:space="preserve">ренном выше примере). Эти характеристики  мы будем именовать </w:t>
      </w:r>
      <w:r>
        <w:rPr>
          <w:b/>
          <w:i/>
          <w:sz w:val="24"/>
        </w:rPr>
        <w:t>инвари</w:t>
        <w:softHyphen/>
        <w:t>антны</w:t>
        <w:softHyphen/>
        <w:t>ми проявлениями сущности</w:t>
      </w:r>
      <w:r>
        <w:rPr>
          <w:sz w:val="24"/>
          <w:u w:val="single"/>
        </w:rPr>
        <w:t>.</w:t>
      </w:r>
      <w:r>
        <w:rPr>
          <w:sz w:val="24"/>
        </w:rPr>
        <w:t xml:space="preserve"> Здесь мы можем уточнить процесс по</w:t>
        <w:softHyphen/>
        <w:t>знания сущности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Этот процесс предусматривает выделение инвариантных характери</w:t>
        <w:softHyphen/>
        <w:t>стик (инва</w:t>
        <w:softHyphen/>
        <w:t xml:space="preserve">риантных проявлений сущности), на базе которых идет процесс осмысления и </w:t>
      </w:r>
      <w:r>
        <w:rPr>
          <w:i/>
          <w:sz w:val="24"/>
        </w:rPr>
        <w:t>форму</w:t>
        <w:softHyphen/>
        <w:t xml:space="preserve">лировки </w:t>
      </w:r>
      <w:r>
        <w:rPr>
          <w:sz w:val="24"/>
        </w:rPr>
        <w:t>сущности. Из проведенного анализа вытекает, что поиск симметрий и инвари</w:t>
        <w:softHyphen/>
        <w:t>антов в физике имеет под собой глубокое ос</w:t>
        <w:softHyphen/>
        <w:t>нование. Инварианты и симметрии в физи</w:t>
        <w:softHyphen/>
        <w:t>ческих теориях выступают как инвариантные проявления сущности. Опираясь на них, следует отыскивать сущность явлений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"Сущность является". Кому же должна являться сущность в форме яв</w:t>
        <w:softHyphen/>
        <w:t>ления? Кто должен наблюдать, измерять, регистрировать явление и его ха</w:t>
        <w:softHyphen/>
        <w:t>рактеристики? Естест</w:t>
        <w:softHyphen/>
        <w:t>венно, это должен делать прибор, реальный, или иде</w:t>
        <w:softHyphen/>
        <w:t>альный наблюдатель. При описа</w:t>
        <w:softHyphen/>
        <w:t>нии явлений невозможно обойтись без на</w:t>
        <w:softHyphen/>
        <w:t>блюдателя, без задания условий наблюдения, без задания систем отсчета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Птолемеевскую ошибку (истолкование явления как сущности) повто</w:t>
        <w:softHyphen/>
        <w:t>рил А. Эйнштейн, формулируя Специальную теорию относительности. Мы не будем останав</w:t>
        <w:softHyphen/>
        <w:t>ливаться на этом вопросе, поскольку детальный анализ гносеологических ошибок в теории относительности приведен в [1], [2]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Пример 2. </w:t>
      </w:r>
      <w:r>
        <w:rPr>
          <w:b/>
          <w:sz w:val="24"/>
        </w:rPr>
        <w:t xml:space="preserve">Субстанция и свойство. </w:t>
      </w:r>
      <w:r>
        <w:rPr>
          <w:sz w:val="24"/>
        </w:rPr>
        <w:t xml:space="preserve"> Здесь имеет место другой тип гносеологи</w:t>
        <w:softHyphen/>
        <w:t>ческой ошибки, которая связана с превращением свойства в суб</w:t>
        <w:softHyphen/>
        <w:t>станцию (материаль</w:t>
        <w:softHyphen/>
        <w:t>ный объект). Материальный объект может иметь самые разнообразные свойства. На</w:t>
        <w:softHyphen/>
        <w:t>пример, заряженная частица является источни</w:t>
        <w:softHyphen/>
        <w:t>ком следующих свойств: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А) инерциальные свойства, определяемые массой покоя частицы,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Б) способность к взаимодействию с электромагнитными полями, оп</w:t>
        <w:softHyphen/>
        <w:t>ределяемая величиной заряда и другие свойства.</w:t>
      </w:r>
    </w:p>
    <w:p>
      <w:pPr>
        <w:pStyle w:val="1"/>
        <w:ind w:left="0" w:firstLine="851"/>
        <w:jc w:val="both"/>
        <w:rPr/>
      </w:pPr>
      <w:r>
        <w:rPr>
          <w:b/>
          <w:sz w:val="24"/>
        </w:rPr>
        <w:t>Магнитное поле</w:t>
      </w:r>
      <w:r>
        <w:rPr>
          <w:sz w:val="24"/>
        </w:rPr>
        <w:t xml:space="preserve"> равномерно движущейся частицы есть ее </w:t>
      </w:r>
      <w:r>
        <w:rPr>
          <w:b/>
          <w:i/>
          <w:sz w:val="24"/>
        </w:rPr>
        <w:t>свойство</w:t>
      </w:r>
      <w:r>
        <w:rPr>
          <w:sz w:val="24"/>
        </w:rPr>
        <w:t>. Движущая</w:t>
        <w:softHyphen/>
        <w:t>ся частица есть источник или носитель своего магнитного поля (или свойства). Частица движется относительно наблюдателя; наблюдатель регистрирует (измеряет, наблюда</w:t>
        <w:softHyphen/>
        <w:t>ет) магнитное поле частицы. Если же час</w:t>
        <w:softHyphen/>
        <w:t>тица покоится, то магнитное поле отсутствует. Мы ведем рассмотрение в рамках классической электродинамики и не рассматриваем спин частицы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Как мы знаем, свойство не может превращаться в материальную суб</w:t>
        <w:softHyphen/>
        <w:t>станцию. Однако в физических теориях это правило иногда игнорируется. В качестве примера рассмотрим объяснение эксперимента Траутона и Нобла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Рассмотрим философский аспект существующего объяснения [3]. Два заряда движутся с одинаковой скоростью </w:t>
      </w:r>
      <w:r>
        <w:rPr>
          <w:b/>
          <w:sz w:val="24"/>
        </w:rPr>
        <w:t>v</w:t>
      </w:r>
      <w:r>
        <w:rPr>
          <w:sz w:val="24"/>
        </w:rPr>
        <w:t xml:space="preserve"> относительно наблюдателя как показано на рис.3.</w:t>
      </w:r>
    </w:p>
    <w:p>
      <w:pPr>
        <w:pStyle w:val="1"/>
        <w:ind w:left="0" w:firstLine="851"/>
        <w:jc w:val="center"/>
        <w:rPr>
          <w:sz w:val="24"/>
        </w:rPr>
      </w:pPr>
      <w:bookmarkStart w:id="0" w:name="_1038824882"/>
      <w:bookmarkStart w:id="1" w:name="_1038824622"/>
      <w:bookmarkEnd w:id="0"/>
      <w:bookmarkEnd w:id="1"/>
      <w:r>
        <w:rPr>
          <w:sz w:val="24"/>
        </w:rPr>
        <w:object w:dxaOrig="4890" w:dyaOrig="3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3.55pt;height:173.95pt" filled="f" o:ole="">
            <v:imagedata r:id="rId5" o:title=""/>
          </v:shape>
          <o:OLEObject Type="Embed" ProgID="" ShapeID="ole_rId4" DrawAspect="Content" ObjectID="_1290687883" r:id="rId4"/>
        </w:object>
      </w:r>
    </w:p>
    <w:p>
      <w:pPr>
        <w:pStyle w:val="1"/>
        <w:ind w:left="0" w:firstLine="851"/>
        <w:jc w:val="center"/>
        <w:rPr>
          <w:sz w:val="24"/>
        </w:rPr>
      </w:pPr>
      <w:r>
        <w:rPr>
          <w:sz w:val="24"/>
        </w:rPr>
        <w:t>Рис. 3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Мы воспроизводим следующее объяснение. Движущийся заряд созда</w:t>
        <w:softHyphen/>
        <w:t>ет в систе</w:t>
        <w:softHyphen/>
        <w:t>ме неподвижного наблюдателя вокруг себя магнитное поле. Это поле рассматривается как</w:t>
      </w:r>
      <w:r>
        <w:rPr>
          <w:i/>
          <w:sz w:val="24"/>
        </w:rPr>
        <w:t xml:space="preserve"> неподвижное </w:t>
      </w:r>
      <w:r>
        <w:rPr>
          <w:sz w:val="24"/>
        </w:rPr>
        <w:t>(неподвижная субстанция) в систе</w:t>
        <w:softHyphen/>
        <w:t>ме отсчета неподвижного наблюда</w:t>
        <w:softHyphen/>
        <w:t xml:space="preserve">теля. Это и есть </w:t>
      </w:r>
      <w:r>
        <w:rPr>
          <w:i/>
          <w:sz w:val="24"/>
        </w:rPr>
        <w:t xml:space="preserve">превращение свойства </w:t>
      </w:r>
      <w:r>
        <w:rPr>
          <w:sz w:val="24"/>
        </w:rPr>
        <w:t>(магнитное поле)</w:t>
      </w:r>
      <w:r>
        <w:rPr>
          <w:i/>
          <w:sz w:val="24"/>
        </w:rPr>
        <w:t xml:space="preserve"> в материальный объект, </w:t>
      </w:r>
      <w:r>
        <w:rPr>
          <w:sz w:val="24"/>
        </w:rPr>
        <w:t>т.е. гносеологическая ошибка. Второй заряд, двигаясь в этом неподвижном магнитном поле, должен испы</w:t>
        <w:softHyphen/>
        <w:t>тывать действие силы. В результате взаимодействия на систему движущих</w:t>
        <w:softHyphen/>
        <w:t>ся зарядов должен действовать вращающий момент, равный [3]:</w:t>
      </w:r>
    </w:p>
    <w:p>
      <w:pPr>
        <w:pStyle w:val="1"/>
        <w:ind w:left="0" w:firstLine="851"/>
        <w:jc w:val="both"/>
        <w:rPr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l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ε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θ</m:t>
          </m:r>
        </m:oMath>
      </m:oMathPara>
    </w:p>
    <w:p>
      <w:pPr>
        <w:pStyle w:val="1"/>
        <w:ind w:left="0" w:hanging="0"/>
        <w:jc w:val="both"/>
        <w:rPr>
          <w:sz w:val="24"/>
        </w:rPr>
      </w:pPr>
      <w:r>
        <w:rPr>
          <w:sz w:val="24"/>
        </w:rPr>
        <w:t>где: q – величина заряда; v – скорость перемещения зарядов; l – расстояние между за</w:t>
        <w:softHyphen/>
        <w:t>рядами;  θ – угол между вектором скорости и l (как показано на рис.3)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Наличие вращающего момента, как утверждали авторы, позволило бы опреде</w:t>
        <w:softHyphen/>
        <w:t>лить наличие “эфирного ветра” или движения эфира относительно Земли. Эксперимент дал отрицательный результат. Причина в том, что ско</w:t>
        <w:softHyphen/>
        <w:t>рость движения эфира не входит в уравнение. С тем же успехом мы могли бы объяснить вычисленный вращающий мо</w:t>
        <w:softHyphen/>
        <w:t>мент влиянием Господа Бога. Его па</w:t>
        <w:softHyphen/>
        <w:t>раметры также не входят в уравнение движения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Следует заметить, что в системе отсчета, где заряды покоятся, никако</w:t>
        <w:softHyphen/>
        <w:t>го вра</w:t>
        <w:softHyphen/>
        <w:t>щающего момента нет. Мы видим субъективность в объяснении явле</w:t>
        <w:softHyphen/>
        <w:t>ния. Объяснение зависит от того, какую систему отсчета выберет себе на</w:t>
        <w:softHyphen/>
        <w:t>блюдатель. Соответственно, инерциальные системы уже не могут рассмат</w:t>
        <w:softHyphen/>
        <w:t xml:space="preserve">риваться как эквивалентные. Эта </w:t>
      </w:r>
      <w:r>
        <w:rPr>
          <w:i/>
          <w:sz w:val="24"/>
        </w:rPr>
        <w:t>гносео</w:t>
        <w:softHyphen/>
        <w:t>логическая ошибка</w:t>
      </w:r>
      <w:r>
        <w:rPr>
          <w:sz w:val="24"/>
        </w:rPr>
        <w:t xml:space="preserve"> есть результат шаблонного (догматического) переноса ошибочных представлений из Спе</w:t>
        <w:softHyphen/>
        <w:t>циальной теории относительности в классическую механику. Объяснение в рамках ньютоновской механики можно найти в [4]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/>
      </w:pPr>
      <w:r>
        <w:rPr>
          <w:rFonts w:eastAsia="TimesET;Times New Roman"/>
          <w:sz w:val="24"/>
        </w:rPr>
        <w:t xml:space="preserve"> </w:t>
      </w:r>
      <w:r>
        <w:rPr>
          <w:sz w:val="24"/>
        </w:rPr>
        <w:t xml:space="preserve">Пример3. </w:t>
      </w:r>
      <w:r>
        <w:rPr>
          <w:b/>
          <w:sz w:val="24"/>
        </w:rPr>
        <w:t>Отождествление различных свойств.</w:t>
      </w:r>
      <w:r>
        <w:rPr>
          <w:sz w:val="24"/>
        </w:rPr>
        <w:t xml:space="preserve">  Мы знаем, что масса, как ма</w:t>
        <w:softHyphen/>
        <w:t>териальный объект, имеет инерциальные и гравитационные свойства.</w:t>
      </w:r>
    </w:p>
    <w:p>
      <w:pPr>
        <w:pStyle w:val="1"/>
        <w:ind w:left="0" w:firstLine="851"/>
        <w:jc w:val="both"/>
        <w:rPr/>
      </w:pPr>
      <w:r>
        <w:rPr>
          <w:i/>
          <w:sz w:val="24"/>
        </w:rPr>
        <w:t>Гравитационное свойство</w:t>
      </w:r>
      <w:r>
        <w:rPr>
          <w:sz w:val="24"/>
        </w:rPr>
        <w:t xml:space="preserve"> есть способность материальных тел притя</w:t>
        <w:softHyphen/>
        <w:t>гиваться друг к другу. Это свойство определяется через гравитационную массу m</w:t>
      </w:r>
      <w:r>
        <w:rPr>
          <w:sz w:val="24"/>
          <w:vertAlign w:val="subscript"/>
        </w:rPr>
        <w:t>g</w:t>
      </w:r>
      <w:r>
        <w:rPr>
          <w:sz w:val="24"/>
        </w:rPr>
        <w:t>.</w:t>
      </w:r>
    </w:p>
    <w:p>
      <w:pPr>
        <w:pStyle w:val="1"/>
        <w:ind w:left="0" w:firstLine="851"/>
        <w:jc w:val="both"/>
        <w:rPr/>
      </w:pPr>
      <w:r>
        <w:rPr>
          <w:i/>
          <w:sz w:val="24"/>
        </w:rPr>
        <w:t xml:space="preserve">Инерциальное свойство </w:t>
      </w:r>
      <w:r>
        <w:rPr>
          <w:sz w:val="24"/>
        </w:rPr>
        <w:t>есть способность материального тела проти</w:t>
        <w:softHyphen/>
        <w:t>водейство</w:t>
        <w:softHyphen/>
        <w:t>вать изменению своей скорости при воздействии на тело силы</w:t>
      </w:r>
      <w:r>
        <w:rPr>
          <w:i/>
          <w:sz w:val="24"/>
        </w:rPr>
        <w:t xml:space="preserve">. </w:t>
      </w:r>
      <w:r>
        <w:rPr>
          <w:sz w:val="24"/>
        </w:rPr>
        <w:t>Оно характеризуется инерциальной массой m</w:t>
      </w:r>
      <w:r>
        <w:rPr>
          <w:sz w:val="24"/>
          <w:vertAlign w:val="subscript"/>
        </w:rPr>
        <w:t>i</w:t>
      </w:r>
      <w:r>
        <w:rPr>
          <w:sz w:val="24"/>
        </w:rPr>
        <w:t>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Эйнштейн выдвинул гипотезу об эквивалентности инерциальной и гравитаци</w:t>
        <w:softHyphen/>
        <w:t>онной масс (m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m</w:t>
      </w:r>
      <w:r>
        <w:rPr>
          <w:sz w:val="24"/>
          <w:vertAlign w:val="subscript"/>
        </w:rPr>
        <w:t>g</w:t>
      </w:r>
      <w:r>
        <w:rPr>
          <w:sz w:val="24"/>
        </w:rPr>
        <w:t>). Исходя из принципа конкретности истины, мы можем утвер</w:t>
        <w:softHyphen/>
        <w:t>ждать, что эквивалентность (пропорциональность) должна иметь границы применимо</w:t>
        <w:softHyphen/>
        <w:t>сти, за которыми она будет нарушена. Если же мы упорно будем отстаивать эту гипо</w:t>
        <w:softHyphen/>
        <w:t>тезу, игнорируя принцип конкретно</w:t>
        <w:softHyphen/>
        <w:t>сти истины, мы неминуемо впадем в догматизм, проповедуя абсолютную истину  (m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m</w:t>
      </w:r>
      <w:r>
        <w:rPr>
          <w:sz w:val="24"/>
          <w:vertAlign w:val="subscript"/>
        </w:rPr>
        <w:t>g</w:t>
      </w:r>
      <w:r>
        <w:rPr>
          <w:sz w:val="24"/>
        </w:rPr>
        <w:t>), которая имеет место всегда и без исключений.  Это гносеологическая ошибка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Итак, отождествление различных свойств, принадлежащих одному материаль</w:t>
        <w:softHyphen/>
        <w:t>ному объекту, есть неправомерная процедура, приводящая к гно</w:t>
        <w:softHyphen/>
        <w:t>сеологической ошибке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Более разумно было бы именовать гравитационную массу </w:t>
      </w:r>
      <w:r>
        <w:rPr>
          <w:i/>
          <w:sz w:val="24"/>
        </w:rPr>
        <w:t>гравитаци</w:t>
        <w:softHyphen/>
        <w:t>онным за</w:t>
        <w:softHyphen/>
        <w:t>рядом</w:t>
      </w:r>
      <w:r>
        <w:rPr>
          <w:sz w:val="24"/>
        </w:rPr>
        <w:t xml:space="preserve"> по аналогии с электродинамикой. Такой подход подрывает основы Общей тео</w:t>
        <w:softHyphen/>
        <w:t>рии относительности. Но он не противоречит логике применения философских катего</w:t>
        <w:softHyphen/>
        <w:t>рий и принципу конкретности истины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Пример 4. </w:t>
      </w:r>
      <w:r>
        <w:rPr>
          <w:b/>
          <w:sz w:val="24"/>
        </w:rPr>
        <w:t>Отождествление</w:t>
      </w:r>
      <w:r>
        <w:rPr>
          <w:sz w:val="24"/>
        </w:rPr>
        <w:t xml:space="preserve"> </w:t>
      </w:r>
      <w:r>
        <w:rPr>
          <w:b/>
          <w:sz w:val="24"/>
        </w:rPr>
        <w:t>взаимоисключающих свойств</w:t>
      </w:r>
      <w:r>
        <w:rPr>
          <w:sz w:val="24"/>
        </w:rPr>
        <w:t>.  Речь идет об  отождествлении взаимоисключающих свойств, принадлежащих од</w:t>
        <w:softHyphen/>
        <w:t>ному объекту (кор</w:t>
        <w:softHyphen/>
        <w:t>пускулярно-волновой дуализм). Как известно, корпускула и волна имеют взаимоис</w:t>
        <w:softHyphen/>
        <w:t>ключающие свойства. Например, инерциальная масса покоя заряда отлична от  нуля, а масса покоя волны всегда равна нулю. Корпускула не может иметь од</w:t>
        <w:softHyphen/>
        <w:t>новременно нулевую и отличную от нуля массу покоя. Дуализм волны и частицы имеет трудности в интерпретации именно потому, что не установлены границы проявления этих свойств, как того требует принцип конкретности истины. Покажем вы</w:t>
        <w:softHyphen/>
        <w:t>ход из этого противоречия.</w:t>
      </w:r>
    </w:p>
    <w:p>
      <w:pPr>
        <w:pStyle w:val="1"/>
        <w:ind w:left="0" w:firstLine="851"/>
        <w:jc w:val="both"/>
        <w:rPr>
          <w:sz w:val="24"/>
          <w:lang w:val="ru-RU"/>
        </w:rPr>
      </w:pPr>
      <w:r>
        <w:rPr>
          <w:sz w:val="24"/>
        </w:rPr>
        <w:t>Пусть электрон проходит через одноатомную пленку, как показано на рис.4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Когда электрон движется в области электромагнитных взаимодейст</w:t>
        <w:softHyphen/>
        <w:t>вий, мы должны рассматривать его как частицу. Вероятность обнаружить его в точке A(x</w:t>
      </w:r>
      <w:r>
        <w:rPr>
          <w:sz w:val="24"/>
          <w:vertAlign w:val="subscript"/>
        </w:rPr>
        <w:t>o</w:t>
      </w:r>
      <w:r>
        <w:rPr>
          <w:sz w:val="24"/>
        </w:rPr>
        <w:t>, y</w:t>
      </w:r>
      <w:r>
        <w:rPr>
          <w:sz w:val="24"/>
          <w:vertAlign w:val="subscript"/>
        </w:rPr>
        <w:t>o</w:t>
      </w:r>
      <w:r>
        <w:rPr>
          <w:sz w:val="24"/>
        </w:rPr>
        <w:t>, z</w:t>
      </w:r>
      <w:r>
        <w:rPr>
          <w:sz w:val="24"/>
          <w:vertAlign w:val="subscript"/>
        </w:rPr>
        <w:t>o</w:t>
      </w:r>
      <w:r>
        <w:rPr>
          <w:sz w:val="24"/>
        </w:rPr>
        <w:t>, t</w:t>
      </w:r>
      <w:r>
        <w:rPr>
          <w:sz w:val="24"/>
          <w:vertAlign w:val="subscript"/>
        </w:rPr>
        <w:t>o</w:t>
      </w:r>
      <w:r>
        <w:rPr>
          <w:sz w:val="24"/>
        </w:rPr>
        <w:t>) 4-пространства всегда равна 1. Уравнение Шре</w:t>
        <w:softHyphen/>
        <w:t>дингера, как известно, не способно предсказать этот результат.</w:t>
      </w:r>
    </w:p>
    <w:p>
      <w:pPr>
        <w:pStyle w:val="1"/>
        <w:ind w:left="0" w:firstLine="851"/>
        <w:jc w:val="both"/>
        <w:rPr>
          <w:sz w:val="24"/>
          <w:lang w:val="ru-RU"/>
        </w:rPr>
      </w:pPr>
      <w:r>
        <w:rPr>
          <w:sz w:val="24"/>
        </w:rPr>
        <w:t>Пусть теперь электрон движется в области квантовых и электромаг</w:t>
        <w:softHyphen/>
        <w:t xml:space="preserve">нитных взаимодействий, т.е. между атомами. Благодаря </w:t>
      </w:r>
      <w:r>
        <w:rPr>
          <w:b/>
          <w:sz w:val="24"/>
        </w:rPr>
        <w:t xml:space="preserve">взаимодействию </w:t>
      </w:r>
      <w:r>
        <w:rPr>
          <w:sz w:val="24"/>
        </w:rPr>
        <w:t xml:space="preserve">свойства электрона (масса, структура и т.д.) будут напоминать свойства волны. Схема, изображенная на рис.4, есть только иллюстрация. Если мы придерживаемся научной логики, мы не должны эклектически объединять в единый узел взаимоисключающие свойства. Всегда необходимо определять границы применимости понятий, т.е. </w:t>
      </w:r>
      <w:r>
        <w:rPr>
          <w:b/>
          <w:sz w:val="24"/>
        </w:rPr>
        <w:t xml:space="preserve">условия, </w:t>
      </w:r>
      <w:r>
        <w:rPr>
          <w:sz w:val="24"/>
        </w:rPr>
        <w:t xml:space="preserve"> при которых возникают и исчезают те или</w:t>
      </w:r>
    </w:p>
    <w:p>
      <w:pPr>
        <w:pStyle w:val="1"/>
        <w:ind w:left="0" w:firstLine="85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214495" cy="2828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449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0" w:firstLine="851"/>
        <w:jc w:val="center"/>
        <w:rPr>
          <w:sz w:val="24"/>
        </w:rPr>
      </w:pPr>
      <w:r>
        <w:rPr>
          <w:sz w:val="24"/>
        </w:rPr>
        <w:t>Рис. 4</w:t>
      </w:r>
    </w:p>
    <w:p>
      <w:pPr>
        <w:pStyle w:val="1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1"/>
        <w:ind w:left="0" w:hanging="0"/>
        <w:jc w:val="both"/>
        <w:rPr/>
      </w:pPr>
      <w:r>
        <w:rPr>
          <w:sz w:val="24"/>
        </w:rPr>
        <w:t>иные свойства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. Возможно, такой подход позволил бы ос</w:t>
        <w:softHyphen/>
        <w:t>во</w:t>
        <w:softHyphen/>
        <w:t>бодиться от вероятностной интерпретации функции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и перейти от кван</w:t>
        <w:softHyphen/>
        <w:t>товой ме</w:t>
        <w:softHyphen/>
        <w:t>ханики точечных частиц к механике протяженных частиц. Эта идея имеет право на су</w:t>
        <w:softHyphen/>
        <w:t xml:space="preserve">ществование и проверку. 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>1.4 Общие категории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Рассматривая частно-научные категории, мы показали, что в них вхо</w:t>
        <w:softHyphen/>
        <w:t>дят как обя</w:t>
        <w:softHyphen/>
        <w:t>зательная часть философские категории. Теперь мы рассмотрим некоторые категории, которые являются общими для физики и философии. Это: материя, про</w:t>
        <w:softHyphen/>
        <w:t>странство, время, взаимодействие, состояние и другие. Благодаря Общей теории относительности наиболее интересными для анализа являются про</w:t>
        <w:softHyphen/>
        <w:t>странство и время. Проблема пространства и времени обширна. Здесь мы рассмотрим только те во</w:t>
        <w:softHyphen/>
        <w:t>просы, которые либо ускользают из внимания исследователей, либо излагаются с ошибками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/>
      </w:pPr>
      <w:r>
        <w:rPr>
          <w:b/>
          <w:sz w:val="24"/>
        </w:rPr>
        <w:t>Пространство</w:t>
      </w:r>
      <w:r>
        <w:rPr>
          <w:sz w:val="24"/>
        </w:rPr>
        <w:t xml:space="preserve">. Главные проблемы этой категории – </w:t>
      </w:r>
      <w:r>
        <w:rPr>
          <w:i/>
          <w:sz w:val="24"/>
        </w:rPr>
        <w:t>кривизна про</w:t>
        <w:softHyphen/>
        <w:t xml:space="preserve">странства </w:t>
      </w:r>
      <w:r>
        <w:rPr>
          <w:sz w:val="24"/>
        </w:rPr>
        <w:t xml:space="preserve">и взаимосвязь </w:t>
      </w:r>
      <w:r>
        <w:rPr>
          <w:i/>
          <w:sz w:val="24"/>
        </w:rPr>
        <w:t>пространства и эфира.</w:t>
      </w:r>
      <w:r>
        <w:rPr>
          <w:sz w:val="24"/>
        </w:rPr>
        <w:t xml:space="preserve"> Чтобы установить нали</w:t>
        <w:softHyphen/>
        <w:t>чие кривизны пространст</w:t>
        <w:softHyphen/>
        <w:t xml:space="preserve">ва, используют следующий прием. В пространстве выбираются две точки </w:t>
      </w:r>
      <w:r>
        <w:rPr>
          <w:b/>
          <w:sz w:val="24"/>
        </w:rPr>
        <w:t>a</w:t>
      </w:r>
      <w:r>
        <w:rPr>
          <w:sz w:val="24"/>
        </w:rPr>
        <w:t xml:space="preserve"> и </w:t>
      </w:r>
      <w:r>
        <w:rPr>
          <w:b/>
          <w:sz w:val="24"/>
        </w:rPr>
        <w:t>b</w:t>
      </w:r>
      <w:r>
        <w:rPr>
          <w:sz w:val="24"/>
        </w:rPr>
        <w:t xml:space="preserve"> (см. рис.5). В точке </w:t>
      </w:r>
      <w:r>
        <w:rPr>
          <w:b/>
          <w:sz w:val="24"/>
        </w:rPr>
        <w:t>a</w:t>
      </w:r>
      <w:r>
        <w:rPr>
          <w:sz w:val="24"/>
        </w:rPr>
        <w:t xml:space="preserve"> выбирается некоторый вектор </w:t>
      </w:r>
      <w:r>
        <w:rPr>
          <w:b/>
          <w:sz w:val="24"/>
        </w:rPr>
        <w:t>A</w:t>
      </w:r>
      <w:r>
        <w:rPr>
          <w:b/>
          <w:sz w:val="24"/>
          <w:vertAlign w:val="subscript"/>
        </w:rPr>
        <w:t>a</w:t>
      </w:r>
      <w:r>
        <w:rPr>
          <w:b/>
          <w:sz w:val="24"/>
        </w:rPr>
        <w:t xml:space="preserve">  </w:t>
      </w:r>
      <w:r>
        <w:rPr>
          <w:sz w:val="24"/>
        </w:rPr>
        <w:t xml:space="preserve">и перемещается в точку </w:t>
      </w:r>
      <w:r>
        <w:rPr>
          <w:b/>
          <w:sz w:val="24"/>
        </w:rPr>
        <w:t>b</w:t>
      </w:r>
      <w:r>
        <w:rPr>
          <w:sz w:val="24"/>
        </w:rPr>
        <w:t>. Обозна</w:t>
        <w:softHyphen/>
        <w:t xml:space="preserve">чим перенесенный вектор в этой точке как </w:t>
      </w:r>
      <w:r>
        <w:rPr>
          <w:b/>
          <w:sz w:val="24"/>
        </w:rPr>
        <w:t>A</w:t>
      </w:r>
      <w:r>
        <w:rPr>
          <w:b/>
          <w:sz w:val="24"/>
          <w:vertAlign w:val="subscript"/>
        </w:rPr>
        <w:t>b</w:t>
      </w:r>
      <w:r>
        <w:rPr>
          <w:sz w:val="24"/>
        </w:rPr>
        <w:t xml:space="preserve"> . Теперь мы имеем два вектора, которые мы можем срав</w:t>
        <w:softHyphen/>
        <w:t xml:space="preserve">нить. Если </w:t>
      </w:r>
      <w:r>
        <w:rPr>
          <w:b/>
          <w:sz w:val="24"/>
        </w:rPr>
        <w:t>A</w:t>
      </w:r>
      <w:r>
        <w:rPr>
          <w:b/>
          <w:sz w:val="24"/>
          <w:vertAlign w:val="subscript"/>
        </w:rPr>
        <w:t xml:space="preserve">a </w:t>
      </w:r>
      <w:r>
        <w:rPr>
          <w:b/>
          <w:sz w:val="24"/>
        </w:rPr>
        <w:t>≠ A</w:t>
      </w:r>
      <w:r>
        <w:rPr>
          <w:b/>
          <w:sz w:val="24"/>
          <w:vertAlign w:val="subscript"/>
        </w:rPr>
        <w:t>b</w:t>
      </w:r>
      <w:r>
        <w:rPr>
          <w:b/>
          <w:sz w:val="24"/>
        </w:rPr>
        <w:t xml:space="preserve"> </w:t>
      </w:r>
      <w:r>
        <w:rPr>
          <w:sz w:val="24"/>
        </w:rPr>
        <w:t>, то можно утверждать, что пространство криволи</w:t>
        <w:softHyphen/>
        <w:t xml:space="preserve">нейно. </w:t>
      </w:r>
    </w:p>
    <w:p>
      <w:pPr>
        <w:pStyle w:val="1"/>
        <w:ind w:left="0" w:firstLine="851"/>
        <w:jc w:val="both"/>
        <w:rPr/>
      </w:pPr>
      <w:r>
        <w:rPr>
          <w:sz w:val="24"/>
        </w:rPr>
        <w:t>Это “простое” доказательство имеет существенный изъян. Мы не мо</w:t>
        <w:softHyphen/>
        <w:t>жем срав</w:t>
        <w:softHyphen/>
        <w:t>нить вектора непосредственно. Для этого один из векторов мы должны перенести в точку, где находится первый вектор, например, перене</w:t>
        <w:softHyphen/>
        <w:t xml:space="preserve">сти  вектор </w:t>
      </w:r>
      <w:r>
        <w:rPr>
          <w:b/>
          <w:sz w:val="24"/>
        </w:rPr>
        <w:t>A</w:t>
      </w:r>
      <w:r>
        <w:rPr>
          <w:b/>
          <w:sz w:val="24"/>
          <w:vertAlign w:val="subscript"/>
        </w:rPr>
        <w:t>b</w:t>
      </w:r>
      <w:r>
        <w:rPr>
          <w:b/>
          <w:sz w:val="24"/>
        </w:rPr>
        <w:t xml:space="preserve"> </w:t>
      </w:r>
      <w:r>
        <w:rPr>
          <w:sz w:val="24"/>
        </w:rPr>
        <w:t xml:space="preserve">в точку </w:t>
      </w:r>
      <w:r>
        <w:rPr>
          <w:b/>
          <w:sz w:val="24"/>
        </w:rPr>
        <w:t>a</w:t>
      </w:r>
      <w:r>
        <w:rPr>
          <w:sz w:val="24"/>
        </w:rPr>
        <w:t>. Однако перенести этот вектор “вне пространствен</w:t>
        <w:softHyphen/>
        <w:t>ным” способом, т.е. игнорируя свойства про</w:t>
        <w:softHyphen/>
        <w:t>странства, мы не можем. Следо</w:t>
        <w:softHyphen/>
        <w:t>вательно, при обратном переносе и сопоставлении ис</w:t>
        <w:softHyphen/>
        <w:t>ходного и перенесен</w:t>
        <w:softHyphen/>
        <w:t>ного векторов оба вектора окажутся одинаковыми. Необходима другая про</w:t>
        <w:softHyphen/>
        <w:t>цедура сравнения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039110" cy="1990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0" w:firstLine="851"/>
        <w:jc w:val="center"/>
        <w:rPr>
          <w:sz w:val="24"/>
        </w:rPr>
      </w:pPr>
      <w:r>
        <w:rPr>
          <w:sz w:val="24"/>
        </w:rPr>
        <w:t>Рис.5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Обозначим криволинейное пространство символом C(ζ, η, ξ). Оно за</w:t>
        <w:softHyphen/>
        <w:t>нимает бес</w:t>
        <w:softHyphen/>
        <w:t>конечный объем. Теперь мы введем евклидово пространство E(x, y, z) в этом же беско</w:t>
        <w:softHyphen/>
        <w:t>нечном пространстве. Таким образом, один и тот же бесконечный объем теперь описы</w:t>
        <w:softHyphen/>
        <w:t>вается двумя способами: с помощью C и E.  Эти пространства как бы “вложены”  одно в другое. Мы предположим для упрощения, что между точками двух пространств имеет место взаимно однозначное соответствие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Мы предлагаем другую процедуру сравнения векторов в криволиней</w:t>
        <w:softHyphen/>
        <w:t>ном про</w:t>
        <w:softHyphen/>
        <w:t xml:space="preserve">странстве. Мы выбираем в точке </w:t>
      </w:r>
      <w:r>
        <w:rPr>
          <w:b/>
          <w:sz w:val="24"/>
        </w:rPr>
        <w:t>a</w:t>
      </w:r>
      <w:r>
        <w:rPr>
          <w:sz w:val="24"/>
        </w:rPr>
        <w:t xml:space="preserve"> два равных по величине и на</w:t>
        <w:softHyphen/>
        <w:t xml:space="preserve">правлению вектора </w:t>
      </w:r>
      <w:r>
        <w:rPr>
          <w:b/>
          <w:sz w:val="24"/>
        </w:rPr>
        <w:t>A</w:t>
      </w:r>
      <w:r>
        <w:rPr>
          <w:b/>
          <w:sz w:val="24"/>
          <w:vertAlign w:val="subscript"/>
        </w:rPr>
        <w:t>a</w:t>
      </w:r>
      <w:r>
        <w:rPr>
          <w:sz w:val="24"/>
        </w:rPr>
        <w:t xml:space="preserve">(C) и </w:t>
      </w:r>
      <w:r>
        <w:rPr>
          <w:b/>
          <w:sz w:val="24"/>
        </w:rPr>
        <w:t>A</w:t>
      </w:r>
      <w:r>
        <w:rPr>
          <w:b/>
          <w:sz w:val="24"/>
          <w:vertAlign w:val="subscript"/>
        </w:rPr>
        <w:t>a</w:t>
      </w:r>
      <w:r>
        <w:rPr>
          <w:sz w:val="24"/>
        </w:rPr>
        <w:t xml:space="preserve">(E). Теперь мы перемещаем оба вектора в точку </w:t>
      </w:r>
      <w:r>
        <w:rPr>
          <w:b/>
          <w:sz w:val="24"/>
        </w:rPr>
        <w:t>b</w:t>
      </w:r>
      <w:r>
        <w:rPr>
          <w:sz w:val="24"/>
        </w:rPr>
        <w:t xml:space="preserve">. Вектор </w:t>
      </w:r>
      <w:r>
        <w:rPr>
          <w:b/>
          <w:sz w:val="24"/>
        </w:rPr>
        <w:t>A</w:t>
      </w:r>
      <w:r>
        <w:rPr>
          <w:b/>
          <w:sz w:val="24"/>
          <w:vertAlign w:val="subscript"/>
        </w:rPr>
        <w:t>a</w:t>
      </w:r>
      <w:r>
        <w:rPr>
          <w:sz w:val="24"/>
        </w:rPr>
        <w:t>(E) принадле</w:t>
        <w:softHyphen/>
        <w:t>жит евклидовому пространству. Он будет пе</w:t>
        <w:softHyphen/>
        <w:t xml:space="preserve">ремещаться параллельно самому себе: </w:t>
      </w:r>
      <w:r>
        <w:rPr>
          <w:b/>
          <w:sz w:val="24"/>
        </w:rPr>
        <w:t>A</w:t>
      </w:r>
      <w:r>
        <w:rPr>
          <w:b/>
          <w:sz w:val="24"/>
          <w:vertAlign w:val="subscript"/>
        </w:rPr>
        <w:t>a</w:t>
      </w:r>
      <w:r>
        <w:rPr>
          <w:sz w:val="24"/>
        </w:rPr>
        <w:t xml:space="preserve">(E) = </w:t>
      </w:r>
      <w:r>
        <w:rPr>
          <w:b/>
          <w:sz w:val="24"/>
        </w:rPr>
        <w:t>A</w:t>
      </w:r>
      <w:r>
        <w:rPr>
          <w:b/>
          <w:sz w:val="24"/>
          <w:vertAlign w:val="subscript"/>
        </w:rPr>
        <w:t>b</w:t>
      </w:r>
      <w:r>
        <w:rPr>
          <w:sz w:val="24"/>
        </w:rPr>
        <w:t>(E).  Второй вектор будет перемещаться “параллельно самому себе” в пространстве C. Сравнивая век</w:t>
        <w:softHyphen/>
        <w:t xml:space="preserve">тора </w:t>
      </w:r>
      <w:r>
        <w:rPr>
          <w:b/>
          <w:sz w:val="24"/>
        </w:rPr>
        <w:t>A</w:t>
      </w:r>
      <w:r>
        <w:rPr>
          <w:b/>
          <w:sz w:val="24"/>
          <w:vertAlign w:val="subscript"/>
        </w:rPr>
        <w:t>b</w:t>
      </w:r>
      <w:r>
        <w:rPr>
          <w:sz w:val="24"/>
        </w:rPr>
        <w:t xml:space="preserve">(E) и </w:t>
      </w:r>
      <w:r>
        <w:rPr>
          <w:b/>
          <w:sz w:val="24"/>
        </w:rPr>
        <w:t>A</w:t>
      </w:r>
      <w:r>
        <w:rPr>
          <w:b/>
          <w:sz w:val="24"/>
          <w:vertAlign w:val="subscript"/>
        </w:rPr>
        <w:t>b</w:t>
      </w:r>
      <w:r>
        <w:rPr>
          <w:sz w:val="24"/>
        </w:rPr>
        <w:t xml:space="preserve">(С) в точке </w:t>
      </w:r>
      <w:r>
        <w:rPr>
          <w:b/>
          <w:sz w:val="24"/>
        </w:rPr>
        <w:t>b</w:t>
      </w:r>
      <w:r>
        <w:rPr>
          <w:sz w:val="24"/>
        </w:rPr>
        <w:t>, мы можем определить величину кривиз</w:t>
        <w:softHyphen/>
        <w:t>ны пространства C , как показано на рис. 5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Итак, чтобы определить кривизну некоего пространства, мы должны </w:t>
      </w:r>
      <w:r>
        <w:rPr>
          <w:b/>
          <w:i/>
          <w:sz w:val="24"/>
        </w:rPr>
        <w:t>иметь евклидово пространство</w:t>
      </w:r>
      <w:r>
        <w:rPr>
          <w:sz w:val="24"/>
        </w:rPr>
        <w:t>, по отношению к которому и опреде</w:t>
        <w:softHyphen/>
        <w:t>ляется кривизна ис</w:t>
        <w:softHyphen/>
        <w:t>следуемого пространства. Математики знают об этом и всегда подразумевают наличие евклидова пространства в своих рассужде</w:t>
        <w:softHyphen/>
        <w:t>ниях. Физики же упускают из внимания этот важный факт. Поэтому кривиз</w:t>
        <w:softHyphen/>
        <w:t xml:space="preserve">на в их рассуждениях имеет </w:t>
      </w:r>
      <w:r>
        <w:rPr>
          <w:i/>
          <w:sz w:val="24"/>
        </w:rPr>
        <w:t>абсолютный</w:t>
      </w:r>
      <w:r>
        <w:rPr>
          <w:sz w:val="24"/>
        </w:rPr>
        <w:t xml:space="preserve">, а не </w:t>
      </w:r>
      <w:r>
        <w:rPr>
          <w:i/>
          <w:sz w:val="24"/>
        </w:rPr>
        <w:t>относи</w:t>
        <w:softHyphen/>
        <w:t xml:space="preserve">тельный </w:t>
      </w:r>
      <w:r>
        <w:rPr>
          <w:sz w:val="24"/>
        </w:rPr>
        <w:t>смысл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Проводя рассуждения, мы полагали, что координаты криволинейного простран</w:t>
        <w:softHyphen/>
        <w:t>ства C выражены через координаты евклидового пространства E: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При наличии взаимно однозначного соответствия мы можем записать: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1"/>
        <w:ind w:left="0" w:firstLine="851"/>
        <w:jc w:val="both"/>
        <w:rPr/>
      </w:pPr>
      <w:r>
        <w:rPr>
          <w:sz w:val="24"/>
        </w:rPr>
        <w:t>В системе координат пространства C прежнее евклидово пространст</w:t>
        <w:softHyphen/>
        <w:t>во E будет выглядеть “криволинейным” по отношению к пространству C. В свою очередь, про</w:t>
        <w:softHyphen/>
        <w:t>странство C будет иметь свойства евклидова пространст</w:t>
        <w:softHyphen/>
        <w:t>ва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Итак, для того, чтобы определить кривизну пространства: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A) мы должны иметь некоторое </w:t>
      </w:r>
      <w:r>
        <w:rPr>
          <w:b/>
          <w:sz w:val="24"/>
        </w:rPr>
        <w:t>опорное евклидово пространство</w:t>
      </w:r>
      <w:r>
        <w:rPr>
          <w:sz w:val="24"/>
        </w:rPr>
        <w:t>, по отноше</w:t>
        <w:softHyphen/>
        <w:t>нию к которому и определяется кривизна;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B) опорное пространство должно иметь </w:t>
      </w:r>
      <w:r>
        <w:rPr>
          <w:b/>
          <w:sz w:val="24"/>
        </w:rPr>
        <w:t>физический смысл</w:t>
      </w:r>
      <w:r>
        <w:rPr>
          <w:sz w:val="24"/>
        </w:rPr>
        <w:t xml:space="preserve"> и быть связано с ка</w:t>
        <w:softHyphen/>
        <w:t>кими-либо явлениями материального мира;</w:t>
      </w:r>
    </w:p>
    <w:p>
      <w:pPr>
        <w:pStyle w:val="1"/>
        <w:ind w:left="0" w:firstLine="851"/>
        <w:jc w:val="both"/>
        <w:rPr/>
      </w:pPr>
      <w:r>
        <w:rPr>
          <w:sz w:val="24"/>
        </w:rPr>
        <w:t>C) найденная кривизна пространства не может иметь смысла абсолют</w:t>
        <w:softHyphen/>
        <w:t>ной кри</w:t>
        <w:softHyphen/>
        <w:t xml:space="preserve">визны; она характеризует </w:t>
      </w:r>
      <w:r>
        <w:rPr>
          <w:b/>
          <w:sz w:val="24"/>
        </w:rPr>
        <w:t>кривизну одного пространства только по отношению к дру</w:t>
        <w:softHyphen/>
        <w:t xml:space="preserve">гому. </w:t>
      </w:r>
    </w:p>
    <w:p>
      <w:pPr>
        <w:pStyle w:val="1"/>
        <w:ind w:left="0" w:firstLine="851"/>
        <w:jc w:val="both"/>
        <w:rPr/>
      </w:pPr>
      <w:r>
        <w:rPr>
          <w:sz w:val="24"/>
        </w:rPr>
        <w:t>D) остается "элементарный" вопрос: почему мы должны рассматри</w:t>
        <w:softHyphen/>
        <w:t>вать криво</w:t>
        <w:softHyphen/>
        <w:t xml:space="preserve">линейное пространство C в качестве </w:t>
      </w:r>
      <w:r>
        <w:rPr>
          <w:b/>
          <w:sz w:val="24"/>
        </w:rPr>
        <w:t>реального</w:t>
      </w:r>
      <w:r>
        <w:rPr>
          <w:sz w:val="24"/>
        </w:rPr>
        <w:t xml:space="preserve"> пространства, а не евклидово простран</w:t>
        <w:softHyphen/>
        <w:t xml:space="preserve">ство E, несмотря на то, что они </w:t>
      </w:r>
      <w:r>
        <w:rPr>
          <w:i/>
          <w:sz w:val="24"/>
        </w:rPr>
        <w:t>равноправно</w:t>
      </w:r>
      <w:r>
        <w:rPr>
          <w:sz w:val="24"/>
        </w:rPr>
        <w:t xml:space="preserve"> описывают наше реальное пространство в рамках </w:t>
      </w:r>
      <w:r>
        <w:rPr>
          <w:b/>
          <w:i/>
          <w:sz w:val="24"/>
        </w:rPr>
        <w:t>физически</w:t>
      </w:r>
      <w:r>
        <w:rPr>
          <w:i/>
          <w:sz w:val="24"/>
        </w:rPr>
        <w:t>х теорий и представле</w:t>
        <w:softHyphen/>
        <w:t>ний</w:t>
      </w:r>
      <w:r>
        <w:rPr>
          <w:sz w:val="24"/>
        </w:rPr>
        <w:t xml:space="preserve">?  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Очевидно, мы никогда не сможем избавиться от евклидова простран</w:t>
        <w:softHyphen/>
        <w:t>ства. Оно подобно тени преследует нас. Ньютон был глубоко прав, когда го</w:t>
        <w:softHyphen/>
        <w:t xml:space="preserve">ворил о </w:t>
      </w:r>
      <w:r>
        <w:rPr>
          <w:i/>
          <w:sz w:val="24"/>
        </w:rPr>
        <w:t>математиче</w:t>
        <w:softHyphen/>
        <w:t>ском пространстве.</w:t>
      </w:r>
      <w:r>
        <w:rPr>
          <w:sz w:val="24"/>
        </w:rPr>
        <w:t xml:space="preserve"> Математическое пространство обладает </w:t>
      </w:r>
      <w:r>
        <w:rPr>
          <w:i/>
          <w:sz w:val="24"/>
        </w:rPr>
        <w:t>протяженностью, изо</w:t>
        <w:softHyphen/>
        <w:t xml:space="preserve">тропией и способно пронизывать все без исключения материальные объекты. </w:t>
      </w:r>
      <w:r>
        <w:rPr>
          <w:sz w:val="24"/>
        </w:rPr>
        <w:t>Других свойств математическое про</w:t>
        <w:softHyphen/>
        <w:t>странство не имеет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Современные материалисты пишут, что </w:t>
      </w:r>
      <w:r>
        <w:rPr>
          <w:i/>
          <w:sz w:val="24"/>
        </w:rPr>
        <w:t>физическое</w:t>
      </w:r>
      <w:r>
        <w:rPr>
          <w:sz w:val="24"/>
        </w:rPr>
        <w:t xml:space="preserve"> пространство не может быть </w:t>
      </w:r>
      <w:r>
        <w:rPr>
          <w:i/>
          <w:sz w:val="24"/>
        </w:rPr>
        <w:t xml:space="preserve">пустым </w:t>
      </w:r>
      <w:r>
        <w:rPr>
          <w:sz w:val="24"/>
        </w:rPr>
        <w:t xml:space="preserve">или </w:t>
      </w:r>
      <w:r>
        <w:rPr>
          <w:i/>
          <w:sz w:val="24"/>
        </w:rPr>
        <w:t>чистым вакуумом.</w:t>
      </w:r>
      <w:r>
        <w:rPr>
          <w:sz w:val="24"/>
        </w:rPr>
        <w:t xml:space="preserve"> Однако они иногда совершают ошибку. Например, часть ученых утверждает, что </w:t>
      </w:r>
      <w:r>
        <w:rPr>
          <w:i/>
          <w:sz w:val="24"/>
        </w:rPr>
        <w:t xml:space="preserve">пространство </w:t>
      </w:r>
      <w:r>
        <w:rPr>
          <w:sz w:val="24"/>
        </w:rPr>
        <w:t xml:space="preserve">есть </w:t>
      </w:r>
      <w:r>
        <w:rPr>
          <w:i/>
          <w:sz w:val="24"/>
        </w:rPr>
        <w:t xml:space="preserve">эфир, </w:t>
      </w:r>
      <w:r>
        <w:rPr>
          <w:sz w:val="24"/>
        </w:rPr>
        <w:t xml:space="preserve">который имеет </w:t>
      </w:r>
      <w:r>
        <w:rPr>
          <w:b/>
          <w:sz w:val="24"/>
        </w:rPr>
        <w:t>дополнитель</w:t>
        <w:softHyphen/>
        <w:t>ные</w:t>
      </w:r>
      <w:r>
        <w:rPr>
          <w:sz w:val="24"/>
        </w:rPr>
        <w:t xml:space="preserve"> свойства по отношению к свойствам </w:t>
      </w:r>
      <w:r>
        <w:rPr>
          <w:b/>
          <w:i/>
          <w:sz w:val="24"/>
        </w:rPr>
        <w:t>ма</w:t>
        <w:softHyphen/>
        <w:t>тематического</w:t>
      </w:r>
      <w:r>
        <w:rPr>
          <w:sz w:val="24"/>
        </w:rPr>
        <w:t xml:space="preserve"> пространства (</w:t>
      </w:r>
      <w:r>
        <w:rPr>
          <w:b/>
          <w:i/>
          <w:sz w:val="24"/>
        </w:rPr>
        <w:t>отождеств</w:t>
        <w:softHyphen/>
        <w:t>ление</w:t>
      </w:r>
      <w:r>
        <w:rPr>
          <w:i/>
          <w:sz w:val="24"/>
        </w:rPr>
        <w:t xml:space="preserve"> пространства и эфира</w:t>
      </w:r>
      <w:r>
        <w:rPr>
          <w:sz w:val="24"/>
        </w:rPr>
        <w:t>). Здесь можно согласиться с ними только в одном пункте. Пространство дей</w:t>
        <w:softHyphen/>
        <w:t xml:space="preserve">ствительно не является </w:t>
      </w:r>
      <w:r>
        <w:rPr>
          <w:i/>
          <w:sz w:val="24"/>
        </w:rPr>
        <w:t>пустым</w:t>
      </w:r>
      <w:r>
        <w:rPr>
          <w:sz w:val="24"/>
        </w:rPr>
        <w:t>. Оно заполнено различными видами мате</w:t>
        <w:softHyphen/>
        <w:t>риальной субстанции (</w:t>
      </w:r>
      <w:r>
        <w:rPr>
          <w:i/>
          <w:sz w:val="24"/>
        </w:rPr>
        <w:t>эфир</w:t>
      </w:r>
      <w:r>
        <w:rPr>
          <w:sz w:val="24"/>
        </w:rPr>
        <w:t xml:space="preserve">). 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К сожалению, они иногда идут дальше. Свойства этой </w:t>
      </w:r>
      <w:r>
        <w:rPr>
          <w:i/>
          <w:sz w:val="24"/>
        </w:rPr>
        <w:t>субстанции или эфира</w:t>
      </w:r>
      <w:r>
        <w:rPr>
          <w:sz w:val="24"/>
        </w:rPr>
        <w:t xml:space="preserve"> приписываются не материальному эфиру, а </w:t>
      </w:r>
      <w:r>
        <w:rPr>
          <w:b/>
          <w:sz w:val="24"/>
        </w:rPr>
        <w:t>самому</w:t>
      </w:r>
      <w:r>
        <w:rPr>
          <w:sz w:val="24"/>
        </w:rPr>
        <w:t xml:space="preserve"> </w:t>
      </w:r>
      <w:r>
        <w:rPr>
          <w:i/>
          <w:sz w:val="24"/>
        </w:rPr>
        <w:t>пространству</w:t>
      </w:r>
      <w:r>
        <w:rPr>
          <w:sz w:val="24"/>
        </w:rPr>
        <w:t>. Благодаря такому шагу пространство превращается либо в материю или ма</w:t>
        <w:softHyphen/>
        <w:t>териальный объект, либо в свойство материального эфира и т. д., или даже наоборот: материя в наших</w:t>
      </w:r>
      <w:r>
        <w:rPr>
          <w:i/>
          <w:sz w:val="24"/>
        </w:rPr>
        <w:t xml:space="preserve">  представ</w:t>
        <w:softHyphen/>
        <w:t xml:space="preserve">лениях </w:t>
      </w:r>
      <w:r>
        <w:rPr>
          <w:sz w:val="24"/>
        </w:rPr>
        <w:t>(но не на практике!) превраща</w:t>
        <w:softHyphen/>
        <w:t xml:space="preserve">ется в функцию геометрии пространства. 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Мы полностью разделяем мысль классиков материализма о том, что простран</w:t>
        <w:softHyphen/>
        <w:t xml:space="preserve">ство не есть простое свойство материи; оно есть </w:t>
      </w:r>
      <w:r>
        <w:rPr>
          <w:b/>
          <w:sz w:val="24"/>
        </w:rPr>
        <w:t>особая</w:t>
      </w:r>
      <w:r>
        <w:rPr>
          <w:sz w:val="24"/>
        </w:rPr>
        <w:t xml:space="preserve"> философ</w:t>
        <w:softHyphen/>
        <w:t>ская категория, кото</w:t>
        <w:softHyphen/>
        <w:t>рая отлична от обыденного свойства любого матери</w:t>
        <w:softHyphen/>
        <w:t xml:space="preserve">ального объекта или материальной субстанции. Пространство есть </w:t>
      </w:r>
      <w:r>
        <w:rPr>
          <w:b/>
          <w:i/>
          <w:sz w:val="24"/>
        </w:rPr>
        <w:t>условие</w:t>
      </w:r>
      <w:r>
        <w:rPr>
          <w:sz w:val="24"/>
        </w:rPr>
        <w:t xml:space="preserve"> </w:t>
      </w:r>
      <w:r>
        <w:rPr>
          <w:i/>
          <w:sz w:val="24"/>
        </w:rPr>
        <w:t>существования материи</w:t>
      </w:r>
      <w:r>
        <w:rPr>
          <w:sz w:val="24"/>
        </w:rPr>
        <w:t xml:space="preserve"> или  “коренная форма бытия материи”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Приведенные рассуждения можно использовать для анализа Общей теории от</w:t>
        <w:softHyphen/>
        <w:t>носительности. Эйнштейн, связавший пространство и время с гра</w:t>
        <w:softHyphen/>
        <w:t xml:space="preserve">витационным полем, совершил гносеологическую ошибку.  У него материя превратилась в свойство, определяемое кривизной пространства. Он не понимал, что кривизна пространства есть понятие </w:t>
      </w:r>
      <w:r>
        <w:rPr>
          <w:i/>
          <w:sz w:val="24"/>
        </w:rPr>
        <w:t>относительное</w:t>
      </w:r>
      <w:r>
        <w:rPr>
          <w:sz w:val="24"/>
        </w:rPr>
        <w:t>, ко</w:t>
        <w:softHyphen/>
        <w:t xml:space="preserve">торое может быть определено только </w:t>
      </w:r>
      <w:r>
        <w:rPr>
          <w:i/>
          <w:sz w:val="24"/>
        </w:rPr>
        <w:t>по отношению к дру</w:t>
        <w:softHyphen/>
        <w:t>гому простран</w:t>
        <w:softHyphen/>
        <w:t>ству</w:t>
      </w:r>
      <w:r>
        <w:rPr>
          <w:sz w:val="24"/>
        </w:rPr>
        <w:t>, служащему эталоном (евклидово пространство). Он неявно исполь</w:t>
        <w:softHyphen/>
        <w:t>зо</w:t>
        <w:softHyphen/>
        <w:t>вал евклидово пространство без описания его физической сущности. Эйн</w:t>
        <w:softHyphen/>
        <w:t>штейнов</w:t>
        <w:softHyphen/>
        <w:t xml:space="preserve">ская гносеологическая ошибка в Общей теории относительности есть </w:t>
      </w:r>
      <w:r>
        <w:rPr>
          <w:i/>
          <w:sz w:val="24"/>
        </w:rPr>
        <w:t>продолжение</w:t>
      </w:r>
      <w:r>
        <w:rPr>
          <w:sz w:val="24"/>
        </w:rPr>
        <w:t xml:space="preserve"> другой гносеологической ошибки, рассмотренной нами ра</w:t>
        <w:softHyphen/>
        <w:t>нее (отождествление различных свойств: m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m</w:t>
      </w:r>
      <w:r>
        <w:rPr>
          <w:sz w:val="24"/>
          <w:vertAlign w:val="subscript"/>
        </w:rPr>
        <w:t>g</w:t>
      </w:r>
      <w:r>
        <w:rPr>
          <w:sz w:val="24"/>
        </w:rPr>
        <w:t>).  Общая теория относи</w:t>
        <w:softHyphen/>
        <w:t>тельности имеет еще один серьезный недоста</w:t>
        <w:softHyphen/>
        <w:t>ток. Ее математический фор</w:t>
        <w:softHyphen/>
        <w:t>мализм не корректен, как показано в [5]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/>
      </w:pPr>
      <w:r>
        <w:rPr>
          <w:b/>
          <w:sz w:val="24"/>
        </w:rPr>
        <w:t xml:space="preserve">Время.  </w:t>
      </w:r>
      <w:r>
        <w:rPr>
          <w:sz w:val="24"/>
        </w:rPr>
        <w:t>Время, как и пространство, есть также коренная форма бытия материи. Можно было бы повторить рассуждения, справедливые для про</w:t>
        <w:softHyphen/>
        <w:t xml:space="preserve">странства. В теории Ньютона время </w:t>
      </w:r>
      <w:r>
        <w:rPr>
          <w:i/>
          <w:sz w:val="24"/>
        </w:rPr>
        <w:t xml:space="preserve">однородно, </w:t>
      </w:r>
      <w:r>
        <w:rPr>
          <w:sz w:val="24"/>
        </w:rPr>
        <w:t>т.е. течет во всех точках Вселенной в одном темпе или ритме. Чтобы обнаружить различие темпа времени в различных точках пространства или же изменение темпа в раз</w:t>
        <w:softHyphen/>
        <w:t>личные моменты времени в одной точке, мы должны иметь эталонный “отрезок” времени, который мы могли бы сохранить во времени и перено</w:t>
        <w:softHyphen/>
        <w:t>сить из одной точки пространства в другую или же могли этот эталон, хотя бы гипотетически, перемещать вдоль оси времени вперед и назад. Было бы еще удобнее иметь “евклидову ось” времени в каждой точке пространства, с помощью которой мы могли бы проводить сравнения темпа времени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К несчастью, мы имеем только реальные физические часы различных конструк</w:t>
        <w:softHyphen/>
        <w:t xml:space="preserve">ций (от песочных и механических до атомных). Эти часы </w:t>
      </w:r>
      <w:r>
        <w:rPr>
          <w:i/>
          <w:sz w:val="24"/>
        </w:rPr>
        <w:t xml:space="preserve">всегда </w:t>
      </w:r>
      <w:r>
        <w:rPr>
          <w:sz w:val="24"/>
        </w:rPr>
        <w:t>обладают определен</w:t>
        <w:softHyphen/>
        <w:t>ной погрешностью и другими недостатками, которые имеются у любых измерительных приборов. Но, даже если бы мы и обнару</w:t>
        <w:softHyphen/>
        <w:t>жили различие темпа времени в пространстве или на временной оси, изме</w:t>
        <w:softHyphen/>
        <w:t>нение наблюдаемого темпа времени всегда можно объяс</w:t>
        <w:softHyphen/>
        <w:t>нить с помощью эффекта Доплера или же влиянием различных полей на физические процес</w:t>
        <w:softHyphen/>
        <w:t xml:space="preserve">сы в часах. 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Таким образом, мы имеем следующую дилемму: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Мы имеем, с одной стороны,  абсолютно точную физическую теорию о времени или же идеальные эталонные часы и, с другой, реаль</w:t>
        <w:softHyphen/>
        <w:t>ное меняющееся время, темп кото</w:t>
        <w:softHyphen/>
        <w:t>рого различен в разных точках про</w:t>
        <w:softHyphen/>
        <w:t xml:space="preserve">странства. 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Мы имеем реальные часы, показания которых зависят от физи</w:t>
        <w:softHyphen/>
        <w:t xml:space="preserve">ческих условий, и теории, в которых фигурирует </w:t>
      </w:r>
      <w:r>
        <w:rPr>
          <w:i/>
          <w:sz w:val="24"/>
        </w:rPr>
        <w:t>единое</w:t>
      </w:r>
      <w:r>
        <w:rPr>
          <w:sz w:val="24"/>
        </w:rPr>
        <w:t xml:space="preserve"> мировое время. Очевидно, первый вариант не имеет физического основания, и должен быть отвергнут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>Заключение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Итак, мы выяснили следующее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Любое определение частно-научной категории или физиче</w:t>
        <w:softHyphen/>
        <w:t>ского понятия нераз</w:t>
        <w:softHyphen/>
        <w:t>рывно связано с некоторой философской кате</w:t>
        <w:softHyphen/>
        <w:t>горией. Философская категория входит явно или в неявной форме в дефиниции частно-научных понятий и определений. Таким образом, имеет место непосредственная связь философии и физики. Но это не единст</w:t>
        <w:softHyphen/>
        <w:t xml:space="preserve">венная форма связи философии и физики. 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В прикладных науч</w:t>
        <w:softHyphen/>
        <w:t>ных исследованиях част</w:t>
        <w:softHyphen/>
        <w:t>но-научная категория как бы теряет свое фи</w:t>
        <w:softHyphen/>
        <w:t>лософское содержание и превращается в утилитарный термин. Но это не означает, что связь между философией и прикладными дисципли</w:t>
        <w:softHyphen/>
        <w:t>нами утрачивается. Она сохраняется, но носит уже опосредованный характер (связь через фундаментальные теории)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Философская категория в рамках фундаментальной тео</w:t>
        <w:softHyphen/>
        <w:t>рии, входящая в опреде</w:t>
        <w:softHyphen/>
        <w:t>ления физических понятий, устойчива, как и сами определения этих понятий. При этом важно иметь в виду сле</w:t>
        <w:softHyphen/>
        <w:t>дующее: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A) Материальные объекты не могут превращаться в свои свойства. Свойство ма</w:t>
        <w:softHyphen/>
        <w:t>териального объекта также не может рассматриваться как некий материальный объект (материальная субстанция)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B) Материальные объекты или же их свойства не могут превра</w:t>
        <w:softHyphen/>
        <w:t>щаться в формы бытия материи (пространство или время) и обратно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C) В рамках физических теорий мы не можем определить абсолют</w:t>
        <w:softHyphen/>
        <w:t>ную кривизну пространства. Мы можем определить лишь относительную кривизну. Но для этого мы должны располагать эталонным евклидовым пространством, которое должно иметь физический смысл в рамках физических теорий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D) Мы также не имеем идеальных приборов для измерения изме</w:t>
        <w:softHyphen/>
        <w:t>нений темпа времени как в различных точках пространства, так и для сравнения темпа для различ</w:t>
        <w:softHyphen/>
        <w:t>ных моментов времени в прошлом, настоя</w:t>
        <w:softHyphen/>
        <w:t xml:space="preserve">щем и будущем. 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Мы установили также, что любая гносеологическая ошибка свидетельствует о неправильном объяснении явлений или не</w:t>
        <w:softHyphen/>
        <w:t>понимании сущности явлений. Гносеологи</w:t>
        <w:softHyphen/>
        <w:t>ческие ошибки принципи</w:t>
        <w:softHyphen/>
        <w:t>ально недопустимы в рамках физических теорий. Теория с гносеоло</w:t>
        <w:softHyphen/>
        <w:t>гическими ошибками не может рассматриваться как научная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Перечислим типичные гносеологические ошибки, связанные с не</w:t>
        <w:softHyphen/>
        <w:t>верным соот</w:t>
        <w:softHyphen/>
        <w:t>несением философских категорий и частно-научных катего</w:t>
        <w:softHyphen/>
        <w:t>рий и неправильным ис</w:t>
        <w:softHyphen/>
        <w:t>пользованием философских категорий в физиче</w:t>
        <w:softHyphen/>
        <w:t>ских теориях. 1) Объяснения, в которых явление подменяет сущность или интерпретируется как сущность. Например, геоцентрическая теория Птолемея, Специальная теория относи</w:t>
        <w:softHyphen/>
        <w:t>тельности и т.д. 2) Превращение свойства в материальный объект. Например, объяснения  эксперимента Траутона и Нобла. 3) Некорректное отождествление или объединение взаи</w:t>
        <w:softHyphen/>
        <w:t>мо</w:t>
        <w:softHyphen/>
        <w:t>исключающих свойств. Например, гипотеза об эквивалентности инер</w:t>
        <w:softHyphen/>
        <w:t>циальной и гравитационной масс, корпускулярно-волновой дуализм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Мы рассмотрели только одну из нитей, связывающих философию и физику. Другие нити будут рассмотрены в следующей части. Такие нити можно назвать терми</w:t>
        <w:softHyphen/>
        <w:t>ном "практическая философия".</w:t>
      </w:r>
      <w:r>
        <w:br w:type="page"/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>Часть 2. Теория познания научной истины</w:t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>Введение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Цель этой части статьи дать анализ ошибок, присущих марксистско-ленинской философии и на этой основе изложить принципы </w:t>
      </w:r>
      <w:r>
        <w:rPr>
          <w:i/>
          <w:sz w:val="24"/>
        </w:rPr>
        <w:t>практической философии,</w:t>
      </w:r>
      <w:r>
        <w:rPr>
          <w:sz w:val="24"/>
        </w:rPr>
        <w:t xml:space="preserve"> т.е. диа</w:t>
        <w:softHyphen/>
        <w:t xml:space="preserve">лектического материализма. Марксистско-ленинская философия это не диалектический материализм, хотя диалектические законы ею проповедуются. Она представляет собой </w:t>
      </w:r>
      <w:r>
        <w:rPr>
          <w:i/>
          <w:sz w:val="24"/>
        </w:rPr>
        <w:t>догматический материализм</w:t>
      </w:r>
      <w:r>
        <w:rPr>
          <w:sz w:val="24"/>
        </w:rPr>
        <w:t>. Это подтверждает состоявшееся еще в 1958 году так на</w:t>
        <w:softHyphen/>
        <w:t xml:space="preserve">зываемое Всесоюзное совещание философов, которое гневно осудило </w:t>
      </w:r>
      <w:r>
        <w:rPr>
          <w:b/>
          <w:i/>
          <w:sz w:val="24"/>
        </w:rPr>
        <w:t>некомпетент</w:t>
        <w:softHyphen/>
        <w:t xml:space="preserve">ное </w:t>
      </w:r>
      <w:r>
        <w:rPr>
          <w:sz w:val="24"/>
        </w:rPr>
        <w:t>(догматическое)</w:t>
      </w:r>
      <w:r>
        <w:rPr>
          <w:b/>
          <w:i/>
          <w:sz w:val="24"/>
        </w:rPr>
        <w:t xml:space="preserve"> вмешательство</w:t>
      </w:r>
      <w:r>
        <w:rPr>
          <w:sz w:val="24"/>
        </w:rPr>
        <w:t xml:space="preserve">  философов в естествознание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К несчастью, критическая констатация не внесла ничего существенного и положительного. Напротив, вместо </w:t>
      </w:r>
      <w:r>
        <w:rPr>
          <w:i/>
          <w:sz w:val="24"/>
        </w:rPr>
        <w:t xml:space="preserve">некомпетентного вмешательства </w:t>
      </w:r>
      <w:r>
        <w:rPr>
          <w:sz w:val="24"/>
        </w:rPr>
        <w:t xml:space="preserve">появилась новая болезнь - </w:t>
      </w:r>
      <w:r>
        <w:rPr>
          <w:b/>
          <w:i/>
          <w:sz w:val="24"/>
        </w:rPr>
        <w:t xml:space="preserve">некомпетентное </w:t>
      </w:r>
      <w:r>
        <w:rPr>
          <w:b/>
          <w:sz w:val="24"/>
        </w:rPr>
        <w:t>не</w:t>
      </w:r>
      <w:r>
        <w:rPr>
          <w:b/>
          <w:i/>
          <w:sz w:val="24"/>
        </w:rPr>
        <w:t>вмешательство</w:t>
      </w:r>
      <w:r>
        <w:rPr>
          <w:sz w:val="24"/>
        </w:rPr>
        <w:t xml:space="preserve"> философов. Одной из уродливых форм ее проявления является "хвостизм" или, говоря научным языком, </w:t>
      </w:r>
      <w:r>
        <w:rPr>
          <w:i/>
          <w:sz w:val="24"/>
        </w:rPr>
        <w:t>иллюстрационизм</w:t>
      </w:r>
      <w:r>
        <w:rPr>
          <w:sz w:val="24"/>
        </w:rPr>
        <w:t>, который мы обсуждали в Части 1</w:t>
      </w:r>
      <w:r>
        <w:rPr>
          <w:b/>
          <w:sz w:val="24"/>
        </w:rPr>
        <w:t>.</w:t>
      </w:r>
    </w:p>
    <w:p>
      <w:pPr>
        <w:pStyle w:val="1"/>
        <w:ind w:left="0" w:firstLine="851"/>
        <w:jc w:val="both"/>
        <w:rPr/>
      </w:pPr>
      <w:r>
        <w:rPr>
          <w:rFonts w:eastAsia="TimesET;Times New Roman"/>
          <w:sz w:val="24"/>
        </w:rPr>
        <w:t xml:space="preserve"> </w:t>
      </w:r>
      <w:r>
        <w:rPr>
          <w:sz w:val="24"/>
        </w:rPr>
        <w:t xml:space="preserve">Неумение </w:t>
      </w:r>
      <w:r>
        <w:rPr>
          <w:i/>
          <w:sz w:val="24"/>
        </w:rPr>
        <w:t xml:space="preserve">практически </w:t>
      </w:r>
      <w:r>
        <w:rPr>
          <w:sz w:val="24"/>
        </w:rPr>
        <w:t xml:space="preserve">использовать философию для решения </w:t>
      </w:r>
      <w:r>
        <w:rPr>
          <w:b/>
          <w:i/>
          <w:sz w:val="24"/>
        </w:rPr>
        <w:t>гносеологиче</w:t>
        <w:softHyphen/>
        <w:t>ских</w:t>
      </w:r>
      <w:r>
        <w:rPr>
          <w:sz w:val="24"/>
        </w:rPr>
        <w:t xml:space="preserve"> проблем естествознания есть та оборванная нить, которая обрекает философов либо держаться на уровне схоластического теоретизирования, либо плавать в истори</w:t>
        <w:softHyphen/>
        <w:t>ческих аналогиях, либо заниматься иллюстрационизмом, либо совершать некомпетент</w:t>
        <w:softHyphen/>
        <w:t>ные набеги на естествознание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Марксисистско-ленинская философия это очень мощное здание в отличие от других философских систем и школ. Теоретические ошибки можно было бы легко об</w:t>
        <w:softHyphen/>
        <w:t>наружить, если бы Западная философия имела столь же мощные, но правильные осно</w:t>
        <w:softHyphen/>
        <w:t>вы. Увы, это не так. В качестве иллюстрации мы предлагаем ознакомиться с двумя высказываниями.</w:t>
      </w:r>
    </w:p>
    <w:p>
      <w:pPr>
        <w:pStyle w:val="1"/>
        <w:ind w:left="0" w:firstLine="851"/>
        <w:jc w:val="both"/>
        <w:rPr>
          <w:sz w:val="24"/>
        </w:rPr>
      </w:pPr>
      <w:r>
        <w:rPr>
          <w:rFonts w:eastAsia="TimesET;Times New Roman"/>
          <w:sz w:val="24"/>
        </w:rPr>
        <w:t xml:space="preserve"> </w:t>
      </w:r>
      <w:r>
        <w:rPr>
          <w:sz w:val="24"/>
        </w:rPr>
        <w:t xml:space="preserve">А.М.Мостепаненко  [6]: </w:t>
      </w:r>
    </w:p>
    <w:p>
      <w:pPr>
        <w:pStyle w:val="1"/>
        <w:ind w:left="0" w:firstLine="851"/>
        <w:jc w:val="both"/>
        <w:rPr/>
      </w:pPr>
      <w:r>
        <w:rPr>
          <w:sz w:val="24"/>
        </w:rPr>
        <w:t>“</w:t>
      </w:r>
      <w:r>
        <w:rPr>
          <w:sz w:val="24"/>
        </w:rPr>
        <w:t>Один из создателей квантовой электродинамики Р.Фейнман... подчеркивает, что от философа требуется нечто большее, чем просто подумать и сказать физику: ”Может быть, пространство в мире дискретно, не испробовать ли эту возможность?” О таких возможностях физик знает сам. Проблема состоит в том, как конкретно приме</w:t>
        <w:softHyphen/>
        <w:t>нить их к развитию физической теории. Философ же, как говорит Фейнман, стоит в сторонке и делает глупые замечания”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М.Бунге [7]:</w:t>
      </w:r>
    </w:p>
    <w:p>
      <w:pPr>
        <w:pStyle w:val="1"/>
        <w:ind w:left="0" w:firstLine="851"/>
        <w:jc w:val="both"/>
        <w:rPr>
          <w:sz w:val="24"/>
        </w:rPr>
      </w:pPr>
      <w:r>
        <w:rPr>
          <w:rFonts w:eastAsia="TimesET;Times New Roman"/>
          <w:sz w:val="24"/>
        </w:rPr>
        <w:t xml:space="preserve">  </w:t>
      </w:r>
      <w:r>
        <w:rPr>
          <w:sz w:val="24"/>
        </w:rPr>
        <w:t>...“Когда этот метод потерпел неудачу, физик отказался и от фило</w:t>
        <w:softHyphen/>
        <w:t>софии. Сейчас он не ожидает от нее ничего хорошего. Уже одно слово ”философия” способно вызвать у него ироническую или даже презрительную улыбку. Ему не доста</w:t>
        <w:softHyphen/>
        <w:t>вляет удовольствие вращение в пустоте”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То же можно отнести и к марксистско-ленинской философии. Однако провести ревизию основ марксистско-ленинской философии и перестройку ее здания с целью превращения этой философии в реальный, подлинный </w:t>
      </w:r>
      <w:r>
        <w:rPr>
          <w:i/>
          <w:sz w:val="24"/>
        </w:rPr>
        <w:t>диалектический материализм</w:t>
      </w:r>
      <w:r>
        <w:rPr>
          <w:sz w:val="24"/>
        </w:rPr>
        <w:t xml:space="preserve">  - задача более простая, нежели конструировать новое здание из многочисленных Западных философских школ и течений. Здесь мы вовсе не хотим прини</w:t>
        <w:softHyphen/>
        <w:t>зить значение современной Западной философии и философов Запада. Более того, мно</w:t>
        <w:softHyphen/>
        <w:t>гие их идеи будут использованы в этой работе. Кун, Фейерабенд, Локатос и другие За</w:t>
        <w:softHyphen/>
        <w:t xml:space="preserve">падные философы внесли заметный вклад в понимание взаимосвязи философии и науки. Однако их исследования касались </w:t>
      </w:r>
      <w:r>
        <w:rPr>
          <w:i/>
          <w:sz w:val="24"/>
        </w:rPr>
        <w:t xml:space="preserve">внешней стороны </w:t>
      </w:r>
      <w:r>
        <w:rPr>
          <w:sz w:val="24"/>
        </w:rPr>
        <w:t xml:space="preserve">этой связи.  Здесь же будет рассмотрена и изложена </w:t>
      </w:r>
      <w:r>
        <w:rPr>
          <w:i/>
          <w:sz w:val="24"/>
        </w:rPr>
        <w:t>внутренняя</w:t>
      </w:r>
      <w:r>
        <w:rPr>
          <w:sz w:val="24"/>
        </w:rPr>
        <w:t xml:space="preserve"> взаимосвязь философии и естествознания. Это есть </w:t>
      </w:r>
      <w:r>
        <w:rPr>
          <w:i/>
          <w:sz w:val="24"/>
        </w:rPr>
        <w:t xml:space="preserve">практическая философия. </w:t>
      </w:r>
      <w:r>
        <w:rPr>
          <w:sz w:val="24"/>
        </w:rPr>
        <w:t>Ряд конкретных вопросов был нами уже проанализирован в [1], [2], [8].</w:t>
      </w:r>
    </w:p>
    <w:p>
      <w:pPr>
        <w:pStyle w:val="1"/>
        <w:ind w:left="0" w:firstLine="851"/>
        <w:jc w:val="both"/>
        <w:rPr>
          <w:i/>
          <w:i/>
          <w:sz w:val="24"/>
        </w:rPr>
      </w:pPr>
      <w:r>
        <w:rPr>
          <w:sz w:val="24"/>
        </w:rPr>
        <w:t>Остается добавить, что обширность затронутой проблемы и ограниченность объема депонированной работы требует краткости изложения, минимума ссылок и цитат. Помимо этого, про</w:t>
        <w:softHyphen/>
        <w:t>блемы, имеющие правильное решение, будут излагаться, исходя из логической необхо</w:t>
        <w:softHyphen/>
        <w:t>димости, или же будут, просто опушены. Эта работа не учебник, а итог многолетних исследо</w:t>
        <w:softHyphen/>
        <w:t>ваний. Мы заранее просим извинения у тех философов, которых мы не смогли проци</w:t>
        <w:softHyphen/>
        <w:t>тировать и покритиковать из-за отсутствия места.</w:t>
      </w:r>
    </w:p>
    <w:p>
      <w:pPr>
        <w:pStyle w:val="1"/>
        <w:ind w:left="0" w:firstLine="85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>2.1 Основной вопрос философии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В марксистско-ленинской философии основным вопросом философии является вопрос об отношении материи и сознания. Именно здесь проходит разграничительная линия между материализмом и идеализмом. Вопрос этот действительно важен. Он ва</w:t>
        <w:softHyphen/>
        <w:t>жен не столько для поиска его прямого решения (такое решение недостижимо как не</w:t>
        <w:softHyphen/>
        <w:t xml:space="preserve">достижима абсолютная истина и мы можем только приближаться к его решению), сколько для обозначения исходных </w:t>
      </w:r>
      <w:r>
        <w:rPr>
          <w:i/>
          <w:sz w:val="24"/>
        </w:rPr>
        <w:t>мировоззренческих</w:t>
      </w:r>
      <w:r>
        <w:rPr>
          <w:sz w:val="24"/>
        </w:rPr>
        <w:t xml:space="preserve"> позиций философа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В то же время, мы хотели бы высказать иную точку зрения. На наш взгляд, этот вопрос вытекает из более общего вопроса. Ситуация следующая. Как известно, сущест</w:t>
        <w:softHyphen/>
        <w:t xml:space="preserve">вует большое количество философских школ и течений. Что является </w:t>
      </w:r>
      <w:r>
        <w:rPr>
          <w:b/>
          <w:i/>
          <w:sz w:val="24"/>
        </w:rPr>
        <w:t xml:space="preserve">общим </w:t>
      </w:r>
      <w:r>
        <w:rPr>
          <w:sz w:val="24"/>
        </w:rPr>
        <w:t xml:space="preserve">для них и какая именно </w:t>
      </w:r>
      <w:r>
        <w:rPr>
          <w:b/>
          <w:i/>
          <w:sz w:val="24"/>
        </w:rPr>
        <w:t>цель</w:t>
      </w:r>
      <w:r>
        <w:rPr>
          <w:sz w:val="24"/>
        </w:rPr>
        <w:t xml:space="preserve"> </w:t>
      </w:r>
      <w:r>
        <w:rPr>
          <w:b/>
          <w:sz w:val="24"/>
        </w:rPr>
        <w:t xml:space="preserve">объединяет </w:t>
      </w:r>
      <w:r>
        <w:rPr>
          <w:sz w:val="24"/>
        </w:rPr>
        <w:t>все эти философские школы?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Хотя ответ достаточно прост, он столь важен, что его нельзя игнорировать или рассматривать как нечто второстепенное. Причина в том, что </w:t>
      </w:r>
      <w:r>
        <w:rPr>
          <w:i/>
          <w:sz w:val="24"/>
        </w:rPr>
        <w:t>любое</w:t>
      </w:r>
      <w:r>
        <w:rPr>
          <w:sz w:val="24"/>
        </w:rPr>
        <w:t xml:space="preserve"> философское на</w:t>
        <w:softHyphen/>
        <w:t xml:space="preserve">правление, </w:t>
      </w:r>
      <w:r>
        <w:rPr>
          <w:i/>
          <w:sz w:val="24"/>
        </w:rPr>
        <w:t xml:space="preserve">любая </w:t>
      </w:r>
      <w:r>
        <w:rPr>
          <w:sz w:val="24"/>
        </w:rPr>
        <w:t>философская школа или система (от материалистической до объек</w:t>
        <w:softHyphen/>
        <w:t xml:space="preserve">тивно-идеалистической или субъективно-идеалистической) </w:t>
      </w:r>
      <w:r>
        <w:rPr>
          <w:b/>
          <w:i/>
          <w:sz w:val="24"/>
        </w:rPr>
        <w:t>всегда</w:t>
      </w:r>
      <w:r>
        <w:rPr>
          <w:sz w:val="24"/>
        </w:rPr>
        <w:t xml:space="preserve"> претендует на </w:t>
      </w:r>
      <w:r>
        <w:rPr>
          <w:b/>
          <w:i/>
          <w:sz w:val="24"/>
        </w:rPr>
        <w:t>ис</w:t>
        <w:softHyphen/>
        <w:t>тинность</w:t>
      </w:r>
      <w:r>
        <w:rPr>
          <w:sz w:val="24"/>
        </w:rPr>
        <w:t xml:space="preserve"> своих основ, взглядов и выводов, т.е. на </w:t>
      </w:r>
      <w:r>
        <w:rPr>
          <w:b/>
          <w:sz w:val="24"/>
        </w:rPr>
        <w:t>ИСТИНУ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Трудно себе представить систему философских знаний, утверждающую, что ее основы сомнительны, методы ошибочны, а выводы лживы и абсурдны. Кому нужна </w:t>
      </w:r>
      <w:r>
        <w:rPr>
          <w:i/>
          <w:sz w:val="24"/>
        </w:rPr>
        <w:t>такая</w:t>
      </w:r>
      <w:r>
        <w:rPr>
          <w:sz w:val="24"/>
        </w:rPr>
        <w:t xml:space="preserve"> философия? Какую ценность она имеет, и какую практическую пользу она не</w:t>
        <w:softHyphen/>
        <w:t>сет? Кто захочет придерживаться подобной "философии"? Ответ очевиден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 xml:space="preserve">Претензия на ИСТИНУ есть не только претензия на </w:t>
      </w:r>
      <w:r>
        <w:rPr>
          <w:i/>
          <w:sz w:val="24"/>
        </w:rPr>
        <w:t>действительную</w:t>
      </w:r>
      <w:r>
        <w:rPr>
          <w:sz w:val="24"/>
        </w:rPr>
        <w:t xml:space="preserve"> истин</w:t>
        <w:softHyphen/>
        <w:t xml:space="preserve">ность своих взглядов, методов познания ИСТИНЫ и мировоззренческих позиций. За этим стоит стремление занять </w:t>
      </w:r>
      <w:r>
        <w:rPr>
          <w:i/>
          <w:sz w:val="24"/>
        </w:rPr>
        <w:t>ведущее</w:t>
      </w:r>
      <w:r>
        <w:rPr>
          <w:sz w:val="24"/>
        </w:rPr>
        <w:t xml:space="preserve"> место в сознании большинства людей, опреде</w:t>
        <w:softHyphen/>
        <w:t xml:space="preserve">лять их цели и задачи, предлагать направления и методы решения проблем. За этим прячется желание обрести </w:t>
      </w:r>
      <w:r>
        <w:rPr>
          <w:i/>
          <w:sz w:val="24"/>
        </w:rPr>
        <w:t xml:space="preserve">идеологическую и нравственную </w:t>
      </w:r>
      <w:r>
        <w:rPr>
          <w:b/>
          <w:i/>
          <w:sz w:val="24"/>
        </w:rPr>
        <w:t>власть</w:t>
      </w:r>
      <w:r>
        <w:rPr>
          <w:sz w:val="24"/>
        </w:rPr>
        <w:t xml:space="preserve"> над сознанием лю</w:t>
        <w:softHyphen/>
        <w:t xml:space="preserve">дей, стать для них верховным судьей и главным советчиком, принося им, в конечном счете, либо </w:t>
      </w:r>
      <w:r>
        <w:rPr>
          <w:i/>
          <w:sz w:val="24"/>
        </w:rPr>
        <w:t>реальную пользу,</w:t>
      </w:r>
      <w:r>
        <w:rPr>
          <w:sz w:val="24"/>
        </w:rPr>
        <w:t xml:space="preserve"> либо </w:t>
      </w:r>
      <w:r>
        <w:rPr>
          <w:i/>
          <w:sz w:val="24"/>
        </w:rPr>
        <w:t>разочарование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Итак, именно проблема </w:t>
      </w:r>
      <w:r>
        <w:rPr>
          <w:i/>
          <w:sz w:val="24"/>
        </w:rPr>
        <w:t xml:space="preserve">поиска </w:t>
      </w:r>
      <w:r>
        <w:rPr>
          <w:sz w:val="24"/>
        </w:rPr>
        <w:t>ИСТИНЫ является основным вопросом филосо</w:t>
        <w:softHyphen/>
        <w:t>фии. Она включает в себя два аспекта: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1) Чтобы познать ИСТИНУ, необходимы </w:t>
      </w:r>
      <w:r>
        <w:rPr>
          <w:b/>
          <w:i/>
          <w:sz w:val="24"/>
        </w:rPr>
        <w:t>методы</w:t>
      </w:r>
      <w:r>
        <w:rPr>
          <w:sz w:val="24"/>
        </w:rPr>
        <w:t xml:space="preserve"> познания и наука об этих мето</w:t>
        <w:softHyphen/>
        <w:t xml:space="preserve">дах - </w:t>
      </w:r>
      <w:r>
        <w:rPr>
          <w:b/>
          <w:sz w:val="24"/>
        </w:rPr>
        <w:t>методология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2) Чтобы установить, что полученные этими методами результаты являются пра</w:t>
        <w:softHyphen/>
        <w:t xml:space="preserve">вильными, т.е. ИСТИНОЙ, а не заблуждением, необходима система </w:t>
      </w:r>
      <w:r>
        <w:rPr>
          <w:b/>
          <w:i/>
          <w:sz w:val="24"/>
        </w:rPr>
        <w:t>критериев</w:t>
      </w:r>
      <w:r>
        <w:rPr>
          <w:sz w:val="24"/>
        </w:rPr>
        <w:t xml:space="preserve"> ИС</w:t>
        <w:softHyphen/>
        <w:t xml:space="preserve">ТИНЫ, которая всегда жестко связана с мировоззренческими позициями (с </w:t>
      </w:r>
      <w:r>
        <w:rPr>
          <w:b/>
          <w:sz w:val="24"/>
        </w:rPr>
        <w:t>мировоз</w:t>
        <w:softHyphen/>
        <w:t>зрением</w:t>
      </w:r>
      <w:r>
        <w:rPr>
          <w:sz w:val="24"/>
        </w:rPr>
        <w:t xml:space="preserve">).  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Теперь мы можем записать следующую формулу: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>ТЕОРИЯ ПОЗНАНИЯ = МИРОВОЗЗРЕНИЕ +  МЕТОДОЛОГИЯ.</w:t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ind w:left="0" w:firstLine="851"/>
        <w:jc w:val="both"/>
        <w:rPr/>
      </w:pPr>
      <w:r>
        <w:rPr>
          <w:sz w:val="24"/>
        </w:rPr>
        <w:t>Итак, можно утверждать, что первым или основным вопросом философии явля</w:t>
        <w:softHyphen/>
        <w:t xml:space="preserve">ется </w:t>
      </w:r>
      <w:r>
        <w:rPr>
          <w:b/>
          <w:sz w:val="24"/>
        </w:rPr>
        <w:t>достоверное установление ИСТИНЫ</w:t>
      </w:r>
      <w:r>
        <w:rPr>
          <w:sz w:val="24"/>
        </w:rPr>
        <w:t>. Если философия не может решить этот вопрос (отсутствует система критериев истины), возникает неоп</w:t>
        <w:softHyphen/>
        <w:t>ределенность, которая превращает философские доводы в схоластику, в пустую бол</w:t>
        <w:softHyphen/>
        <w:t>товню, несмотря на актуальность рассматриваемых проблем. Вопрос об истинности будет решаться субъективно либо большинством при голосовании, либо мнением не</w:t>
        <w:softHyphen/>
        <w:t>пререкаемого авторитета, с которым все обязаны согласиться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Вопрос об отношении </w:t>
      </w:r>
      <w:r>
        <w:rPr>
          <w:i/>
          <w:sz w:val="24"/>
        </w:rPr>
        <w:t>материи и сознания</w:t>
      </w:r>
      <w:r>
        <w:rPr>
          <w:sz w:val="24"/>
        </w:rPr>
        <w:t>, как и вопрос о характере самой истины (абсолютная, объективная, субъективная и т.д.) решается в рамках самой теории позна</w:t>
        <w:softHyphen/>
        <w:t xml:space="preserve">ния </w:t>
      </w:r>
      <w:r>
        <w:rPr>
          <w:i/>
          <w:sz w:val="24"/>
        </w:rPr>
        <w:t>каждой</w:t>
      </w:r>
      <w:r>
        <w:rPr>
          <w:sz w:val="24"/>
        </w:rPr>
        <w:t xml:space="preserve"> философской системы. Эти вопросы есть </w:t>
      </w:r>
      <w:r>
        <w:rPr>
          <w:i/>
          <w:sz w:val="24"/>
        </w:rPr>
        <w:t>частные</w:t>
      </w:r>
      <w:r>
        <w:rPr>
          <w:sz w:val="24"/>
        </w:rPr>
        <w:t>, хотя и достаточно важ</w:t>
        <w:softHyphen/>
        <w:t xml:space="preserve">ные, </w:t>
      </w:r>
      <w:r>
        <w:rPr>
          <w:i/>
          <w:sz w:val="24"/>
        </w:rPr>
        <w:t>случаи</w:t>
      </w:r>
      <w:r>
        <w:rPr>
          <w:sz w:val="24"/>
        </w:rPr>
        <w:t xml:space="preserve"> основного вопроса философии. Они служат </w:t>
      </w:r>
      <w:r>
        <w:rPr>
          <w:i/>
          <w:sz w:val="24"/>
        </w:rPr>
        <w:t>демаркационной линией</w:t>
      </w:r>
      <w:r>
        <w:rPr>
          <w:sz w:val="24"/>
        </w:rPr>
        <w:t>, отде</w:t>
        <w:softHyphen/>
        <w:t>ляющей материалистическую философию от идеалистических философских систем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>2.2 Проблема истины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Марксистско-ленинская философия, решая проблему истины, опирается на из</w:t>
        <w:softHyphen/>
        <w:t>вестное положение Маркса, согласно которому "вопрос о том, обладает ли человече</w:t>
        <w:softHyphen/>
        <w:t xml:space="preserve">ское мышление предметной истинностью, - вовсе не вопрос теории, а </w:t>
      </w:r>
      <w:r>
        <w:rPr>
          <w:i/>
          <w:sz w:val="24"/>
        </w:rPr>
        <w:t>практический</w:t>
      </w:r>
      <w:r>
        <w:rPr>
          <w:sz w:val="24"/>
        </w:rPr>
        <w:t xml:space="preserve"> вопрос. В практике должен доказать человек истинность, т.е. действительность и мощь, посюсторонность своего мышления. Спор о действительности или недействительности мышления, изолирующегося от практики, есть чисто </w:t>
      </w:r>
      <w:r>
        <w:rPr>
          <w:i/>
          <w:sz w:val="24"/>
        </w:rPr>
        <w:t>схоластический вопрос</w:t>
      </w:r>
      <w:r>
        <w:rPr>
          <w:sz w:val="24"/>
        </w:rPr>
        <w:t>"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При всей своей правильности это положение не решает и </w:t>
      </w:r>
      <w:r>
        <w:rPr>
          <w:i/>
          <w:sz w:val="24"/>
        </w:rPr>
        <w:t>не может решить</w:t>
      </w:r>
      <w:r>
        <w:rPr>
          <w:sz w:val="24"/>
        </w:rPr>
        <w:t xml:space="preserve"> проблему истинности научного знания. Оно верно, поскольку оно, по сути, совпадает с </w:t>
      </w:r>
      <w:r>
        <w:rPr>
          <w:i/>
          <w:sz w:val="24"/>
        </w:rPr>
        <w:t>целевым</w:t>
      </w:r>
      <w:r>
        <w:rPr>
          <w:sz w:val="24"/>
        </w:rPr>
        <w:t xml:space="preserve"> назначением и функциями науки. Последнее связано не только с функциями описания и объяснения явлений материального мира, но и с другими, не менее важны</w:t>
        <w:softHyphen/>
        <w:t>ми функциями (прогностическая, эвристическая, ценностная и др.)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Поясним на примере недостаточность определения Маркса в указанном ранее смысле. Допустим, мы имеем область экспериментальных фактов, на которых построе</w:t>
        <w:softHyphen/>
        <w:t>но N различных теорий Т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(i=1,…,N). Все эти теории не только объясняют факты, на которые они опираются. Некоторые из них дают предсказания, которые также под</w:t>
        <w:softHyphen/>
        <w:t>тверждаются. При дальнейшем развитии эмпирической базы и появлении новых фак</w:t>
        <w:softHyphen/>
        <w:t>тов часть теорий отсекается, но часть остается, не будучи опровергнута фактами, и по</w:t>
        <w:softHyphen/>
        <w:t>являются новые гипотезы (теории)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Можем ли мы дать </w:t>
      </w:r>
      <w:r>
        <w:rPr>
          <w:i/>
          <w:sz w:val="24"/>
        </w:rPr>
        <w:t>предварительную оценку</w:t>
      </w:r>
      <w:r>
        <w:rPr>
          <w:sz w:val="24"/>
        </w:rPr>
        <w:t xml:space="preserve"> имеющимся теориям на </w:t>
      </w:r>
      <w:r>
        <w:rPr>
          <w:i/>
          <w:sz w:val="24"/>
        </w:rPr>
        <w:t>выживае</w:t>
        <w:softHyphen/>
        <w:t>мость</w:t>
      </w:r>
      <w:r>
        <w:rPr>
          <w:sz w:val="24"/>
        </w:rPr>
        <w:t xml:space="preserve"> и выявить наиболее сомнительные?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Если мы не имеем такой возможности, тогда для того, чтобы не утратить воз</w:t>
        <w:softHyphen/>
        <w:t>можность познания истины, нам придется "тащить" за собой весь спектр теорий и ги</w:t>
        <w:softHyphen/>
        <w:t>потез. Иначе мы рискуем потерять теорию, наиболее отвечающую объективной реаль</w:t>
        <w:softHyphen/>
        <w:t xml:space="preserve">ности. Если мы не хотим сохранять все возможные теории (мнения), тогда мы будем вынуждены сделать субъективный выбор и принять только одну версию объяснения явлений, превратив ее в догму. 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Положение Маркса не решает и не может решить эту проблему. В марксистско-ленинской философии цитированное выше положение Маркса было абсолютизировано (стало догмой). Приведем одно из многочисленных интерпретаций положения Маркса. Этот розово-опереточный шедевр мы нашли в “толстом” 5-ти томном издании “Материалистическая диалектика” [9]: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С превращением науки в важный фактор социального, экономического и куль</w:t>
        <w:softHyphen/>
        <w:t>турного прогресса общества резко сокращается разрыв между оценкой истинности и ее проверкой, а возрастание плановых начал в развитии научного познания сужает поле возможных заблуждений, снимаемых в общем потоке научно-технического прогресса. Тем самым и ход разрешения противоречий между истиной и заблуждением утрачива</w:t>
        <w:softHyphen/>
        <w:t xml:space="preserve">ет прежний затяжной и драматический характер”. </w:t>
      </w:r>
    </w:p>
    <w:p>
      <w:pPr>
        <w:pStyle w:val="1"/>
        <w:ind w:left="0" w:firstLine="851"/>
        <w:jc w:val="both"/>
        <w:rPr/>
      </w:pPr>
      <w:r>
        <w:rPr>
          <w:sz w:val="24"/>
        </w:rPr>
        <w:t>“</w:t>
      </w:r>
      <w:r>
        <w:rPr>
          <w:sz w:val="24"/>
        </w:rPr>
        <w:t>Выпечка” истины на конвейере в условиях “планового начала в развитии науч</w:t>
        <w:softHyphen/>
        <w:t>ного познания” - это “открытие” марксистов-ленинцев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>. Такая "выпечка" возможна только в условиях догматизма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Перейдем теперь от грустного к серьезному. Что же такое "научная теория"? Научная теория есть </w:t>
      </w:r>
      <w:r>
        <w:rPr>
          <w:b/>
          <w:sz w:val="24"/>
        </w:rPr>
        <w:t>обобщение</w:t>
      </w:r>
      <w:r>
        <w:rPr>
          <w:sz w:val="24"/>
        </w:rPr>
        <w:t xml:space="preserve"> экспериментальных результатов и опыта. Она есть такое </w:t>
      </w:r>
      <w:r>
        <w:rPr>
          <w:i/>
          <w:sz w:val="24"/>
        </w:rPr>
        <w:t>обобщение</w:t>
      </w:r>
      <w:r>
        <w:rPr>
          <w:sz w:val="24"/>
        </w:rPr>
        <w:t>, в котором схвачены все главные связи и закономерности, обнару</w:t>
        <w:softHyphen/>
        <w:t xml:space="preserve">женные человеком и существующие в </w:t>
      </w:r>
      <w:r>
        <w:rPr>
          <w:i/>
          <w:sz w:val="24"/>
        </w:rPr>
        <w:t>данной</w:t>
      </w:r>
      <w:r>
        <w:rPr>
          <w:sz w:val="24"/>
        </w:rPr>
        <w:t xml:space="preserve"> предметной области. Как известно, лю</w:t>
        <w:softHyphen/>
        <w:t>бое обобщение предполагает выделение главных связей и отсечение всего второсте</w:t>
        <w:softHyphen/>
        <w:t xml:space="preserve">пенного, т.е. </w:t>
      </w:r>
      <w:r>
        <w:rPr>
          <w:b/>
          <w:i/>
          <w:sz w:val="24"/>
        </w:rPr>
        <w:t>идеализацию</w:t>
      </w:r>
      <w:r>
        <w:rPr>
          <w:sz w:val="24"/>
        </w:rPr>
        <w:t xml:space="preserve"> реальных явлений и связей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В этом смысле научная теория всегда ограничена своей предметной областью и </w:t>
      </w:r>
      <w:r>
        <w:rPr>
          <w:b/>
          <w:i/>
          <w:sz w:val="24"/>
        </w:rPr>
        <w:t>областью своей применимости</w:t>
      </w:r>
      <w:r>
        <w:rPr>
          <w:sz w:val="24"/>
        </w:rPr>
        <w:t>, за пределами которой она теряет свою силу и не предсказывает правильных результатов. Иными словами, любая научная теория огра</w:t>
        <w:softHyphen/>
        <w:t xml:space="preserve">ничена. Помимо этого, любая теория не может претендовать на абсолютную точность, поскольку она не в состоянии учесть все без исключения тонкости рассматриваемых явлений (она отсекла "второстепенное"). Она есть </w:t>
      </w:r>
      <w:r>
        <w:rPr>
          <w:i/>
          <w:sz w:val="24"/>
        </w:rPr>
        <w:t>приближение</w:t>
      </w:r>
      <w:r>
        <w:rPr>
          <w:sz w:val="24"/>
        </w:rPr>
        <w:t xml:space="preserve"> к абсолютной истине, т.е. </w:t>
      </w:r>
      <w:r>
        <w:rPr>
          <w:i/>
          <w:sz w:val="24"/>
        </w:rPr>
        <w:t>объективная истина.</w:t>
      </w:r>
      <w:r>
        <w:rPr>
          <w:sz w:val="24"/>
        </w:rPr>
        <w:t xml:space="preserve"> 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В то же время научная теория выступает как </w:t>
      </w:r>
      <w:r>
        <w:rPr>
          <w:b/>
          <w:i/>
          <w:sz w:val="24"/>
        </w:rPr>
        <w:t>особая форма практики</w:t>
      </w:r>
      <w:r>
        <w:rPr>
          <w:sz w:val="24"/>
        </w:rPr>
        <w:t xml:space="preserve">, т.е. как обобщение результатов эмпирической деятельности человека и человеческого </w:t>
      </w:r>
      <w:r>
        <w:rPr>
          <w:b/>
          <w:sz w:val="24"/>
        </w:rPr>
        <w:t>опыта</w:t>
      </w:r>
      <w:r>
        <w:rPr>
          <w:sz w:val="24"/>
        </w:rPr>
        <w:t xml:space="preserve"> в широком смысле этого слова. Именно при таком понимании </w:t>
      </w:r>
      <w:r>
        <w:rPr>
          <w:b/>
          <w:i/>
          <w:sz w:val="24"/>
        </w:rPr>
        <w:t>сути</w:t>
      </w:r>
      <w:r>
        <w:rPr>
          <w:i/>
          <w:sz w:val="24"/>
        </w:rPr>
        <w:t xml:space="preserve"> </w:t>
      </w:r>
      <w:r>
        <w:rPr>
          <w:sz w:val="24"/>
        </w:rPr>
        <w:t>любой теории (физи</w:t>
        <w:softHyphen/>
        <w:t xml:space="preserve">ческой, химической и др.) </w:t>
      </w:r>
      <w:r>
        <w:rPr>
          <w:b/>
          <w:sz w:val="24"/>
        </w:rPr>
        <w:t>исчезает разрыв</w:t>
      </w:r>
      <w:r>
        <w:rPr>
          <w:sz w:val="24"/>
        </w:rPr>
        <w:t xml:space="preserve"> между </w:t>
      </w:r>
      <w:r>
        <w:rPr>
          <w:b/>
          <w:i/>
          <w:sz w:val="24"/>
        </w:rPr>
        <w:t>теорией</w:t>
      </w:r>
      <w:r>
        <w:rPr>
          <w:sz w:val="24"/>
        </w:rPr>
        <w:t xml:space="preserve"> (как бы связанной только с мыслительным процессом) и</w:t>
      </w:r>
      <w:r>
        <w:rPr>
          <w:b/>
          <w:i/>
          <w:sz w:val="24"/>
        </w:rPr>
        <w:t xml:space="preserve"> практикой</w:t>
      </w:r>
      <w:r>
        <w:rPr>
          <w:sz w:val="24"/>
        </w:rPr>
        <w:t xml:space="preserve"> (как исключительно материальной деятельно</w:t>
        <w:softHyphen/>
        <w:t>стью человека)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Теория есть </w:t>
      </w:r>
      <w:r>
        <w:rPr>
          <w:i/>
          <w:sz w:val="24"/>
        </w:rPr>
        <w:t>особая форма</w:t>
      </w:r>
      <w:r>
        <w:rPr>
          <w:sz w:val="24"/>
        </w:rPr>
        <w:t xml:space="preserve"> все той же человеческой </w:t>
      </w:r>
      <w:r>
        <w:rPr>
          <w:i/>
          <w:sz w:val="24"/>
        </w:rPr>
        <w:t xml:space="preserve">практики. </w:t>
      </w:r>
      <w:r>
        <w:rPr>
          <w:sz w:val="24"/>
        </w:rPr>
        <w:t xml:space="preserve">Деление результатов человеческой деятельности на </w:t>
      </w:r>
      <w:r>
        <w:rPr>
          <w:i/>
          <w:sz w:val="24"/>
        </w:rPr>
        <w:t>теорию</w:t>
      </w:r>
      <w:r>
        <w:rPr>
          <w:sz w:val="24"/>
        </w:rPr>
        <w:t xml:space="preserve"> и </w:t>
      </w:r>
      <w:r>
        <w:rPr>
          <w:i/>
          <w:sz w:val="24"/>
        </w:rPr>
        <w:t>практику</w:t>
      </w:r>
      <w:r>
        <w:rPr>
          <w:sz w:val="24"/>
        </w:rPr>
        <w:t xml:space="preserve"> и </w:t>
      </w:r>
      <w:r>
        <w:rPr>
          <w:b/>
          <w:sz w:val="24"/>
        </w:rPr>
        <w:t>проти</w:t>
        <w:softHyphen/>
        <w:t xml:space="preserve">вопоставление </w:t>
      </w:r>
      <w:r>
        <w:rPr>
          <w:sz w:val="24"/>
        </w:rPr>
        <w:t xml:space="preserve">их искусственно, в </w:t>
      </w:r>
      <w:r>
        <w:rPr>
          <w:i/>
          <w:sz w:val="24"/>
        </w:rPr>
        <w:t>этом</w:t>
      </w:r>
      <w:r>
        <w:rPr>
          <w:sz w:val="24"/>
        </w:rPr>
        <w:t xml:space="preserve"> смысле. Даже плотник-умелец, который может построить дом без чер</w:t>
        <w:softHyphen/>
        <w:t xml:space="preserve">тежей, всегда представляет себе не только будущую конструкцию дома, его размеры и форму, но и технологию строительства. Все это он "проигрывает" в уме, т.е. </w:t>
      </w:r>
      <w:r>
        <w:rPr>
          <w:i/>
          <w:sz w:val="24"/>
        </w:rPr>
        <w:t>теорети</w:t>
        <w:softHyphen/>
        <w:t>чески.</w:t>
      </w:r>
      <w:r>
        <w:rPr>
          <w:sz w:val="24"/>
        </w:rPr>
        <w:t xml:space="preserve"> Никакая осознанная производственная или материальная деятельность человека не существует без использования опыта в его концентрированной, обобщенной форме, т.е. без, хотя бы, примитивной теории и запечатленного в памяти обобщенного опыта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Практическая или материальная деятельность как таковая, без опоры на теоре</w:t>
        <w:softHyphen/>
        <w:t>тическую деятельность, извините, есть "безмозглая" практика. Она есть результат схо</w:t>
        <w:softHyphen/>
        <w:t>ластического теоретизирования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Итак, естественнонаучная теория есть обобщение результатов конкретной прак</w:t>
        <w:softHyphen/>
        <w:t>тики. При обобщении человеческое мышление включает в себя как объективную, так и субъективную составляющие практической деятельности. Именно по этой причине  ошибки при обобщении неизбежны. Если мы умеем находить такие ошибки уже на на</w:t>
        <w:softHyphen/>
        <w:t>чальном этапе обобщения, значит, мы имеем возможность, уклониться от гносеологических ошибок и более успешно приблизиться к абсолютной истине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Обратимся теперь к философии. Она не выпадает из общего контекста наших рассуждений.  Как известно, естественнонаучные теории можно классифицировать по степени обобщения. Однако все эти теории суть </w:t>
      </w:r>
      <w:r>
        <w:rPr>
          <w:b/>
          <w:i/>
          <w:sz w:val="24"/>
        </w:rPr>
        <w:t>феноменологические.</w:t>
      </w:r>
      <w:r>
        <w:rPr>
          <w:sz w:val="24"/>
        </w:rPr>
        <w:t xml:space="preserve"> Фундаменталь</w:t>
        <w:softHyphen/>
        <w:t>ность теории обусловлена глубиной ее проникновения  в тайны природы. В конечном счете, не человек навязывает природе свои представления о ней, а природа приоткры</w:t>
        <w:softHyphen/>
        <w:t xml:space="preserve">вает свои тайны любознательным исследователям. Чем выше степень обобщения, тем более </w:t>
      </w:r>
      <w:r>
        <w:rPr>
          <w:b/>
          <w:i/>
          <w:sz w:val="24"/>
        </w:rPr>
        <w:t>абстрактным</w:t>
      </w:r>
      <w:r>
        <w:rPr>
          <w:sz w:val="24"/>
        </w:rPr>
        <w:t xml:space="preserve"> будет содержание теории.  Философия в этом смысле, имеет </w:t>
      </w:r>
      <w:r>
        <w:rPr>
          <w:i/>
          <w:sz w:val="24"/>
        </w:rPr>
        <w:t>наи</w:t>
        <w:softHyphen/>
        <w:t>высшую</w:t>
      </w:r>
      <w:r>
        <w:rPr>
          <w:sz w:val="24"/>
        </w:rPr>
        <w:t xml:space="preserve"> степень </w:t>
      </w:r>
      <w:r>
        <w:rPr>
          <w:i/>
          <w:sz w:val="24"/>
        </w:rPr>
        <w:t>обобщения</w:t>
      </w:r>
      <w:r>
        <w:rPr>
          <w:sz w:val="24"/>
        </w:rPr>
        <w:t xml:space="preserve"> и, соответственно, наивысшую степень </w:t>
      </w:r>
      <w:r>
        <w:rPr>
          <w:i/>
          <w:sz w:val="24"/>
        </w:rPr>
        <w:t>абстрактности</w:t>
      </w:r>
      <w:r>
        <w:rPr>
          <w:sz w:val="24"/>
        </w:rPr>
        <w:t xml:space="preserve">.  Она </w:t>
      </w:r>
      <w:r>
        <w:rPr>
          <w:b/>
          <w:i/>
          <w:sz w:val="24"/>
        </w:rPr>
        <w:t>однокачественна</w:t>
      </w:r>
      <w:r>
        <w:rPr>
          <w:sz w:val="24"/>
        </w:rPr>
        <w:t xml:space="preserve"> с научными теориями, и мы можем их сравнивать.  Когда мы говорим: "общенаучное"- мы, тем самым, выражаем отношение к обсуждаемому предмету, взятому в его наиболее </w:t>
      </w:r>
      <w:r>
        <w:rPr>
          <w:b/>
          <w:i/>
          <w:sz w:val="24"/>
        </w:rPr>
        <w:t>обобщенной</w:t>
      </w:r>
      <w:r>
        <w:rPr>
          <w:sz w:val="24"/>
        </w:rPr>
        <w:t xml:space="preserve"> форме. В этом смысле </w:t>
      </w:r>
      <w:r>
        <w:rPr>
          <w:i/>
          <w:sz w:val="24"/>
        </w:rPr>
        <w:t xml:space="preserve">общенаучное </w:t>
      </w:r>
      <w:r>
        <w:rPr>
          <w:sz w:val="24"/>
        </w:rPr>
        <w:t xml:space="preserve">есть </w:t>
      </w:r>
      <w:r>
        <w:rPr>
          <w:i/>
          <w:sz w:val="24"/>
        </w:rPr>
        <w:t>философское</w:t>
      </w:r>
      <w:r>
        <w:rPr>
          <w:sz w:val="24"/>
        </w:rPr>
        <w:t xml:space="preserve"> и обратно, </w:t>
      </w:r>
      <w:r>
        <w:rPr>
          <w:i/>
          <w:sz w:val="24"/>
        </w:rPr>
        <w:t>фило</w:t>
        <w:softHyphen/>
        <w:t xml:space="preserve">софское </w:t>
      </w:r>
      <w:r>
        <w:rPr>
          <w:sz w:val="24"/>
        </w:rPr>
        <w:t xml:space="preserve">есть </w:t>
      </w:r>
      <w:r>
        <w:rPr>
          <w:i/>
          <w:sz w:val="24"/>
        </w:rPr>
        <w:t>общенаучное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Итак, философия есть вся общечеловеческая историческая практика в ее наибо</w:t>
        <w:softHyphen/>
        <w:t>лее сконцентрированной, обобщенной, лишенной частностей форме. Именно против такого понимания философии и ее функций выступали сотрудники ИФ и ИИЕТ при наших неоднократных попытках обсудить с ними проблемы теории познания объек</w:t>
        <w:softHyphen/>
        <w:t>тивной истины (1976 – 1990 г.г.)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>2.3 Практика как критерий истины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Цитата Маркса, приведенная нами выше, стала абсолютной истиной (догмой) для марксистско-ленинской философии. Вот что пишет Л.Н. Суворов [10]:</w:t>
      </w:r>
    </w:p>
    <w:p>
      <w:pPr>
        <w:pStyle w:val="1"/>
        <w:ind w:left="0" w:firstLine="851"/>
        <w:jc w:val="both"/>
        <w:rPr/>
      </w:pPr>
      <w:r>
        <w:rPr>
          <w:sz w:val="24"/>
        </w:rPr>
        <w:t>“</w:t>
      </w:r>
      <w:r>
        <w:rPr>
          <w:sz w:val="24"/>
        </w:rPr>
        <w:t xml:space="preserve">В науках о природе практика выступает как критерий истины в более сложных формах. В теоретической физике ряд положений трудно проверить в текущей </w:t>
      </w:r>
      <w:r>
        <w:rPr>
          <w:i/>
          <w:sz w:val="24"/>
        </w:rPr>
        <w:t>общест</w:t>
        <w:softHyphen/>
        <w:t xml:space="preserve">венной практике </w:t>
      </w:r>
      <w:r>
        <w:rPr>
          <w:sz w:val="24"/>
        </w:rPr>
        <w:t>людей. Так обстоит, например, со специальной теорией относитель</w:t>
        <w:softHyphen/>
        <w:t>ности Эйнштейна. Эта теория, основанная на сопоставлении движения материальных тел со скоростью движения фотона в вакууме, не может найти себе реального подтвер</w:t>
        <w:softHyphen/>
        <w:t xml:space="preserve">ждения в </w:t>
      </w:r>
      <w:r>
        <w:rPr>
          <w:i/>
          <w:sz w:val="24"/>
        </w:rPr>
        <w:t>непосредственной практической деятельности</w:t>
      </w:r>
      <w:r>
        <w:rPr>
          <w:sz w:val="24"/>
        </w:rPr>
        <w:t xml:space="preserve"> людей в виду ее ограничен</w:t>
        <w:softHyphen/>
        <w:t xml:space="preserve">ного характера. Однако наблюдение движения небесных тел, анализ микромира и т.д. показывает правильность положений теории относительности. В этом случае практика остается конечным критерием, </w:t>
      </w:r>
      <w:r>
        <w:rPr>
          <w:i/>
          <w:sz w:val="24"/>
        </w:rPr>
        <w:t>но не прямо непосредственно</w:t>
      </w:r>
      <w:r>
        <w:rPr>
          <w:sz w:val="24"/>
        </w:rPr>
        <w:t>, а через деятельность че</w:t>
        <w:softHyphen/>
        <w:t xml:space="preserve">ловека в познании микромира и космоса. Подобное имеет место и в химии, биологии и других науках о природе. Однако во всех этих случаях конечным критерием выступает именно </w:t>
      </w:r>
      <w:r>
        <w:rPr>
          <w:i/>
          <w:sz w:val="24"/>
        </w:rPr>
        <w:t>общественная практика</w:t>
      </w:r>
      <w:r>
        <w:rPr>
          <w:sz w:val="24"/>
        </w:rPr>
        <w:t xml:space="preserve">, т.е. </w:t>
      </w:r>
      <w:r>
        <w:rPr>
          <w:i/>
          <w:sz w:val="24"/>
        </w:rPr>
        <w:t xml:space="preserve">материальная деятельность </w:t>
      </w:r>
      <w:r>
        <w:rPr>
          <w:sz w:val="24"/>
        </w:rPr>
        <w:t xml:space="preserve">в целом”. (Курсив наш - </w:t>
      </w:r>
      <w:r>
        <w:rPr>
          <w:i/>
          <w:sz w:val="24"/>
        </w:rPr>
        <w:t>авт</w:t>
      </w:r>
      <w:r>
        <w:rPr>
          <w:sz w:val="24"/>
        </w:rPr>
        <w:t xml:space="preserve">.) 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Итак, общественная практика есть только практическая </w:t>
      </w:r>
      <w:r>
        <w:rPr>
          <w:i/>
          <w:sz w:val="24"/>
        </w:rPr>
        <w:t>материальная деятель</w:t>
        <w:softHyphen/>
        <w:t>ность</w:t>
      </w:r>
      <w:r>
        <w:rPr>
          <w:sz w:val="24"/>
        </w:rPr>
        <w:t xml:space="preserve"> </w:t>
      </w:r>
      <w:r>
        <w:rPr>
          <w:i/>
          <w:sz w:val="24"/>
        </w:rPr>
        <w:t xml:space="preserve">в целом </w:t>
      </w:r>
      <w:r>
        <w:rPr>
          <w:sz w:val="24"/>
        </w:rPr>
        <w:t>(схоластическая, так сказать, "безмозглая" практика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 xml:space="preserve">), а умственная деятельность не есть </w:t>
      </w:r>
      <w:r>
        <w:rPr>
          <w:i/>
          <w:sz w:val="24"/>
        </w:rPr>
        <w:t>практика</w:t>
      </w:r>
      <w:r>
        <w:rPr>
          <w:sz w:val="24"/>
        </w:rPr>
        <w:t>. Теоретическая деятельность не является результатом обобщения конкретной человеческой практики или деятельности. Она не есть результат, завершающий определен</w:t>
        <w:softHyphen/>
        <w:t>ный этап научных исследований. Создается впечатление (а это действительно так), что философы не знают, как и за какое место “прицепить” эту общественную практику к научной теории в качестве “критерия истины”. Последнее действительно непросто.</w:t>
      </w:r>
    </w:p>
    <w:p>
      <w:pPr>
        <w:pStyle w:val="1"/>
        <w:ind w:left="0" w:firstLine="851"/>
        <w:jc w:val="both"/>
        <w:rPr>
          <w:sz w:val="24"/>
          <w:lang w:val="ru-RU"/>
        </w:rPr>
      </w:pPr>
      <w:r>
        <w:rPr>
          <w:b/>
          <w:i/>
          <w:sz w:val="24"/>
        </w:rPr>
        <w:t>Как</w:t>
      </w:r>
      <w:r>
        <w:rPr>
          <w:sz w:val="24"/>
        </w:rPr>
        <w:t xml:space="preserve"> (</w:t>
      </w:r>
      <w:r>
        <w:rPr>
          <w:i/>
          <w:sz w:val="24"/>
        </w:rPr>
        <w:t>каким образом</w:t>
      </w:r>
      <w:r>
        <w:rPr>
          <w:sz w:val="24"/>
        </w:rPr>
        <w:t>) общественная практика (т.е. ”материальная деятельность в целом”), напри</w:t>
        <w:softHyphen/>
        <w:t xml:space="preserve">мер, рабов-строителей египетских пирамид или современных погонщиков верблюдов помогает оценить современные квантовые теории? Или же </w:t>
      </w:r>
      <w:r>
        <w:rPr>
          <w:i/>
          <w:sz w:val="24"/>
        </w:rPr>
        <w:t>каким образом</w:t>
      </w:r>
      <w:r>
        <w:rPr>
          <w:sz w:val="24"/>
        </w:rPr>
        <w:t xml:space="preserve"> труд совре</w:t>
        <w:softHyphen/>
        <w:t xml:space="preserve">менных нефтяников позволяет проверить Специальную теорию относительности на объективность? Это отнюдь не бессмысленные вопросы. 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Вернемся к теории и эксперименту. Эксперимент, как известно, не падает с неба. Прежде, чем провести эксперимент, экспериментатор продумывает его реализа</w:t>
        <w:softHyphen/>
        <w:t>цию, условия проведения эксперимента. Используя существующую теорию и теорети</w:t>
        <w:softHyphen/>
        <w:t>ческие предпосылки (гипотезу), которые он намерен проверить, он оценивает возмож</w:t>
        <w:softHyphen/>
        <w:t>ные варианты результатов эксперимента и ошибки измерений, чтобы не принять ожи</w:t>
        <w:softHyphen/>
        <w:t>даемое (желаемое) за истинное, чтобы вытащить результаты эксперимента из "облака" побочных эффектов. Это, согласитесь, сугубо теоретическая (мыслительная) деятель</w:t>
        <w:softHyphen/>
        <w:t>ность, которая требует глубокого знания и понимания сути физических явлений. Она опирается на известные теоретические представления и предполагаемые закономерно</w:t>
        <w:softHyphen/>
        <w:t>сти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После проведения эксперимента и обработки данных экспериментатору необхо</w:t>
        <w:softHyphen/>
        <w:t xml:space="preserve">димо их </w:t>
      </w:r>
      <w:r>
        <w:rPr>
          <w:i/>
          <w:sz w:val="24"/>
        </w:rPr>
        <w:t>правильно интерпретировать</w:t>
      </w:r>
      <w:r>
        <w:rPr>
          <w:sz w:val="24"/>
        </w:rPr>
        <w:t>, истолковать, сопоставить с исходными пред</w:t>
        <w:softHyphen/>
        <w:t xml:space="preserve">ставлениями и сделать выводы. Вновь </w:t>
      </w:r>
      <w:r>
        <w:rPr>
          <w:i/>
          <w:sz w:val="24"/>
        </w:rPr>
        <w:t>теоретическая</w:t>
      </w:r>
      <w:r>
        <w:rPr>
          <w:sz w:val="24"/>
        </w:rPr>
        <w:t xml:space="preserve"> работа! Вот почему нет "</w:t>
      </w:r>
      <w:r>
        <w:rPr>
          <w:b/>
          <w:i/>
          <w:sz w:val="24"/>
        </w:rPr>
        <w:t>чисто</w:t>
        <w:softHyphen/>
        <w:t>го эксперимента</w:t>
      </w:r>
      <w:r>
        <w:rPr>
          <w:sz w:val="24"/>
        </w:rPr>
        <w:t>", свободного от теоретических представлений. Эксперимент, как го</w:t>
        <w:softHyphen/>
        <w:t xml:space="preserve">ворят, </w:t>
      </w:r>
      <w:r>
        <w:rPr>
          <w:i/>
          <w:sz w:val="24"/>
        </w:rPr>
        <w:t>нагружен теорией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Точно также можно утверждать, что нет "</w:t>
      </w:r>
      <w:r>
        <w:rPr>
          <w:b/>
          <w:i/>
          <w:sz w:val="24"/>
        </w:rPr>
        <w:t>чистой</w:t>
      </w:r>
      <w:r>
        <w:rPr>
          <w:sz w:val="24"/>
        </w:rPr>
        <w:t>" фундаментальной теории, т.е. теории вне мировоззрения, вне теории познания объективной истины. Здесь мы не бу</w:t>
        <w:softHyphen/>
        <w:t>дем останавливаться на доказательстве. Оно впереди. Мы укажем на следующее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Любой термин в фундаментальной научной теории, любое определение, как по</w:t>
        <w:softHyphen/>
        <w:t>казано в Первой части, жестко связаны с философскими категориями. Одна из наибо</w:t>
        <w:softHyphen/>
        <w:t>лее характерных ошибок философов и физиков в неумении видеть и правильно исполь</w:t>
        <w:softHyphen/>
        <w:t>зовать эту связь. В силу этого они не способны распознать принципиальные гносеоло</w:t>
        <w:softHyphen/>
        <w:t>гические ошибки в современной физике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Философия, являясь наивысшей степенью обобщения человеческого опыта (не только практической деятельности людей, но и различных теорий фундаментального и прикладного плана) связана с каждой теорией не только общими методами, но и общи</w:t>
        <w:softHyphen/>
        <w:t xml:space="preserve">ми принципами. Философия есть </w:t>
      </w:r>
      <w:r>
        <w:rPr>
          <w:i/>
          <w:sz w:val="24"/>
        </w:rPr>
        <w:t>общенаучная</w:t>
      </w:r>
      <w:r>
        <w:rPr>
          <w:sz w:val="24"/>
        </w:rPr>
        <w:t xml:space="preserve"> теория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Итак, можно ожидать, что философия, как наивысшее обобщение общечелове</w:t>
        <w:softHyphen/>
        <w:t xml:space="preserve">ческой исторической практики, способна выполнять </w:t>
      </w:r>
      <w:r>
        <w:rPr>
          <w:b/>
          <w:i/>
          <w:sz w:val="24"/>
        </w:rPr>
        <w:t xml:space="preserve">критериальные функции </w:t>
      </w:r>
      <w:r>
        <w:rPr>
          <w:sz w:val="24"/>
        </w:rPr>
        <w:t>по от</w:t>
        <w:softHyphen/>
        <w:t>ношению к естественнонаучным теориям. Этот вывод вызывал у марксистов-ленинцев ИФ и ИИЕТ АН СССР взрыв негодования: "Опять возврат к метафизическому догматизму?" Нет, это не так. Ниже мы рассмотрим, как реализуется этот вывод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>2.4 Требования к критериям истины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Научная истина (в том числе и философская) отличается от прочих “истин” (га</w:t>
        <w:softHyphen/>
        <w:t xml:space="preserve">дания, предсказаний прорицателей, истолкований “вещих снов” и т.д.) тем, что она имеет </w:t>
      </w:r>
      <w:r>
        <w:rPr>
          <w:b/>
          <w:i/>
          <w:sz w:val="24"/>
        </w:rPr>
        <w:t>достоверное основание</w:t>
      </w:r>
      <w:r>
        <w:rPr>
          <w:sz w:val="24"/>
        </w:rPr>
        <w:t xml:space="preserve">, опирающееся на исторически сложившееся </w:t>
      </w:r>
      <w:r>
        <w:rPr>
          <w:i/>
          <w:sz w:val="24"/>
        </w:rPr>
        <w:t>системное знание</w:t>
      </w:r>
      <w:r>
        <w:rPr>
          <w:sz w:val="24"/>
        </w:rPr>
        <w:t xml:space="preserve"> и </w:t>
      </w:r>
      <w:r>
        <w:rPr>
          <w:i/>
          <w:sz w:val="24"/>
        </w:rPr>
        <w:t>теорию познания</w:t>
      </w:r>
      <w:r>
        <w:rPr>
          <w:sz w:val="24"/>
        </w:rPr>
        <w:t>. Системное знание имеет свою конкретную предметную об</w:t>
        <w:softHyphen/>
        <w:t>ласть, основополагающие законы и принципы, свои методы и т.д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Когда мы говорим о научной истине, необходимо сразу же отмежеваться от догматизма, утверждающего, что мы сразу же познаем абсолютную истину и все наши знания покоятся на абсолютных началах (абсолютных истинах или догмах). Если мы действительно сразу познаем абсолютную истину в ее завершенной, конечной форме, то результаты наших исследований не должны никак противоречить уже найденным абсолютным истинам и взглядам научных авторитетов (гениев науки), которые “подарили” людям эту абсолютную истину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Вся история науки, ее достижения и рост наших знаний доказывают, что истина никогда не открывается нам сразу, целиком и в готовом виде. Процесс познания исти</w:t>
        <w:softHyphen/>
        <w:t>ны сложен. Он идет через преодоление заблуждений и предрассудков по пути уточне</w:t>
        <w:softHyphen/>
        <w:t>ния “начальной” идеи, ее очищения от всего наносного, второстепенного, ошибочного, путем переосмысления стереотипов и предрассудков. В этом смысле истина есть не</w:t>
        <w:softHyphen/>
        <w:t>прерывный процесс познания, который не может стоять на месте. Истина, принятая научным сообществом, постоянно перепроверяется. Углубляется и уточняется содер</w:t>
        <w:softHyphen/>
        <w:t>жание, которое в нее вложено. Устанавливаются связи одного научного положения с другими научными положениями и истинами. Здесь никак не должно быть места дог</w:t>
        <w:softHyphen/>
        <w:t>матизму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С другой стороны, мы должны отмежеваться от релятивизма, утверждающего, что абсолютной истины (как предела, к которому могут стремиться наши знания) нет и не может существовать, или же, если истина все-таки существует, она принципиально непознаваема. С позиции релятивистов всякая истина субъективна, представляет собой лишь некое мнение и не содержит в себе даже зерен абсолютной истины. Но история развития науки показывает, что объем научной практики, которая плодотворно исполь</w:t>
        <w:softHyphen/>
        <w:t>зуется людьми, растет, а научные положения, зафиксированные в форме законов, опре</w:t>
        <w:softHyphen/>
        <w:t>делений понятий и т.д. сохраняются достаточно длительное время до нового качест</w:t>
        <w:softHyphen/>
        <w:t>венного скачка в науке, до нового открытия. Каждая такая фиксация знаний есть сту</w:t>
        <w:softHyphen/>
        <w:t>пенька в познании. Развитие науки невозможно без таких ступенек и скачков в позна</w:t>
        <w:softHyphen/>
        <w:t>нии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Научная теория не может быть построена на пустом месте ни из чего”, не опи</w:t>
        <w:softHyphen/>
        <w:t>раясь на знание и опыт предшествующих поколений, на знания, полученные при обу</w:t>
        <w:softHyphen/>
        <w:t>чении и самообучении. Все эти факты отвергают релятивистский подход к знанию, по</w:t>
        <w:softHyphen/>
        <w:t>скольку подтверждают существование зерен абсолютной истины в объективном знании и накопление их в этом знании, т.е. подтверждают, так называемый, “кумулятивный эффект в науке”. Однако не следует думать, что процесс познания идет всегда “по вос</w:t>
        <w:softHyphen/>
        <w:t xml:space="preserve">ходящей” траектории, т.е. тенденция к накоплению знаний монотонно возрастающая кривая без спадов, а познанию не свойственны заблуждения и ошибки. 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Кумулятивный эффект в науке пытались подвергнуть сомнению некоторые фи</w:t>
        <w:softHyphen/>
        <w:t>лософы. Так, например, Западный философ Т.Кун [11] пишет, что кумулятивный эф</w:t>
        <w:softHyphen/>
        <w:t>фект в науке отсутствует, каждая новая теория полностью отвергает свою предшест</w:t>
        <w:softHyphen/>
        <w:t>венницу (механика теории относительности концептуально отвергает ньютоновскую механику, квантовые теории точно также несопоставимы и несовместимы с классиче</w:t>
        <w:softHyphen/>
        <w:t>скими и т.д.), а потому научная теория умирает только тогда, когда умирают ее аполо</w:t>
        <w:softHyphen/>
        <w:t xml:space="preserve">геты. </w:t>
      </w:r>
    </w:p>
    <w:p>
      <w:pPr>
        <w:pStyle w:val="1"/>
        <w:ind w:left="0" w:firstLine="851"/>
        <w:jc w:val="both"/>
        <w:rPr>
          <w:i/>
          <w:i/>
          <w:sz w:val="24"/>
        </w:rPr>
      </w:pPr>
      <w:r>
        <w:rPr>
          <w:sz w:val="24"/>
        </w:rPr>
        <w:t xml:space="preserve">Здесь мы вправе задать курьезный вопрос: неужели для научного прогресса, для появления новых, более общих и точных научных теорий мы должны ждать смерти апологетов? или же их необходимо “отстреливать” для пользы человечества?  </w:t>
      </w:r>
    </w:p>
    <w:p>
      <w:pPr>
        <w:pStyle w:val="1"/>
        <w:ind w:left="0" w:firstLine="851"/>
        <w:jc w:val="both"/>
        <w:rPr/>
      </w:pPr>
      <w:r>
        <w:rPr>
          <w:sz w:val="24"/>
        </w:rPr>
        <w:t>Эти релятивистские настроения навеяны махровым догматизмом, который уже долгое время господствует в физике. Если дело обстоит так, как его описывает Т.Кун, то ни о какой объективной истине не может быть и речи. Ее отсутствие превращает науку в собрание субъективных мнений авторитетов и, следовательно, наука становит</w:t>
        <w:softHyphen/>
        <w:t>ся предметом спекуляции, способом получения выгод и привилегий. Ученый превра</w:t>
        <w:softHyphen/>
        <w:t>щается в заурядного прагматика (истинно то, что мне полезно) или же идеалиста-ро</w:t>
        <w:softHyphen/>
        <w:t xml:space="preserve">мантика, ищущего несуществующую истину. </w:t>
      </w:r>
    </w:p>
    <w:p>
      <w:pPr>
        <w:pStyle w:val="1"/>
        <w:ind w:left="0" w:firstLine="851"/>
        <w:jc w:val="both"/>
        <w:rPr/>
      </w:pPr>
      <w:r>
        <w:rPr>
          <w:sz w:val="24"/>
        </w:rPr>
        <w:t>Рассмотрим теперь требования к системе критериев</w:t>
      </w:r>
      <w:r>
        <w:rPr>
          <w:b/>
          <w:sz w:val="24"/>
        </w:rPr>
        <w:t xml:space="preserve">. </w:t>
      </w:r>
      <w:r>
        <w:rPr>
          <w:sz w:val="24"/>
        </w:rPr>
        <w:t>Коль скоро историческая общечеловеческая практика признана материализмом в качестве критерия истины (а основания для этого вполне законны, поскольку иного мы не имеем), необходимо ос</w:t>
        <w:softHyphen/>
        <w:t>мыслить те требования, которые должны предъявляться к конкретным критериальным принципам, вытекающим из этой практики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Начнем с аналогии. Может ли человек объективно оценить свой характер и свои действия во всех без исключения случаях, отвлекаясь от эмоций? Даже те, кто отлича</w:t>
        <w:softHyphen/>
        <w:t>ется особой объективностью и критическим отношением к себе, не смогут этого сде</w:t>
        <w:softHyphen/>
        <w:t xml:space="preserve">лать в полной мере. Обязательно нужен </w:t>
      </w:r>
      <w:r>
        <w:rPr>
          <w:b/>
          <w:i/>
          <w:sz w:val="24"/>
        </w:rPr>
        <w:t>взгляд со стороны</w:t>
      </w:r>
      <w:r>
        <w:rPr>
          <w:sz w:val="24"/>
        </w:rPr>
        <w:t>, который как зеркало отра</w:t>
        <w:softHyphen/>
        <w:t>жает отношение окружающих и позволяет сравнить свою оценку с оценкой других лю</w:t>
        <w:softHyphen/>
        <w:t xml:space="preserve">дей. То же происходит и с оценкой объективности научной теории. Чтобы оценить ее на объективность нужно выйти </w:t>
      </w:r>
      <w:r>
        <w:rPr>
          <w:i/>
          <w:sz w:val="24"/>
        </w:rPr>
        <w:t>за рамки теории</w:t>
      </w:r>
      <w:r>
        <w:rPr>
          <w:sz w:val="24"/>
        </w:rPr>
        <w:t xml:space="preserve">, необходимо иметь какие-то более </w:t>
      </w:r>
      <w:r>
        <w:rPr>
          <w:i/>
          <w:sz w:val="24"/>
        </w:rPr>
        <w:t>общие и устойчивые признаки</w:t>
      </w:r>
      <w:r>
        <w:rPr>
          <w:sz w:val="24"/>
        </w:rPr>
        <w:t>, независимые от теории, которые мы назовем критерия</w:t>
        <w:softHyphen/>
        <w:t>ми. Совокупность всех этих критериев образует систему критериальных принципов или критериальную систему. Она должна удовлетворять следующим требованиям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1. Она должна вытекать из </w:t>
      </w:r>
      <w:r>
        <w:rPr>
          <w:b/>
          <w:sz w:val="24"/>
        </w:rPr>
        <w:t>общечеловеческой исторической практики</w:t>
      </w:r>
      <w:r>
        <w:rPr>
          <w:sz w:val="24"/>
        </w:rPr>
        <w:t>, опи</w:t>
        <w:softHyphen/>
        <w:t>раться на нее и быть ее обобщением (концентрированным выражением)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2. Она должна включать в себя в достаточно полной мере признаки </w:t>
      </w:r>
      <w:r>
        <w:rPr>
          <w:b/>
          <w:sz w:val="24"/>
        </w:rPr>
        <w:t>необходи</w:t>
        <w:softHyphen/>
        <w:t>мости  и достаточности</w:t>
      </w:r>
      <w:r>
        <w:rPr>
          <w:sz w:val="24"/>
        </w:rPr>
        <w:t>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3. Она должна быть достаточно </w:t>
      </w:r>
      <w:r>
        <w:rPr>
          <w:b/>
          <w:sz w:val="24"/>
        </w:rPr>
        <w:t>общей</w:t>
      </w:r>
      <w:r>
        <w:rPr>
          <w:sz w:val="24"/>
        </w:rPr>
        <w:t xml:space="preserve">, </w:t>
      </w:r>
      <w:r>
        <w:rPr>
          <w:b/>
          <w:sz w:val="24"/>
        </w:rPr>
        <w:t xml:space="preserve">универсальной и устойчивой </w:t>
      </w:r>
      <w:r>
        <w:rPr>
          <w:sz w:val="24"/>
        </w:rPr>
        <w:t xml:space="preserve"> по от</w:t>
        <w:softHyphen/>
        <w:t>ношению к развивающимся научным теориям и представлениям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4. Она должна </w:t>
      </w:r>
      <w:r>
        <w:rPr>
          <w:b/>
          <w:sz w:val="24"/>
        </w:rPr>
        <w:t xml:space="preserve">развиваться и уточняться </w:t>
      </w:r>
      <w:r>
        <w:rPr>
          <w:sz w:val="24"/>
        </w:rPr>
        <w:t>вместе с развитием этой практики (</w:t>
      </w:r>
      <w:r>
        <w:rPr>
          <w:b/>
          <w:sz w:val="24"/>
        </w:rPr>
        <w:t>динамизм</w:t>
      </w:r>
      <w:r>
        <w:rPr>
          <w:sz w:val="24"/>
        </w:rPr>
        <w:t>)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5. В то же время она должна быть достаточно </w:t>
      </w:r>
      <w:r>
        <w:rPr>
          <w:b/>
          <w:sz w:val="24"/>
        </w:rPr>
        <w:t>конкретной</w:t>
      </w:r>
      <w:r>
        <w:rPr>
          <w:sz w:val="24"/>
        </w:rPr>
        <w:t>, поскольку она наце</w:t>
        <w:softHyphen/>
        <w:t>лена на оценку конкретного положения, претендующего на статус объективной исти</w:t>
        <w:softHyphen/>
        <w:t>ны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Итак, критерии должны быть: 1) </w:t>
      </w:r>
      <w:r>
        <w:rPr>
          <w:i/>
          <w:sz w:val="24"/>
        </w:rPr>
        <w:t>общими и универсальными</w:t>
      </w:r>
      <w:r>
        <w:rPr>
          <w:sz w:val="24"/>
        </w:rPr>
        <w:t xml:space="preserve"> для конкретной об</w:t>
        <w:softHyphen/>
        <w:t xml:space="preserve">ласти познания и, в то же время, </w:t>
      </w:r>
      <w:r>
        <w:rPr>
          <w:i/>
          <w:sz w:val="24"/>
        </w:rPr>
        <w:t>конкретными</w:t>
      </w:r>
      <w:r>
        <w:rPr>
          <w:sz w:val="24"/>
        </w:rPr>
        <w:t xml:space="preserve">,  2) </w:t>
      </w:r>
      <w:r>
        <w:rPr>
          <w:i/>
          <w:sz w:val="24"/>
        </w:rPr>
        <w:t>устойчивыми</w:t>
      </w:r>
      <w:r>
        <w:rPr>
          <w:sz w:val="24"/>
        </w:rPr>
        <w:t xml:space="preserve"> по отношению к раз</w:t>
        <w:softHyphen/>
        <w:t xml:space="preserve">вивающейся науке и, в то же время, </w:t>
      </w:r>
      <w:r>
        <w:rPr>
          <w:i/>
          <w:sz w:val="24"/>
        </w:rPr>
        <w:t>динамичными</w:t>
      </w:r>
      <w:r>
        <w:rPr>
          <w:sz w:val="24"/>
        </w:rPr>
        <w:t>, чтобы впитывать в себя все дости</w:t>
        <w:softHyphen/>
        <w:t xml:space="preserve">жения человеческой практики, 3) помимо этого они должны включать в себя </w:t>
      </w:r>
      <w:r>
        <w:rPr>
          <w:i/>
          <w:sz w:val="24"/>
        </w:rPr>
        <w:t>признаки необходимости и достаточности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Сразу же заме</w:t>
      </w:r>
      <w:r>
        <w:rPr>
          <w:sz w:val="24"/>
          <w:lang w:val="en-US"/>
        </w:rPr>
        <w:t>тим</w:t>
      </w:r>
      <w:r>
        <w:rPr>
          <w:sz w:val="24"/>
        </w:rPr>
        <w:t>, что в силу ограниченности человеческой практики критери</w:t>
        <w:softHyphen/>
        <w:t xml:space="preserve">альная система не может быть </w:t>
      </w:r>
      <w:r>
        <w:rPr>
          <w:i/>
          <w:sz w:val="24"/>
        </w:rPr>
        <w:t>абсолютно</w:t>
      </w:r>
      <w:r>
        <w:rPr>
          <w:sz w:val="24"/>
        </w:rPr>
        <w:t xml:space="preserve"> полной и </w:t>
      </w:r>
      <w:r>
        <w:rPr>
          <w:i/>
          <w:sz w:val="24"/>
        </w:rPr>
        <w:t>абсолютн</w:t>
      </w:r>
      <w:r>
        <w:rPr>
          <w:sz w:val="24"/>
        </w:rPr>
        <w:t>о точной. Абсолютная полнота и точность системы позволяли бы сразу достоверно устанавливать абсолют</w:t>
        <w:softHyphen/>
        <w:t>ную истину, что невозможно. Признаки “неполноты и неточности” могут гарантиро</w:t>
        <w:softHyphen/>
        <w:t xml:space="preserve">вать только поиск </w:t>
      </w:r>
      <w:r>
        <w:rPr>
          <w:b/>
          <w:sz w:val="24"/>
        </w:rPr>
        <w:t>объективной</w:t>
      </w:r>
      <w:r>
        <w:rPr>
          <w:sz w:val="24"/>
        </w:rPr>
        <w:t xml:space="preserve"> истины и фиксировать наличие </w:t>
      </w:r>
      <w:r>
        <w:rPr>
          <w:i/>
          <w:sz w:val="24"/>
        </w:rPr>
        <w:t>гносеологических</w:t>
      </w:r>
      <w:r>
        <w:rPr>
          <w:sz w:val="24"/>
        </w:rPr>
        <w:t xml:space="preserve"> ошибок в теории, т.е. противоречий между теорией и критериальной системой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Изложенное выше свидетельствует, что ученый должен иметь дело не с ”размазанной и бесформенной“ </w:t>
      </w:r>
      <w:r>
        <w:rPr>
          <w:i/>
          <w:sz w:val="24"/>
        </w:rPr>
        <w:t>материальной деятельностью</w:t>
      </w:r>
      <w:r>
        <w:rPr>
          <w:sz w:val="24"/>
        </w:rPr>
        <w:t xml:space="preserve"> в целом, а с ее концен</w:t>
        <w:softHyphen/>
        <w:t>трированной формой, в которой человеческий опыт имеет наивысшую форму обобще</w:t>
        <w:softHyphen/>
        <w:t>ния. Такая форма обобщения есть теория познания объективной истины. Возможно, что для многих этот вывод будет выглядеть странным, но другой формы практики как критерия истины отыскать нельзя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>2.5 Структура теории познания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Прежде, чем переходить к изложению содержания различных критериев для фи</w:t>
        <w:softHyphen/>
        <w:t xml:space="preserve">зики, необходимо познакомиться со структурой философии как научной дисциплины. Эта структура аналогична структуре </w:t>
      </w:r>
      <w:r>
        <w:rPr>
          <w:i/>
          <w:sz w:val="24"/>
        </w:rPr>
        <w:t>любой</w:t>
      </w:r>
      <w:r>
        <w:rPr>
          <w:sz w:val="24"/>
        </w:rPr>
        <w:t xml:space="preserve"> естественнонаучной теории. И это не слу</w:t>
        <w:softHyphen/>
        <w:t>чайный факт.</w:t>
      </w:r>
    </w:p>
    <w:p>
      <w:pPr>
        <w:pStyle w:val="1"/>
        <w:ind w:left="0" w:firstLine="851"/>
        <w:jc w:val="both"/>
        <w:rPr/>
      </w:pPr>
      <w:r>
        <w:rPr>
          <w:b/>
          <w:sz w:val="24"/>
        </w:rPr>
        <w:t>Фундаментальная</w:t>
      </w:r>
      <w:r>
        <w:rPr>
          <w:sz w:val="24"/>
        </w:rPr>
        <w:t xml:space="preserve"> естественнонаучная теория содержит: 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а) частно-научные категории (в прикладных дисциплинах они становятся тер</w:t>
        <w:softHyphen/>
        <w:t xml:space="preserve">минами); 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 xml:space="preserve">б) модель или модели, составляющие концептуальную основу теории; 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в) систему законов; 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 xml:space="preserve">г) частно-научные методы исследования; 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д) предметную область исследования, являющуюся эмпирической основой тео</w:t>
        <w:softHyphen/>
        <w:t>рии.</w:t>
      </w:r>
    </w:p>
    <w:p>
      <w:pPr>
        <w:pStyle w:val="1"/>
        <w:ind w:left="0" w:firstLine="851"/>
        <w:jc w:val="both"/>
        <w:rPr/>
      </w:pPr>
      <w:r>
        <w:rPr>
          <w:b/>
          <w:sz w:val="24"/>
        </w:rPr>
        <w:t>Теория познания объективной истины</w:t>
      </w:r>
      <w:r>
        <w:rPr>
          <w:sz w:val="24"/>
        </w:rPr>
        <w:t xml:space="preserve"> содержит все эти основные элементы:</w:t>
      </w:r>
    </w:p>
    <w:p>
      <w:pPr>
        <w:pStyle w:val="1"/>
        <w:ind w:left="0" w:firstLine="851"/>
        <w:jc w:val="both"/>
        <w:rPr/>
      </w:pPr>
      <w:r>
        <w:rPr>
          <w:b/>
          <w:sz w:val="24"/>
        </w:rPr>
        <w:t>1</w:t>
      </w:r>
      <w:r>
        <w:rPr>
          <w:sz w:val="24"/>
        </w:rPr>
        <w:t xml:space="preserve">. </w:t>
      </w:r>
      <w:r>
        <w:rPr>
          <w:b/>
          <w:sz w:val="24"/>
        </w:rPr>
        <w:t>Система философских категорий.</w:t>
      </w:r>
      <w:r>
        <w:rPr>
          <w:sz w:val="24"/>
        </w:rPr>
        <w:t xml:space="preserve"> Эти категории с их взаимными связями между со</w:t>
        <w:softHyphen/>
        <w:t>бой представляют собой специфический “словарный фонд” теории познания. Эти кате</w:t>
        <w:softHyphen/>
        <w:t xml:space="preserve">гории иногда называют </w:t>
      </w:r>
      <w:r>
        <w:rPr>
          <w:i/>
          <w:sz w:val="24"/>
        </w:rPr>
        <w:t>элементами универсума</w:t>
      </w:r>
      <w:r>
        <w:rPr>
          <w:sz w:val="24"/>
        </w:rPr>
        <w:t>.</w:t>
      </w:r>
    </w:p>
    <w:p>
      <w:pPr>
        <w:pStyle w:val="1"/>
        <w:ind w:left="0" w:firstLine="851"/>
        <w:jc w:val="both"/>
        <w:rPr/>
      </w:pPr>
      <w:r>
        <w:rPr>
          <w:b/>
          <w:sz w:val="24"/>
        </w:rPr>
        <w:t>2</w:t>
      </w:r>
      <w:r>
        <w:rPr>
          <w:sz w:val="24"/>
        </w:rPr>
        <w:t xml:space="preserve">. </w:t>
      </w:r>
      <w:r>
        <w:rPr>
          <w:b/>
          <w:sz w:val="24"/>
        </w:rPr>
        <w:t xml:space="preserve">Система основополагающих мировоззренческих принципов. </w:t>
      </w:r>
      <w:r>
        <w:rPr>
          <w:sz w:val="24"/>
        </w:rPr>
        <w:t xml:space="preserve"> В материалистиче</w:t>
        <w:softHyphen/>
        <w:t>ской философии эта система содержит две группы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а) </w:t>
      </w:r>
      <w:r>
        <w:rPr>
          <w:b/>
          <w:sz w:val="24"/>
        </w:rPr>
        <w:t>Первая группа</w:t>
      </w:r>
      <w:r>
        <w:rPr>
          <w:sz w:val="24"/>
        </w:rPr>
        <w:t xml:space="preserve"> отражает наиболее общие свойства материального мира. Это его своеобразная модель: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1) материальность мира;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2) единство материального мира;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3) взаимная связь и взаимная обусловленность явлений материального мира;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4) самодвижение материи;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5) неуничтожимость материи и форм ее движения;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6) многообразие и неисчерпаемость явлений материального мира; и другие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б) </w:t>
      </w:r>
      <w:r>
        <w:rPr>
          <w:b/>
          <w:sz w:val="24"/>
        </w:rPr>
        <w:t>Вторая группа</w:t>
      </w:r>
      <w:r>
        <w:rPr>
          <w:sz w:val="24"/>
        </w:rPr>
        <w:t xml:space="preserve"> отражает отношение познающего субъекта к явлениям материально</w:t>
        <w:softHyphen/>
        <w:t>го мира: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1) объективность материального мира;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2) познаваемость материального мира;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3) первичность материи, вторичность сознания.</w:t>
      </w:r>
    </w:p>
    <w:p>
      <w:pPr>
        <w:pStyle w:val="1"/>
        <w:ind w:left="0" w:firstLine="851"/>
        <w:jc w:val="both"/>
        <w:rPr/>
      </w:pPr>
      <w:r>
        <w:rPr>
          <w:b/>
          <w:sz w:val="24"/>
        </w:rPr>
        <w:t>3</w:t>
      </w:r>
      <w:r>
        <w:rPr>
          <w:sz w:val="24"/>
        </w:rPr>
        <w:t xml:space="preserve">. </w:t>
      </w:r>
      <w:r>
        <w:rPr>
          <w:b/>
          <w:sz w:val="24"/>
        </w:rPr>
        <w:t xml:space="preserve">Законы </w:t>
      </w:r>
      <w:r>
        <w:rPr>
          <w:sz w:val="24"/>
        </w:rPr>
        <w:t>диалектики природы и познания: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a) закон отрицания;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б) закон отрицания отрицания;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в) закон перехода количественных изменений в качественные;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г) закон единства и борьбы противоположностей,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и </w:t>
      </w:r>
      <w:r>
        <w:rPr>
          <w:b/>
          <w:sz w:val="24"/>
        </w:rPr>
        <w:t xml:space="preserve">система методов </w:t>
      </w:r>
      <w:r>
        <w:rPr>
          <w:sz w:val="24"/>
        </w:rPr>
        <w:t>познания (анализ и синтез, индукция и дедукция и т.д.). Иногда эти методы именуют общенаучными. Однако замена номенклатуры не меняет сути понятий, поскольку мы установили их эквивалентность (философское = общена</w:t>
        <w:softHyphen/>
        <w:t>учное).</w:t>
      </w:r>
    </w:p>
    <w:p>
      <w:pPr>
        <w:pStyle w:val="1"/>
        <w:ind w:left="0" w:firstLine="851"/>
        <w:jc w:val="both"/>
        <w:rPr/>
      </w:pPr>
      <w:r>
        <w:rPr>
          <w:b/>
          <w:sz w:val="24"/>
        </w:rPr>
        <w:t>4.</w:t>
      </w:r>
      <w:r>
        <w:rPr>
          <w:sz w:val="24"/>
        </w:rPr>
        <w:t xml:space="preserve"> </w:t>
      </w:r>
      <w:r>
        <w:rPr>
          <w:b/>
          <w:sz w:val="24"/>
        </w:rPr>
        <w:t>Эмпирическая основа</w:t>
      </w:r>
      <w:r>
        <w:rPr>
          <w:sz w:val="24"/>
        </w:rPr>
        <w:t xml:space="preserve"> теории познания. Она включает в себя научные теории и ги</w:t>
        <w:softHyphen/>
        <w:t>потезы, концепции искусства и культуры, теории общественных систем и т.д., т.е. все то, что обобщил для каждой конкретной области познания человеческий разум.</w:t>
      </w:r>
    </w:p>
    <w:p>
      <w:pPr>
        <w:pStyle w:val="1"/>
        <w:ind w:left="0" w:firstLine="851"/>
        <w:jc w:val="both"/>
        <w:rPr/>
      </w:pPr>
      <w:r>
        <w:rPr>
          <w:b/>
          <w:sz w:val="24"/>
        </w:rPr>
        <w:t>5. Системы критериальных принципов.</w:t>
      </w:r>
      <w:r>
        <w:rPr>
          <w:sz w:val="24"/>
        </w:rPr>
        <w:t xml:space="preserve"> Для каждой конкретной области познания существует вполне определенная конкретная критериальная система. Она более кон</w:t>
        <w:softHyphen/>
        <w:t>кретна, нежели система основополагающих мировоззренческих принципов.</w:t>
      </w:r>
    </w:p>
    <w:p>
      <w:pPr>
        <w:pStyle w:val="1"/>
        <w:ind w:left="0" w:firstLine="851"/>
        <w:jc w:val="both"/>
        <w:rPr/>
      </w:pPr>
      <w:r>
        <w:rPr>
          <w:rFonts w:eastAsia="TimesET;Times New Roman"/>
          <w:b/>
          <w:sz w:val="24"/>
        </w:rPr>
        <w:t xml:space="preserve"> </w:t>
      </w:r>
      <w:r>
        <w:rPr>
          <w:sz w:val="24"/>
        </w:rPr>
        <w:t>Конкретные естественнонаучные теории возникли не сразу. Исторически сло</w:t>
        <w:softHyphen/>
        <w:t>жилось так, что в процессе развития человеческого сообщества сначала возникла фило</w:t>
        <w:softHyphen/>
        <w:t>софия (как примитивная форма теории познания с элементарной логикой) в религиоз</w:t>
        <w:softHyphen/>
        <w:t>ной или иной форме. По мере развития человеческой практики из нее начали отпочко</w:t>
        <w:softHyphen/>
        <w:t>вываться различные направления, которые позже оформились в самостоятельные науч</w:t>
        <w:softHyphen/>
        <w:t>ные направления со своими фундаментальными теориями. Так возникла математика, логика, астрономия, медицина. Позже оформились как самостоятельные науки физика, химия и другие. Еще во времена Ньютона физика именовалась “натурфилософией”. Именно поэтому различные науки сохранили в себе не только аналогичную структуру, но и определенные критериальные функции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Теория познания формирует критериальную систему для естественнонаучных теорий фундаментального характера. В свою очередь фундаментальные теории выпол</w:t>
        <w:softHyphen/>
        <w:t>няют критериальные функции по отношению к прикладным (теоретическим, конструк</w:t>
        <w:softHyphen/>
        <w:t>торско-технологическим и т.д.) дисциплинам. Теперь становится ясно, что фундамен</w:t>
        <w:softHyphen/>
        <w:t>тальность теории определяется не громоздкостью ее математического аппарата, а сте</w:t>
        <w:softHyphen/>
        <w:t>пенью связи с философией и близостью к границам познаваемого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Прикладные дисциплины не имеют такой непосредственной связи с философи</w:t>
        <w:softHyphen/>
        <w:t xml:space="preserve">ей. Это создает у большого класса ученых, которые не связаны с фундаментальными исследованиями непосредственно, иллюзию, что философия не имеет прямой связи с наукой. Но это не так. Философия имеет </w:t>
      </w:r>
      <w:r>
        <w:rPr>
          <w:b/>
          <w:sz w:val="24"/>
        </w:rPr>
        <w:t>непосредственную</w:t>
      </w:r>
      <w:r>
        <w:rPr>
          <w:sz w:val="24"/>
        </w:rPr>
        <w:t xml:space="preserve"> связь с фундаментальны</w:t>
        <w:softHyphen/>
        <w:t>ми исследованиями, а с прикладными дисциплинами она имеет</w:t>
      </w:r>
      <w:r>
        <w:rPr>
          <w:b/>
          <w:sz w:val="24"/>
        </w:rPr>
        <w:t xml:space="preserve"> опосредованную</w:t>
      </w:r>
      <w:r>
        <w:rPr>
          <w:sz w:val="24"/>
        </w:rPr>
        <w:t xml:space="preserve"> связь (через посредство фундаментальных теорий). Поэтому безо всякой натяжки фундамен</w:t>
        <w:softHyphen/>
        <w:t xml:space="preserve">тальную научную теорию можно с полным правом назвать </w:t>
      </w:r>
      <w:r>
        <w:rPr>
          <w:i/>
          <w:sz w:val="24"/>
        </w:rPr>
        <w:t>прикладной теорией позна</w:t>
        <w:softHyphen/>
        <w:t>ния</w:t>
      </w:r>
      <w:r>
        <w:rPr>
          <w:sz w:val="24"/>
        </w:rPr>
        <w:t xml:space="preserve"> или </w:t>
      </w:r>
      <w:r>
        <w:rPr>
          <w:i/>
          <w:sz w:val="24"/>
        </w:rPr>
        <w:t>проекцией</w:t>
      </w:r>
      <w:r>
        <w:rPr>
          <w:sz w:val="24"/>
        </w:rPr>
        <w:t xml:space="preserve"> теории познания на конкретную предметную область. Следует заме</w:t>
        <w:softHyphen/>
        <w:t>тить, что и прикладные исследования могут приводить к таким результатам фундамен</w:t>
        <w:softHyphen/>
        <w:t>тального характера, которые могут радикально изменить содержание фундаментальной научной теории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Мы рассмотрели критериальную функцию философии, которая неразрывно свя</w:t>
        <w:softHyphen/>
        <w:t xml:space="preserve">зана с критической и эвристической функциями. 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Рассмотрим теперь схему функциональной связи между теорией познания как таковой и ее эмпирической основой - научными теориями. Эта связь отражена на ри</w:t>
        <w:softHyphen/>
        <w:t>сунке 6 и имеет две ярко выраженные ветви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Первая ветвь это </w:t>
      </w:r>
      <w:r>
        <w:rPr>
          <w:b/>
          <w:sz w:val="24"/>
        </w:rPr>
        <w:t xml:space="preserve">обобщение </w:t>
      </w:r>
      <w:r>
        <w:rPr>
          <w:sz w:val="24"/>
        </w:rPr>
        <w:t xml:space="preserve">или переход от </w:t>
      </w:r>
      <w:r>
        <w:rPr>
          <w:b/>
          <w:sz w:val="24"/>
        </w:rPr>
        <w:t>конкретного к абстрактному.</w:t>
      </w:r>
      <w:r>
        <w:rPr>
          <w:sz w:val="24"/>
        </w:rPr>
        <w:t xml:space="preserve"> Она выполняет функцию обобщения достижений естественнонаучных теорий и достижений других областей человеческой деятельности. Именно она дает обоснование основопо</w:t>
        <w:softHyphen/>
        <w:t>лагающим принципам диалектического материализма и общенаучным (=философским) методам познания объективной истины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Вторая ветвь осуществляет переход от</w:t>
      </w:r>
      <w:r>
        <w:rPr>
          <w:b/>
          <w:sz w:val="24"/>
        </w:rPr>
        <w:t xml:space="preserve"> абстрактного к конкретному </w:t>
      </w:r>
      <w:r>
        <w:rPr>
          <w:sz w:val="24"/>
        </w:rPr>
        <w:t>или</w:t>
      </w:r>
      <w:r>
        <w:rPr>
          <w:b/>
          <w:sz w:val="24"/>
        </w:rPr>
        <w:t xml:space="preserve"> кон</w:t>
        <w:softHyphen/>
        <w:t>кретизацию.</w:t>
      </w:r>
      <w:r>
        <w:rPr>
          <w:sz w:val="24"/>
        </w:rPr>
        <w:t xml:space="preserve"> Она определяет формирование системы критериальных принципов для каждой предметной области естествознания. Подобных критериальных систем много и они существуют для каждой области знания. Но между ними не должно быть противо</w:t>
        <w:softHyphen/>
        <w:t>речий, поскольку все системы восходят к общим мировоззренческим и методологиче</w:t>
        <w:softHyphen/>
        <w:t>ским основаниям материалистической теории познания объективной истины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Именно такая широкая связь философии со всеми достижениями человеческой мысли обуславливает высокую </w:t>
      </w:r>
      <w:r>
        <w:rPr>
          <w:b/>
          <w:i/>
          <w:sz w:val="24"/>
        </w:rPr>
        <w:t>устойчивость</w:t>
      </w:r>
      <w:r>
        <w:rPr>
          <w:sz w:val="24"/>
        </w:rPr>
        <w:t xml:space="preserve"> критериальных систем и их </w:t>
      </w:r>
      <w:r>
        <w:rPr>
          <w:b/>
          <w:i/>
          <w:sz w:val="24"/>
        </w:rPr>
        <w:t>универсаль</w:t>
        <w:softHyphen/>
        <w:t>ность</w:t>
      </w:r>
      <w:r>
        <w:rPr>
          <w:sz w:val="24"/>
        </w:rPr>
        <w:t xml:space="preserve"> по отношению к развивающемуся знанию. В то же время, существование пря</w:t>
        <w:softHyphen/>
        <w:t>мой связи (конкретное-абстрактное) и обратной связи (абстрактное-конкретное) позво</w:t>
        <w:softHyphen/>
        <w:t xml:space="preserve">ляет осуществлять </w:t>
      </w:r>
      <w:r>
        <w:rPr>
          <w:b/>
          <w:i/>
          <w:sz w:val="24"/>
        </w:rPr>
        <w:t>развитие</w:t>
      </w:r>
      <w:r>
        <w:rPr>
          <w:sz w:val="24"/>
        </w:rPr>
        <w:t xml:space="preserve"> критериальных систем (динамика), обеспечивает их </w:t>
      </w:r>
      <w:r>
        <w:rPr>
          <w:b/>
          <w:i/>
          <w:sz w:val="24"/>
        </w:rPr>
        <w:t>пол</w:t>
        <w:softHyphen/>
        <w:t xml:space="preserve">ноту.  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Допустим, что прямая связь ослабла  или же оборвалась. Мы сталкиваемся с яв</w:t>
        <w:softHyphen/>
        <w:t>лением, которое называется философский догматизм. Этот догматизм заражает и науку.  Критериальная система не развивается. Философские положения абсолютизи</w:t>
        <w:softHyphen/>
        <w:t>руются и создают жесткие границы, направляющие науку по заданному пути. Некото</w:t>
        <w:softHyphen/>
        <w:t>рые научные теории абсолютизируются, другие подвергаются гонению. Это было ха</w:t>
        <w:softHyphen/>
        <w:t>рактерно для сталинского периода марксистско-ленинской философии, для Средневе</w:t>
        <w:softHyphen/>
        <w:t>ковья и т.д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455920" cy="5146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514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0" w:firstLine="851"/>
        <w:jc w:val="center"/>
        <w:rPr>
          <w:sz w:val="24"/>
        </w:rPr>
      </w:pPr>
      <w:r>
        <w:rPr>
          <w:sz w:val="24"/>
        </w:rPr>
        <w:t>Рис. 6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Если же ослабляется обратная связь, то помощь от философии естественным наукам прекращается. Философия становится тунеядцем, паразитирующим на научных достижениях.  Философы занимают “хвостистскую позицию” и становятся на некрити</w:t>
        <w:softHyphen/>
        <w:t>ческий путь “оправдания” любой модной физической идеи. И, тем не менее, вновь фи</w:t>
        <w:softHyphen/>
        <w:t>налом становится догматизм в физике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 xml:space="preserve">Субъективные диалектические противоречия в познании. </w:t>
      </w:r>
      <w:r>
        <w:rPr>
          <w:sz w:val="24"/>
        </w:rPr>
        <w:t>Рассмотрим те</w:t>
        <w:softHyphen/>
        <w:t xml:space="preserve">перь взаимодействие гипотезы с критериальной системой. Если между ними возникает противоречие, оно называется </w:t>
      </w:r>
      <w:r>
        <w:rPr>
          <w:i/>
          <w:sz w:val="24"/>
        </w:rPr>
        <w:t>субъективным</w:t>
      </w:r>
      <w:r>
        <w:rPr>
          <w:sz w:val="24"/>
        </w:rPr>
        <w:t xml:space="preserve"> диалектическим противоречием, по</w:t>
        <w:softHyphen/>
        <w:t>скольку возникает оно в сознании исследователя. Такое противоречие может свиде</w:t>
        <w:softHyphen/>
        <w:t>тельствовать о наличии в гипотезе гносеологической ошибки. Разрешение подобных противоречий (устранение гносеологической ошибки) и есть движущая сила в позна</w:t>
        <w:softHyphen/>
        <w:t>нии объективной истины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При желании субъекта и его деятельности субъективные диалектические проти</w:t>
        <w:softHyphen/>
        <w:t>воречия будут им разрешены в полном соответствии с его знаниями и его мировоззре</w:t>
        <w:softHyphen/>
        <w:t>нием, т.е. в полном соответствии с той критериальной системой, которой он следует. Здесь возможны три варианта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1. Теория (гипотеза) полностью отбрасывается. Она заменяется принципиально новой с новым математическим формализмом. Новая теория не должна иметь гносео</w:t>
        <w:softHyphen/>
        <w:t>логических ошибок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2. Теория (гипотеза) переосмысливается в рамках существующих математиче</w:t>
        <w:softHyphen/>
        <w:t>ских уравнений. Концептуальное содержание теории видоизменяется так, чтобы новые интерпретации не содержали гносеологических ошибок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3. Теория сохраняется, но переосмысливается тот критериальный принцип, с ко</w:t>
        <w:softHyphen/>
        <w:t>торым теория находится в противоречии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Следует заметить, что разрешение гносеологического противоречия не протека</w:t>
        <w:softHyphen/>
        <w:t>ет мгновенно, а теория с такими противоречиями может существовать и использовать</w:t>
        <w:softHyphen/>
        <w:t>ся некоторое время. При ее использовании всегда нужно иметь в виду, что она не явля</w:t>
        <w:softHyphen/>
        <w:t>ется полноценной объективной теорией, и быть готовым к ее видоизменению или по</w:t>
        <w:softHyphen/>
        <w:t>иску другой, более объективной теории, т.е. теории без гносеологических ошибок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В силу того, что критериальная система обладает </w:t>
      </w:r>
      <w:r>
        <w:rPr>
          <w:b/>
          <w:i/>
          <w:sz w:val="24"/>
        </w:rPr>
        <w:t>большей устойчивостью</w:t>
      </w:r>
      <w:r>
        <w:rPr>
          <w:sz w:val="24"/>
        </w:rPr>
        <w:t xml:space="preserve">  по сравнению с фундаметальными теориями, третий вариант встречается достаточно редко. Позитивистские попытки “подогнать” принципы теории познания под естественнона</w:t>
        <w:softHyphen/>
        <w:t>учную теорию для формального разрешения диалектического противоречия (для "уст</w:t>
        <w:softHyphen/>
        <w:t xml:space="preserve">ранения" гносеологической ошибки) ведут к отказу от материализма, т.е. к отходу от объективной истины.  Здесь к месту привести высказывание Ленина из "Материализма и эмпириокритицизма": </w:t>
      </w:r>
    </w:p>
    <w:p>
      <w:pPr>
        <w:pStyle w:val="1"/>
        <w:ind w:left="0" w:firstLine="851"/>
        <w:jc w:val="both"/>
        <w:rPr/>
      </w:pPr>
      <w:r>
        <w:rPr>
          <w:sz w:val="24"/>
        </w:rPr>
        <w:t>"Точка зрения жизни, практики должна быть первой и основной точкой зрения теории познания. И она приводит неизбежно к материализму, отбрасывая с порога бес</w:t>
        <w:softHyphen/>
        <w:t>конечные измышления профессорской схоластики. Конечно, при этом не надо забы</w:t>
        <w:softHyphen/>
        <w:t xml:space="preserve">вать, что критерий практики никогда не может по самой сути дела подтвердить или опровергнуть </w:t>
      </w:r>
      <w:r>
        <w:rPr>
          <w:i/>
          <w:sz w:val="24"/>
        </w:rPr>
        <w:t xml:space="preserve">полностью </w:t>
      </w:r>
      <w:r>
        <w:rPr>
          <w:sz w:val="24"/>
        </w:rPr>
        <w:t>какого бы то ни было человеческого представления. Этот критерий тоже настолько "неопределенен", чтобы не позволять знаниям превращаться в "абсолют", и в то же время настолько определенен, чтобы вести беспощадную борьбу со всеми разновидностями идеализма и агностицизма". Иными словами, он позволяет исключить гносеологические ошибки и дать верное направление научным исследованиям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Из сказанного ясно, что роль философии не сводится к роли “науки наук”. Фи</w:t>
        <w:softHyphen/>
        <w:t>лософия не может заменить конкретно-научное знание. Для этой цели она излишне аб</w:t>
        <w:softHyphen/>
        <w:t xml:space="preserve">страктна. Однако оценивать научные теории и гипотезы на объективность, помогать находить и исправлять гносеологические ошибки и, тем самым, направлять их развитие по материалистическому пути - прямая задача философии. Помогая наукам, философия сама обретает опыт и доказательную силу. 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Из рисунка 6 видно, что изображенная схема познания является с точки зрения естествознания </w:t>
      </w:r>
      <w:r>
        <w:rPr>
          <w:b/>
          <w:i/>
          <w:sz w:val="24"/>
        </w:rPr>
        <w:t>самонастраивающейся системой.</w:t>
      </w:r>
      <w:r>
        <w:rPr>
          <w:sz w:val="24"/>
        </w:rPr>
        <w:t xml:space="preserve"> Более того, она является </w:t>
      </w:r>
      <w:r>
        <w:rPr>
          <w:b/>
          <w:i/>
          <w:sz w:val="24"/>
        </w:rPr>
        <w:t xml:space="preserve">устойчивой </w:t>
      </w:r>
      <w:r>
        <w:rPr>
          <w:sz w:val="24"/>
        </w:rPr>
        <w:t>самонастраивающейся системой</w:t>
      </w:r>
      <w:r>
        <w:rPr>
          <w:sz w:val="24"/>
          <w:lang w:val="ru-RU"/>
        </w:rPr>
        <w:t>,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благодаря постоянному стремлению истинных </w:t>
      </w:r>
      <w:r>
        <w:rPr>
          <w:b/>
          <w:sz w:val="24"/>
          <w:lang w:val="ru-RU"/>
        </w:rPr>
        <w:t xml:space="preserve">ученых </w:t>
      </w:r>
      <w:r>
        <w:rPr>
          <w:sz w:val="24"/>
          <w:lang w:val="ru-RU"/>
        </w:rPr>
        <w:t>(а не энциклопедических толмудистов) к поиску объективной истины</w:t>
      </w:r>
      <w:r>
        <w:rPr>
          <w:sz w:val="24"/>
        </w:rPr>
        <w:t xml:space="preserve">. Именно по этой причине, несмотря на догматизм и малообоснованные гипотезы относительно функций и назначения философии, несмотря на наличие многочисленных философских школ и направлений, научное познание имеет кумулятивную тенденцию. “Сам себя конструирующий путь”- так кратко и метко назвал теорию познания истины Гегель. Следует заметить, что этот процесс - процесс "самонастройки" - ведет с неизбежностью к </w:t>
      </w:r>
      <w:r>
        <w:rPr>
          <w:i/>
          <w:sz w:val="24"/>
        </w:rPr>
        <w:t>диалектическому материализму.</w:t>
      </w:r>
      <w:r>
        <w:rPr>
          <w:sz w:val="24"/>
        </w:rPr>
        <w:t xml:space="preserve"> 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 xml:space="preserve">В то же время, ни одна научная теория или область познания не обладает этим замечательным свойством. Только благодаря существованию философии (плохой или не очень - сейчас не столь важно, лучше, конечно, хорошей) с ее критериальными функциями естественнонаучное познание не утрачивает общей поступательной тенденции развития. И это, не смотря на давление догматизма, на использование в естествознании авантюрных гипотез. 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>2.6 Критериальная система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Рассмотрим теперь главный вопрос, который важен как для физиков, так и для философов, занимающихся проблемами естествознания. Критериальные принципы </w:t>
      </w:r>
      <w:r>
        <w:rPr>
          <w:b/>
          <w:sz w:val="24"/>
        </w:rPr>
        <w:t>ус</w:t>
        <w:softHyphen/>
        <w:t>ловно</w:t>
      </w:r>
      <w:r>
        <w:rPr>
          <w:sz w:val="24"/>
        </w:rPr>
        <w:t xml:space="preserve"> можно разделить на три группы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Первая группа. </w:t>
      </w:r>
      <w:r>
        <w:rPr>
          <w:b/>
          <w:sz w:val="24"/>
        </w:rPr>
        <w:t>Мировоззренческие</w:t>
      </w:r>
      <w:r>
        <w:rPr>
          <w:sz w:val="24"/>
        </w:rPr>
        <w:t xml:space="preserve"> принципы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Вторая группа. </w:t>
      </w:r>
      <w:r>
        <w:rPr>
          <w:b/>
          <w:sz w:val="24"/>
        </w:rPr>
        <w:t>Методологические</w:t>
      </w:r>
      <w:r>
        <w:rPr>
          <w:sz w:val="24"/>
        </w:rPr>
        <w:t xml:space="preserve"> принципы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Третья  группа. </w:t>
      </w:r>
      <w:r>
        <w:rPr>
          <w:b/>
          <w:sz w:val="24"/>
        </w:rPr>
        <w:t>Эвристические</w:t>
      </w:r>
      <w:r>
        <w:rPr>
          <w:sz w:val="24"/>
        </w:rPr>
        <w:t xml:space="preserve"> принципы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К </w:t>
      </w:r>
      <w:r>
        <w:rPr>
          <w:b/>
          <w:sz w:val="24"/>
        </w:rPr>
        <w:t>эвристическим</w:t>
      </w:r>
      <w:r>
        <w:rPr>
          <w:sz w:val="24"/>
        </w:rPr>
        <w:t xml:space="preserve"> принципам можно отнести “</w:t>
      </w:r>
      <w:r>
        <w:rPr>
          <w:i/>
          <w:sz w:val="24"/>
        </w:rPr>
        <w:t>принцип простоты</w:t>
      </w:r>
      <w:r>
        <w:rPr>
          <w:sz w:val="24"/>
        </w:rPr>
        <w:t>” теории и “</w:t>
      </w:r>
      <w:r>
        <w:rPr>
          <w:i/>
          <w:sz w:val="24"/>
        </w:rPr>
        <w:t>принцип красоты</w:t>
      </w:r>
      <w:r>
        <w:rPr>
          <w:sz w:val="24"/>
        </w:rPr>
        <w:t>” теории. Уже по самому названию принципов видно, что эти прин</w:t>
        <w:softHyphen/>
        <w:t>ципы, хотя и могут играть важную роль в выборе и оценке гипотезы, не являются, строго говоря, критериальными. Они субъективны и выполняют вспомогательные функции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Тем не менее, просматривается их связь с принципом, именуемым “бритвой Ок</w:t>
        <w:softHyphen/>
        <w:t>кама”. Суть его в том, что понятия, не сводимые к интуитивному знанию и не поддаю</w:t>
        <w:softHyphen/>
        <w:t>щиеся проверке в опыте, должны удаляться из науки: ”</w:t>
      </w:r>
      <w:r>
        <w:rPr>
          <w:i/>
          <w:sz w:val="24"/>
        </w:rPr>
        <w:t>сущности не следует умножать без необходимости”</w:t>
      </w:r>
      <w:r>
        <w:rPr>
          <w:sz w:val="24"/>
        </w:rPr>
        <w:t>. Иными словами, необходимо обходиться минимальным количе</w:t>
        <w:softHyphen/>
        <w:t>ством независимых предположений. Теперь мы рассмотрим наиболее важные принци</w:t>
        <w:softHyphen/>
        <w:t>пы первой и второй групп, не касаясь их классификации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/>
      </w:pPr>
      <w:r>
        <w:rPr>
          <w:b/>
          <w:sz w:val="24"/>
        </w:rPr>
        <w:t>Принцип объективности</w:t>
      </w:r>
      <w:r>
        <w:rPr>
          <w:sz w:val="24"/>
        </w:rPr>
        <w:t xml:space="preserve">. Любая научная теория, являясь объективным отражением реальности, не должна зависеть от психических, физиологических и других особенностей познающего субъекта. Все явления протекают в силу объективных закономерностей независимо от воли, желания или прихоти исследователя. Отсюда вытекает важный для физики </w:t>
      </w:r>
      <w:r>
        <w:rPr>
          <w:i/>
          <w:sz w:val="24"/>
        </w:rPr>
        <w:t>подпринцип</w:t>
      </w:r>
      <w:r>
        <w:rPr>
          <w:sz w:val="24"/>
        </w:rPr>
        <w:t xml:space="preserve">: взаимодействие материальных объектов </w:t>
      </w:r>
      <w:r>
        <w:rPr>
          <w:b/>
          <w:sz w:val="24"/>
        </w:rPr>
        <w:t>не зависит</w:t>
      </w:r>
      <w:r>
        <w:rPr>
          <w:sz w:val="24"/>
        </w:rPr>
        <w:t xml:space="preserve"> </w:t>
      </w:r>
      <w:r>
        <w:rPr>
          <w:b/>
          <w:sz w:val="24"/>
        </w:rPr>
        <w:t>от выбора</w:t>
      </w:r>
      <w:r>
        <w:rPr>
          <w:sz w:val="24"/>
        </w:rPr>
        <w:t xml:space="preserve"> наблюдателем </w:t>
      </w:r>
      <w:r>
        <w:rPr>
          <w:b/>
          <w:sz w:val="24"/>
        </w:rPr>
        <w:t>системы отсчета</w:t>
      </w:r>
      <w:r>
        <w:rPr>
          <w:sz w:val="24"/>
        </w:rPr>
        <w:t>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/>
      </w:pPr>
      <w:r>
        <w:rPr>
          <w:b/>
          <w:sz w:val="24"/>
        </w:rPr>
        <w:t xml:space="preserve">Принцип конкретности истины </w:t>
      </w:r>
      <w:r>
        <w:rPr>
          <w:sz w:val="24"/>
        </w:rPr>
        <w:t>(“истина всегда конкретна”). Это</w:t>
      </w:r>
      <w:r>
        <w:rPr>
          <w:sz w:val="24"/>
          <w:lang w:val="ru-RU"/>
        </w:rPr>
        <w:t>т</w:t>
      </w:r>
      <w:r>
        <w:rPr>
          <w:sz w:val="24"/>
        </w:rPr>
        <w:t xml:space="preserve"> методологи</w:t>
        <w:softHyphen/>
        <w:t>ческий принцип был рассмотрен в Части 1. Он утверждает, что любая естественнонаучная теория является огра</w:t>
        <w:softHyphen/>
        <w:t>ниченной, образно говоря, “в пространстве и во времени”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Во-первых, любая научная теория </w:t>
      </w:r>
      <w:r>
        <w:rPr>
          <w:i/>
          <w:sz w:val="24"/>
        </w:rPr>
        <w:t>всегда</w:t>
      </w:r>
      <w:r>
        <w:rPr>
          <w:sz w:val="24"/>
        </w:rPr>
        <w:t xml:space="preserve"> имеет</w:t>
      </w:r>
      <w:r>
        <w:rPr>
          <w:b/>
          <w:sz w:val="24"/>
        </w:rPr>
        <w:t xml:space="preserve"> границы</w:t>
      </w:r>
      <w:r>
        <w:rPr>
          <w:sz w:val="24"/>
        </w:rPr>
        <w:t xml:space="preserve"> своей применимости. За пределами этих границ она вместо объективных предсказаний дает ошибочные, ложные, т.е. вводит в заблуждение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Во вторых, любая естественнонаучная теория </w:t>
      </w:r>
      <w:r>
        <w:rPr>
          <w:i/>
          <w:sz w:val="24"/>
        </w:rPr>
        <w:t>всегда</w:t>
      </w:r>
      <w:r>
        <w:rPr>
          <w:sz w:val="24"/>
        </w:rPr>
        <w:t xml:space="preserve"> ограничена </w:t>
      </w:r>
      <w:r>
        <w:rPr>
          <w:b/>
          <w:sz w:val="24"/>
        </w:rPr>
        <w:t>во времени.</w:t>
      </w:r>
      <w:r>
        <w:rPr>
          <w:sz w:val="24"/>
        </w:rPr>
        <w:t xml:space="preserve"> Она, как ступенька познания, сменяет </w:t>
      </w:r>
      <w:r>
        <w:rPr>
          <w:i/>
          <w:sz w:val="24"/>
        </w:rPr>
        <w:t xml:space="preserve">предшествующую </w:t>
      </w:r>
      <w:r>
        <w:rPr>
          <w:sz w:val="24"/>
        </w:rPr>
        <w:t>теорию, сохраняя из нее все самое ценное, и пополняет наши знания. По мере дальнейшего накопления знаний про</w:t>
        <w:softHyphen/>
        <w:t>исходит качественный скачок и другая, еще более совершенная теория, придет ей на смену. Иногда при смене теорий старая теория может отбрасываться как заблуждение (теория флогистона, теория Птолемея, теория теплорода и другие)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/>
      </w:pPr>
      <w:r>
        <w:rPr>
          <w:b/>
          <w:sz w:val="24"/>
        </w:rPr>
        <w:t xml:space="preserve">Принцип устойчивости философских категорий. </w:t>
      </w:r>
      <w:r>
        <w:rPr>
          <w:sz w:val="24"/>
        </w:rPr>
        <w:t>Пожалуй, наибольшее количество гносеологических ошибок возникает из-за не</w:t>
        <w:softHyphen/>
        <w:t>понимания содержания философских категорий, их взаимной связи, а также из-за не</w:t>
        <w:softHyphen/>
        <w:t>умения установить правильную взаимную связь между философскими и частно-науч</w:t>
        <w:softHyphen/>
        <w:t xml:space="preserve">ными категориями (физическими терминами). </w:t>
      </w:r>
    </w:p>
    <w:p>
      <w:pPr>
        <w:pStyle w:val="1"/>
        <w:ind w:left="0" w:firstLine="851"/>
        <w:jc w:val="both"/>
        <w:rPr/>
      </w:pPr>
      <w:r>
        <w:rPr>
          <w:sz w:val="24"/>
        </w:rPr>
        <w:t>Частно-научная категория должна  отражать определенные характеристики ма</w:t>
        <w:softHyphen/>
        <w:t xml:space="preserve">териального мира. Она может характеризовать либо </w:t>
      </w:r>
      <w:r>
        <w:rPr>
          <w:i/>
          <w:sz w:val="24"/>
        </w:rPr>
        <w:t>вид материи</w:t>
      </w:r>
      <w:r>
        <w:rPr>
          <w:sz w:val="24"/>
        </w:rPr>
        <w:t xml:space="preserve"> или </w:t>
      </w:r>
      <w:r>
        <w:rPr>
          <w:i/>
          <w:sz w:val="24"/>
        </w:rPr>
        <w:t>материальный объект</w:t>
      </w:r>
      <w:r>
        <w:rPr>
          <w:sz w:val="24"/>
        </w:rPr>
        <w:t xml:space="preserve">, либо их </w:t>
      </w:r>
      <w:r>
        <w:rPr>
          <w:i/>
          <w:sz w:val="24"/>
        </w:rPr>
        <w:t>свойства</w:t>
      </w:r>
      <w:r>
        <w:rPr>
          <w:sz w:val="24"/>
        </w:rPr>
        <w:t xml:space="preserve">, либо определенные физические </w:t>
      </w:r>
      <w:r>
        <w:rPr>
          <w:i/>
          <w:sz w:val="24"/>
        </w:rPr>
        <w:t>закономерности</w:t>
      </w:r>
      <w:r>
        <w:rPr>
          <w:sz w:val="24"/>
        </w:rPr>
        <w:t xml:space="preserve">, либо </w:t>
      </w:r>
      <w:r>
        <w:rPr>
          <w:i/>
          <w:sz w:val="24"/>
        </w:rPr>
        <w:t>явле</w:t>
        <w:softHyphen/>
        <w:t>ния</w:t>
      </w:r>
      <w:r>
        <w:rPr>
          <w:sz w:val="24"/>
        </w:rPr>
        <w:t xml:space="preserve"> и т.д. При этом важно иметь в виду, что </w:t>
      </w:r>
      <w:r>
        <w:rPr>
          <w:i/>
          <w:sz w:val="24"/>
        </w:rPr>
        <w:t xml:space="preserve">философские категории самостоятельны </w:t>
      </w:r>
      <w:r>
        <w:rPr>
          <w:sz w:val="24"/>
        </w:rPr>
        <w:t>и не обладают свойством “</w:t>
      </w:r>
      <w:r>
        <w:rPr>
          <w:i/>
          <w:sz w:val="24"/>
        </w:rPr>
        <w:t>взаимопревращений</w:t>
      </w:r>
      <w:r>
        <w:rPr>
          <w:sz w:val="24"/>
        </w:rPr>
        <w:t>”. Например, свойство материального объекта не может превратиться в некий самостоятельный материальный объект, а объ</w:t>
        <w:softHyphen/>
        <w:t>ект, в свою очередь, не может “превратиться” в свойство; явление не может стать сущ</w:t>
        <w:softHyphen/>
        <w:t xml:space="preserve">ностью, а сущность стать явлением при анализе конкретного фрагмента теории и т.д. Эта </w:t>
      </w:r>
      <w:r>
        <w:rPr>
          <w:b/>
          <w:sz w:val="24"/>
        </w:rPr>
        <w:t>устойчивость</w:t>
      </w:r>
      <w:r>
        <w:rPr>
          <w:sz w:val="24"/>
        </w:rPr>
        <w:t xml:space="preserve"> (непревращаемость) философских категорий, входящих в частно-научные,  и составляет суть </w:t>
      </w:r>
      <w:r>
        <w:rPr>
          <w:b/>
          <w:sz w:val="24"/>
        </w:rPr>
        <w:t>критериального принципа</w:t>
      </w:r>
      <w:r>
        <w:rPr>
          <w:sz w:val="24"/>
        </w:rPr>
        <w:t xml:space="preserve"> методологического характера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Обоснование этого принципа и примеры гносеологических ошибок приведены в Первой части. Заметим, что, когда мы переходим от фундаментальных теорий к теоре</w:t>
        <w:softHyphen/>
        <w:t xml:space="preserve">тико-прикладным дисциплинам, частно-научные категории утрачивают во многом свое философское содержание и превращаются в обычные физические или технические </w:t>
      </w:r>
      <w:r>
        <w:rPr>
          <w:b/>
          <w:sz w:val="24"/>
        </w:rPr>
        <w:t>термины</w:t>
      </w:r>
      <w:r>
        <w:rPr>
          <w:sz w:val="24"/>
        </w:rPr>
        <w:t>. Они обретают вполне реальную, “осязаемую” основу или содержание. Рабо</w:t>
        <w:softHyphen/>
        <w:t>тая в прикладных областях, ученый не задумывается над их философской основой и воспринимает термины как объективную реальность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/>
      </w:pPr>
      <w:r>
        <w:rPr>
          <w:b/>
          <w:sz w:val="24"/>
        </w:rPr>
        <w:t xml:space="preserve">Принцип связи теории и эксперимента. </w:t>
      </w:r>
      <w:r>
        <w:rPr>
          <w:sz w:val="24"/>
        </w:rPr>
        <w:t>Этот общенаучный принцип всегда отрывают от философии и считают его сугу</w:t>
        <w:softHyphen/>
        <w:t>бо научным. Подобное явление происходит по той простой причине, что само целевое назначение научной теории - дать правильное описание и объяснение явлениям, суще</w:t>
        <w:softHyphen/>
        <w:t xml:space="preserve">ствующим в области применимости теории. Игнорирование этого принципа уже давно бы превратило науку в Средневековую схоластику. В этом смысле критериальный </w:t>
      </w:r>
      <w:r>
        <w:rPr>
          <w:b/>
          <w:sz w:val="24"/>
        </w:rPr>
        <w:t xml:space="preserve">принцип соответствия предсказаний теории и результатов эксперимента </w:t>
      </w:r>
      <w:r>
        <w:rPr>
          <w:sz w:val="24"/>
        </w:rPr>
        <w:t>совер</w:t>
        <w:softHyphen/>
        <w:t xml:space="preserve">шенно </w:t>
      </w:r>
      <w:r>
        <w:rPr>
          <w:i/>
          <w:sz w:val="24"/>
        </w:rPr>
        <w:t>равноправен</w:t>
      </w:r>
      <w:r>
        <w:rPr>
          <w:sz w:val="24"/>
        </w:rPr>
        <w:t xml:space="preserve"> по отношению к другим критериальным принципам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Следует заметить, что у этого принципа есть своя особенность, которая отличает его от других. Эксперимент есть не только оселок для проверки теории.  Только он дос</w:t>
        <w:softHyphen/>
        <w:t xml:space="preserve">тавляет нам новую информацию </w:t>
      </w:r>
      <w:r>
        <w:rPr>
          <w:i/>
          <w:sz w:val="24"/>
        </w:rPr>
        <w:t>эмпирического</w:t>
      </w:r>
      <w:r>
        <w:rPr>
          <w:sz w:val="24"/>
        </w:rPr>
        <w:t xml:space="preserve"> содержания, относящуюся к </w:t>
      </w:r>
      <w:r>
        <w:rPr>
          <w:i/>
          <w:sz w:val="24"/>
        </w:rPr>
        <w:t xml:space="preserve">данной предметной области. </w:t>
      </w:r>
      <w:r>
        <w:rPr>
          <w:sz w:val="24"/>
        </w:rPr>
        <w:t xml:space="preserve">К физическому эксперименту предъявляются такие требования как </w:t>
      </w:r>
      <w:r>
        <w:rPr>
          <w:b/>
          <w:sz w:val="24"/>
        </w:rPr>
        <w:t xml:space="preserve">воспроизводимость </w:t>
      </w:r>
      <w:r>
        <w:rPr>
          <w:sz w:val="24"/>
        </w:rPr>
        <w:t xml:space="preserve"> и </w:t>
      </w:r>
      <w:r>
        <w:rPr>
          <w:b/>
          <w:sz w:val="24"/>
        </w:rPr>
        <w:t>повторяемость</w:t>
      </w:r>
      <w:r>
        <w:rPr>
          <w:sz w:val="24"/>
        </w:rPr>
        <w:t xml:space="preserve">. Это хорошо известные требования. </w:t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ind w:left="0" w:firstLine="851"/>
        <w:jc w:val="both"/>
        <w:rPr/>
      </w:pPr>
      <w:r>
        <w:rPr>
          <w:b/>
          <w:sz w:val="24"/>
        </w:rPr>
        <w:t xml:space="preserve">Принцип логической непротиворечивости. </w:t>
      </w:r>
      <w:r>
        <w:rPr>
          <w:sz w:val="24"/>
        </w:rPr>
        <w:t>Отношение к формальной логике у нас в стране не было однозначным. В три</w:t>
        <w:softHyphen/>
        <w:t>дцатые годы формальная логика как предмет отвергалась у нас многими философами, а ее роль отводилась диалектической логике. В 60-е годы известный советский философ П.В.Копнин высказывал точку зрения, что формальная логика не может включаться в область научного познания, поскольку она потеряла свое значение как основа фило</w:t>
        <w:softHyphen/>
        <w:t>софского метода, а ее законы не могут служить универсальным методом познания яв</w:t>
        <w:softHyphen/>
        <w:t>лений. По этой причине она не является составной частью марксистско-ленинского ми</w:t>
        <w:softHyphen/>
        <w:t>ровоззрения. Были философы и с другими мнениями, считавшие, что формальная логи</w:t>
        <w:softHyphen/>
        <w:t>ка в “снятом” виде входит в диалектическую логику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Причиной негативного отношения к формальной логике служила ленинская мысль о совпадении логики, диалектики и теории познания в диалектической логике. Мы считаем, что мысль о совпадении есть мысль о </w:t>
      </w:r>
      <w:r>
        <w:rPr>
          <w:i/>
          <w:sz w:val="24"/>
        </w:rPr>
        <w:t>единстве</w:t>
      </w:r>
      <w:r>
        <w:rPr>
          <w:sz w:val="24"/>
        </w:rPr>
        <w:t xml:space="preserve"> и неразрывной связи формы, метода и содержания теории познания. </w:t>
      </w:r>
      <w:r>
        <w:rPr>
          <w:i/>
          <w:sz w:val="24"/>
        </w:rPr>
        <w:t xml:space="preserve">Содержание </w:t>
      </w:r>
      <w:r>
        <w:rPr>
          <w:sz w:val="24"/>
        </w:rPr>
        <w:t xml:space="preserve">(теория познания), </w:t>
      </w:r>
      <w:r>
        <w:rPr>
          <w:i/>
          <w:sz w:val="24"/>
        </w:rPr>
        <w:t>метод познания</w:t>
      </w:r>
      <w:r>
        <w:rPr>
          <w:sz w:val="24"/>
        </w:rPr>
        <w:t xml:space="preserve"> (диалектика) и </w:t>
      </w:r>
      <w:r>
        <w:rPr>
          <w:i/>
          <w:sz w:val="24"/>
        </w:rPr>
        <w:t>форма изложения</w:t>
      </w:r>
      <w:r>
        <w:rPr>
          <w:sz w:val="24"/>
        </w:rPr>
        <w:t xml:space="preserve"> (логика) взаимосвязаны и представляют единую систему. Диалектика и логика не являются взаимно подчиненными дисципли</w:t>
        <w:softHyphen/>
        <w:t xml:space="preserve">нами и не могут подменять друг друга. Что касается </w:t>
      </w:r>
      <w:r>
        <w:rPr>
          <w:i/>
          <w:sz w:val="24"/>
        </w:rPr>
        <w:t>диалектической логики</w:t>
      </w:r>
      <w:r>
        <w:rPr>
          <w:sz w:val="24"/>
        </w:rPr>
        <w:t>, то не сле</w:t>
        <w:softHyphen/>
        <w:t>дует считать, что теория познания есть ее часть. Напротив, она есть часть теории по</w:t>
        <w:softHyphen/>
        <w:t xml:space="preserve">знания. 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Формальная логика выступает в разных качествах: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1) как самостоятельная </w:t>
      </w:r>
      <w:r>
        <w:rPr>
          <w:b/>
          <w:sz w:val="24"/>
        </w:rPr>
        <w:t>область</w:t>
      </w:r>
      <w:r>
        <w:rPr>
          <w:sz w:val="24"/>
        </w:rPr>
        <w:t xml:space="preserve"> знания;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2) как </w:t>
      </w:r>
      <w:r>
        <w:rPr>
          <w:b/>
          <w:sz w:val="24"/>
        </w:rPr>
        <w:t>метод</w:t>
      </w:r>
      <w:r>
        <w:rPr>
          <w:sz w:val="24"/>
        </w:rPr>
        <w:t xml:space="preserve"> (исторический + логический);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3) как </w:t>
      </w:r>
      <w:r>
        <w:rPr>
          <w:b/>
          <w:sz w:val="24"/>
        </w:rPr>
        <w:t>критерий</w:t>
      </w:r>
      <w:r>
        <w:rPr>
          <w:sz w:val="24"/>
        </w:rPr>
        <w:t xml:space="preserve"> (логическая непротиворечивость знания) и др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Как мы видим, своеобразие логики в том, что она имеет не только стандартную научную структуру, но, в отличие от других дисциплин, обладает своей</w:t>
      </w:r>
      <w:r>
        <w:rPr>
          <w:b/>
          <w:sz w:val="24"/>
        </w:rPr>
        <w:t xml:space="preserve"> внутренней критериальной системой</w:t>
      </w:r>
      <w:r>
        <w:rPr>
          <w:sz w:val="24"/>
        </w:rPr>
        <w:t>. Без нее логика, как самостоятельная дисциплина, не могла состояться, а без нее не смогли бы состояться другие науки. Именно логике обязаны своим появлением астрономия, философия, математика. Логика в ее прикладной форме неустранима из любой объективной научной теории точно так же, как неустраним принцип причинности, с которым она связана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Все это позволяет рассматривать </w:t>
      </w:r>
      <w:r>
        <w:rPr>
          <w:b/>
          <w:sz w:val="24"/>
        </w:rPr>
        <w:t>принцип логической непротиворечивости</w:t>
      </w:r>
      <w:r>
        <w:rPr>
          <w:sz w:val="24"/>
        </w:rPr>
        <w:t xml:space="preserve"> (как отражение принципа материального единства мира, взаимной связи и обусловлен</w:t>
        <w:softHyphen/>
        <w:t>ности его явлений) как основополагающий критериальный принцип.</w:t>
      </w:r>
      <w:r>
        <w:rPr>
          <w:b/>
          <w:sz w:val="24"/>
        </w:rPr>
        <w:t xml:space="preserve">  </w:t>
      </w:r>
      <w:r>
        <w:rPr>
          <w:sz w:val="24"/>
        </w:rPr>
        <w:t>В отличие от марксистско-ленинских философов позитивисты очень хорошо понимали значение этого принципа и всегда имели его на вооружении. В качестве примера нарушения этого принципа хотелось бы обратить внимание на тот факт, что основные “парадоксы” Специальной теории относительности есть по существу обычные</w:t>
      </w:r>
      <w:r>
        <w:rPr>
          <w:i/>
          <w:sz w:val="24"/>
        </w:rPr>
        <w:t xml:space="preserve"> логические</w:t>
      </w:r>
      <w:r>
        <w:rPr>
          <w:sz w:val="24"/>
        </w:rPr>
        <w:t xml:space="preserve"> противо</w:t>
        <w:softHyphen/>
        <w:t>речия [1], [2]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/>
      </w:pPr>
      <w:r>
        <w:rPr>
          <w:b/>
          <w:sz w:val="24"/>
        </w:rPr>
        <w:t xml:space="preserve">Принцип причинности. </w:t>
      </w:r>
      <w:r>
        <w:rPr>
          <w:sz w:val="24"/>
        </w:rPr>
        <w:t>Как и принцип логической непротиворечивости, принцип причинности является следствием принципа взаимной связи и взаимной обусловленности явлений материаль</w:t>
        <w:softHyphen/>
        <w:t>ного мира. Исследования, проведенные в [8], показали, что в настоящее время сущест</w:t>
        <w:softHyphen/>
        <w:t xml:space="preserve">вуют две модели причинности: </w:t>
      </w:r>
      <w:r>
        <w:rPr>
          <w:i/>
          <w:sz w:val="24"/>
        </w:rPr>
        <w:t>эволюционная</w:t>
      </w:r>
      <w:r>
        <w:rPr>
          <w:sz w:val="24"/>
        </w:rPr>
        <w:t xml:space="preserve"> и </w:t>
      </w:r>
      <w:r>
        <w:rPr>
          <w:i/>
          <w:sz w:val="24"/>
        </w:rPr>
        <w:t>диалектическая</w:t>
      </w:r>
      <w:r>
        <w:rPr>
          <w:sz w:val="24"/>
        </w:rPr>
        <w:t>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Схема</w:t>
      </w:r>
      <w:r>
        <w:rPr>
          <w:b/>
          <w:sz w:val="24"/>
        </w:rPr>
        <w:t xml:space="preserve"> диалектической модели</w:t>
      </w:r>
      <w:r>
        <w:rPr>
          <w:sz w:val="24"/>
        </w:rPr>
        <w:t xml:space="preserve"> причинности изображена на рисунке 7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Универсальной </w:t>
      </w:r>
      <w:r>
        <w:rPr>
          <w:i/>
          <w:sz w:val="24"/>
        </w:rPr>
        <w:t>причиной</w:t>
      </w:r>
      <w:r>
        <w:rPr>
          <w:sz w:val="24"/>
        </w:rPr>
        <w:t xml:space="preserve"> в этой модели выступает </w:t>
      </w:r>
      <w:r>
        <w:rPr>
          <w:b/>
          <w:sz w:val="24"/>
        </w:rPr>
        <w:t>взаимодействие</w:t>
      </w:r>
      <w:r>
        <w:rPr>
          <w:sz w:val="24"/>
        </w:rPr>
        <w:t>. Следст</w:t>
        <w:softHyphen/>
        <w:t xml:space="preserve">вием взаимодействия является </w:t>
      </w:r>
      <w:r>
        <w:rPr>
          <w:i/>
          <w:sz w:val="24"/>
        </w:rPr>
        <w:t>изменение состояний</w:t>
      </w:r>
      <w:r>
        <w:rPr>
          <w:sz w:val="24"/>
        </w:rPr>
        <w:t xml:space="preserve"> взаимодействующих объектов. Изменение состояния </w:t>
      </w:r>
      <w:r>
        <w:rPr>
          <w:i/>
          <w:sz w:val="24"/>
        </w:rPr>
        <w:t>любого</w:t>
      </w:r>
      <w:r>
        <w:rPr>
          <w:sz w:val="24"/>
        </w:rPr>
        <w:t xml:space="preserve"> из взаимодействующих объектов представляет собой </w:t>
      </w:r>
      <w:r>
        <w:rPr>
          <w:i/>
          <w:sz w:val="24"/>
        </w:rPr>
        <w:t>ча</w:t>
        <w:softHyphen/>
        <w:t>стное следствие</w:t>
      </w:r>
      <w:r>
        <w:rPr>
          <w:sz w:val="24"/>
        </w:rPr>
        <w:t>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Диалектическая модель получила свое название от своего подобия диалектиче</w:t>
        <w:softHyphen/>
        <w:t xml:space="preserve">скому закону </w:t>
      </w:r>
      <w:r>
        <w:rPr>
          <w:i/>
          <w:sz w:val="24"/>
        </w:rPr>
        <w:t>единства и борьбы противоположностей</w:t>
      </w:r>
      <w:r>
        <w:rPr>
          <w:sz w:val="24"/>
        </w:rPr>
        <w:t>. Это действительно имеет ме</w:t>
        <w:softHyphen/>
        <w:t>сто, если мы примем, что: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а) “борьба противоположностей” есть </w:t>
      </w:r>
      <w:r>
        <w:rPr>
          <w:i/>
          <w:sz w:val="24"/>
        </w:rPr>
        <w:t>взаимодействие</w:t>
      </w:r>
      <w:r>
        <w:rPr>
          <w:sz w:val="24"/>
        </w:rPr>
        <w:t>;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б) “развитие” есть </w:t>
      </w:r>
      <w:r>
        <w:rPr>
          <w:i/>
          <w:sz w:val="24"/>
        </w:rPr>
        <w:t>изменение состояний</w:t>
      </w:r>
      <w:r>
        <w:rPr>
          <w:sz w:val="24"/>
        </w:rPr>
        <w:t xml:space="preserve">  взаимодействующих объектов;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в) “противоположности” есть </w:t>
      </w:r>
      <w:r>
        <w:rPr>
          <w:i/>
          <w:sz w:val="24"/>
        </w:rPr>
        <w:t>взаимоисключающие тенденции</w:t>
      </w:r>
      <w:r>
        <w:rPr>
          <w:sz w:val="24"/>
        </w:rPr>
        <w:t xml:space="preserve"> объектов; 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г) “единство” есть </w:t>
      </w:r>
      <w:r>
        <w:rPr>
          <w:i/>
          <w:sz w:val="24"/>
        </w:rPr>
        <w:t>взаимная связь</w:t>
      </w:r>
      <w:r>
        <w:rPr>
          <w:sz w:val="24"/>
        </w:rPr>
        <w:t xml:space="preserve"> объектов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50485" cy="3375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337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0" w:firstLine="851"/>
        <w:jc w:val="center"/>
        <w:rPr>
          <w:sz w:val="24"/>
        </w:rPr>
      </w:pPr>
      <w:r>
        <w:rPr>
          <w:sz w:val="24"/>
        </w:rPr>
        <w:t>Рисунок 7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Эта модель обладает следующими свойствами [8]. Она </w:t>
      </w:r>
      <w:r>
        <w:rPr>
          <w:i/>
          <w:sz w:val="24"/>
        </w:rPr>
        <w:t>объективна, универсаль</w:t>
        <w:softHyphen/>
        <w:t>на, непротиворечива и однозначна</w:t>
      </w:r>
      <w:r>
        <w:rPr>
          <w:sz w:val="24"/>
        </w:rPr>
        <w:t>. Диалектическая модель не предписывает естество</w:t>
        <w:softHyphen/>
        <w:t>знанию со стороны философии каких-либо догм, ограничивающих характер взаимо</w:t>
        <w:softHyphen/>
        <w:t>действия: дальнодействие или близкодействие; с конечной или же бесконечной скоро</w:t>
        <w:softHyphen/>
        <w:t>стью распространения взаимодействий и т.д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Из последовательности взаимодействий складываются простейшие причинно-следственные цепочки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Подобные простейшие цепочки несложно анализировать, используя диалекти</w:t>
        <w:softHyphen/>
        <w:t>ческую модель причинности. Однако в более сложных случаях использование этой мо</w:t>
        <w:softHyphen/>
        <w:t>дели затруднительно. Причина в том, что в сложных причинно-следственных сетях причинные цепочки многократно ветвятся и пересекаются. Такое положение имеет ме</w:t>
        <w:softHyphen/>
        <w:t xml:space="preserve">сто в сложных системах (кибернетические, биологические и другие). Помимо этого, нас часто интересует не вся “история” процесса, а начальное воздействие и конечная реакция на это воздействие. В таких случаях  детализация и анализ всех внутренних процессов оказывается громоздким, технически трудоемким, избыточным. Здесь не только удобно, но и необходимо использовать </w:t>
      </w:r>
      <w:r>
        <w:rPr>
          <w:b/>
          <w:sz w:val="24"/>
        </w:rPr>
        <w:t xml:space="preserve"> эволюционную модель </w:t>
      </w:r>
      <w:r>
        <w:rPr>
          <w:sz w:val="24"/>
        </w:rPr>
        <w:t xml:space="preserve"> причинности. В эволюционной модели основное внимание уделяется не взаимодействию (таких взаимодействий в сложной системе может быть сколь угодно много), а последователь</w:t>
        <w:softHyphen/>
        <w:t>ности событий или явлений, обусловленных друг другом. Поэтому содержание поня</w:t>
        <w:softHyphen/>
        <w:t xml:space="preserve">тий “причина” и “следствие” радикально меняется. </w:t>
      </w:r>
      <w:r>
        <w:rPr>
          <w:i/>
          <w:sz w:val="24"/>
        </w:rPr>
        <w:t>Причиной</w:t>
      </w:r>
      <w:r>
        <w:rPr>
          <w:sz w:val="24"/>
        </w:rPr>
        <w:t xml:space="preserve"> становится явление, на</w:t>
        <w:softHyphen/>
        <w:t>чинающее причинную сеть, а явление, замыкающее причинную сеть, называется</w:t>
      </w:r>
      <w:r>
        <w:rPr>
          <w:i/>
          <w:sz w:val="24"/>
        </w:rPr>
        <w:t xml:space="preserve"> след</w:t>
        <w:softHyphen/>
        <w:t>ствием</w:t>
      </w:r>
      <w:r>
        <w:rPr>
          <w:sz w:val="24"/>
        </w:rPr>
        <w:t xml:space="preserve">. 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После краткого описания двух моделей можно добавить следующее. Для физи</w:t>
        <w:softHyphen/>
        <w:t>ки, которая имеет дело главным образом с взаимодействиями, должна широко исполь</w:t>
        <w:softHyphen/>
        <w:t xml:space="preserve">зоваться </w:t>
      </w:r>
      <w:r>
        <w:rPr>
          <w:i/>
          <w:sz w:val="24"/>
        </w:rPr>
        <w:t>диалектическая</w:t>
      </w:r>
      <w:r>
        <w:rPr>
          <w:sz w:val="24"/>
        </w:rPr>
        <w:t xml:space="preserve"> модель причинности. Использование </w:t>
      </w:r>
      <w:r>
        <w:rPr>
          <w:i/>
          <w:sz w:val="24"/>
        </w:rPr>
        <w:t>эволюционной</w:t>
      </w:r>
      <w:r>
        <w:rPr>
          <w:sz w:val="24"/>
        </w:rPr>
        <w:t xml:space="preserve"> модели для анализа взаимодействий неизбежно приводит к гносеологическим ошибкам и про</w:t>
        <w:softHyphen/>
        <w:t>тиворечиям. Видимо, по этой причине не редки негативные высказывания (по преиму</w:t>
        <w:softHyphen/>
        <w:t>ществу позитивистов) в адрес причинности и требования индетерминистского описа</w:t>
        <w:softHyphen/>
        <w:t xml:space="preserve">ния взамен причинного. Однако </w:t>
      </w:r>
      <w:r>
        <w:rPr>
          <w:i/>
          <w:sz w:val="24"/>
        </w:rPr>
        <w:t>принцип причинности</w:t>
      </w:r>
      <w:r>
        <w:rPr>
          <w:sz w:val="24"/>
        </w:rPr>
        <w:t xml:space="preserve"> был и останется одним из </w:t>
      </w:r>
      <w:r>
        <w:rPr>
          <w:i/>
          <w:sz w:val="24"/>
        </w:rPr>
        <w:t>важ</w:t>
        <w:softHyphen/>
        <w:t>нейших</w:t>
      </w:r>
      <w:r>
        <w:rPr>
          <w:sz w:val="24"/>
        </w:rPr>
        <w:t xml:space="preserve"> критериальных принципов материалистической теории познания объективной истины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/>
      </w:pPr>
      <w:r>
        <w:rPr>
          <w:b/>
          <w:sz w:val="24"/>
        </w:rPr>
        <w:t xml:space="preserve">Принцип соответствия. </w:t>
      </w:r>
      <w:r>
        <w:rPr>
          <w:sz w:val="24"/>
        </w:rPr>
        <w:t>Этот принцип является реализацией принципа конкретности истины. Принцип соответствия достаточно широко дискутировался в советской философской ли</w:t>
        <w:softHyphen/>
        <w:t>тературе. Н.Бор, который ввел этот принцип, дал ему довольно расплывчатую форму</w:t>
        <w:softHyphen/>
        <w:t>лировку. Если на смену старой объективной теории приходит новая, более общая объ</w:t>
        <w:softHyphen/>
        <w:t>ективная теория, то старая не устраняется как нечто ложное, а сохраняется как частный случай. В советской философии она имеет следующее содержание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Математический аппарат (фундаментальные уравнения) новой теории, содер</w:t>
        <w:softHyphen/>
        <w:t>жащей некоторый характеристический параметр, значения которого различны для этих теорий, при надлежащем выборе параметра асимптотически переходит в математиче</w:t>
        <w:softHyphen/>
        <w:t>ский аппарат старой теории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Предлагаемая “</w:t>
      </w:r>
      <w:r>
        <w:rPr>
          <w:i/>
          <w:sz w:val="24"/>
        </w:rPr>
        <w:t>математизация</w:t>
      </w:r>
      <w:r>
        <w:rPr>
          <w:sz w:val="24"/>
        </w:rPr>
        <w:t>” критериального принципа, т.е. установление соответствия, имеющего в виду только связь математического формализма одной тео</w:t>
        <w:softHyphen/>
        <w:t>рии с математическим формализмом другой, упускает несколько важных моментов, сопутствующих взаимной связи между теориями. Например, как установлено в [13] и [14] в электродинамике нарушается принцип единственности решения. Решение зави</w:t>
        <w:softHyphen/>
        <w:t>сит от выбора калибровки. Здесь предельный переход мы можем использовать не все</w:t>
        <w:softHyphen/>
        <w:t>гда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Мы не отрицаем, что “математические аппараты” двух теорий должны иметь вза</w:t>
        <w:softHyphen/>
        <w:t>имную и однозначную связь. Это очевидно. Однако физика это не абстрактные матема</w:t>
        <w:softHyphen/>
        <w:t xml:space="preserve">тические уравнения. В любой физической теории имеется </w:t>
      </w:r>
      <w:r>
        <w:rPr>
          <w:i/>
          <w:sz w:val="24"/>
        </w:rPr>
        <w:t>концептуальное</w:t>
      </w:r>
      <w:r>
        <w:rPr>
          <w:sz w:val="24"/>
        </w:rPr>
        <w:t xml:space="preserve"> содержание физической модели и </w:t>
      </w:r>
      <w:r>
        <w:rPr>
          <w:i/>
          <w:sz w:val="24"/>
        </w:rPr>
        <w:t>концептуальная</w:t>
      </w:r>
      <w:r>
        <w:rPr>
          <w:sz w:val="24"/>
        </w:rPr>
        <w:t xml:space="preserve"> связь между частно-научными категориями. Именно эта связь позволяет научной теории выполнять две таких важных функции как </w:t>
      </w:r>
      <w:r>
        <w:rPr>
          <w:i/>
          <w:sz w:val="24"/>
        </w:rPr>
        <w:t xml:space="preserve">описание </w:t>
      </w:r>
      <w:r>
        <w:rPr>
          <w:sz w:val="24"/>
        </w:rPr>
        <w:t xml:space="preserve">и </w:t>
      </w:r>
      <w:r>
        <w:rPr>
          <w:i/>
          <w:sz w:val="24"/>
        </w:rPr>
        <w:t>объяснение</w:t>
      </w:r>
      <w:r>
        <w:rPr>
          <w:sz w:val="24"/>
        </w:rPr>
        <w:t xml:space="preserve">. 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К этому можно добавить, что редко мы имеем дело с двумя (новой и старой) </w:t>
      </w:r>
      <w:r>
        <w:rPr>
          <w:i/>
          <w:sz w:val="24"/>
        </w:rPr>
        <w:t>объективными</w:t>
      </w:r>
      <w:r>
        <w:rPr>
          <w:sz w:val="24"/>
        </w:rPr>
        <w:t xml:space="preserve"> теориями. Как правило, в старой теории могут присутствовать некото</w:t>
        <w:softHyphen/>
        <w:t>рые представления, противоречащие новой теории. Помимо этого, и новая теория мо</w:t>
        <w:softHyphen/>
        <w:t>жет иметь сомнительные фрагменты, которые могут оказаться заблуждениями. Когда новая теория начинает использоваться наряду со старой, обе теории проходят стадию “притирки” друг к другу. Между ними должно установиться определенное соответст</w:t>
        <w:softHyphen/>
        <w:t>вие. Пункты, где это соответствие должно соблюдаться, следующие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1. Соответствие друг другу </w:t>
      </w:r>
      <w:r>
        <w:rPr>
          <w:b/>
          <w:sz w:val="24"/>
        </w:rPr>
        <w:t>уравнений</w:t>
      </w:r>
      <w:r>
        <w:rPr>
          <w:sz w:val="24"/>
        </w:rPr>
        <w:t>, использующихся в этих теориях. Об этом уже говорилось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2. Соответствие содержания</w:t>
      </w:r>
      <w:r>
        <w:rPr>
          <w:b/>
          <w:sz w:val="24"/>
        </w:rPr>
        <w:t xml:space="preserve"> частно-научных категорий</w:t>
      </w:r>
      <w:r>
        <w:rPr>
          <w:sz w:val="24"/>
        </w:rPr>
        <w:t xml:space="preserve">. Новая и старая теории используют, как правило, общие категории. Поэтому </w:t>
      </w:r>
      <w:r>
        <w:rPr>
          <w:i/>
          <w:sz w:val="24"/>
        </w:rPr>
        <w:t>содержание категорий</w:t>
      </w:r>
      <w:r>
        <w:rPr>
          <w:sz w:val="24"/>
        </w:rPr>
        <w:t xml:space="preserve"> (физиче</w:t>
        <w:softHyphen/>
        <w:t>ские и философские признаки, определяющие категорию) должны быть одинаковыми по полноте и одинаково интерпретироваться в обеих теориях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3. </w:t>
      </w:r>
      <w:r>
        <w:rPr>
          <w:b/>
          <w:sz w:val="24"/>
        </w:rPr>
        <w:t>Концептуальное содержание</w:t>
      </w:r>
      <w:r>
        <w:rPr>
          <w:sz w:val="24"/>
        </w:rPr>
        <w:t xml:space="preserve"> старой теории не должно находиться в проти</w:t>
        <w:softHyphen/>
        <w:t xml:space="preserve">воречии с </w:t>
      </w:r>
      <w:r>
        <w:rPr>
          <w:b/>
          <w:sz w:val="24"/>
        </w:rPr>
        <w:t>концептуальным содержанием</w:t>
      </w:r>
      <w:r>
        <w:rPr>
          <w:sz w:val="24"/>
        </w:rPr>
        <w:t xml:space="preserve"> новой теории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Если, хотя бы один пункт не выполняется, мы имеем дело с нарушением объек</w:t>
        <w:softHyphen/>
        <w:t>тивности в одной их двух теорий и т.д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/>
      </w:pPr>
      <w:r>
        <w:rPr>
          <w:b/>
          <w:sz w:val="24"/>
        </w:rPr>
        <w:t xml:space="preserve">Принцип сводимости смежных теорий. </w:t>
      </w:r>
      <w:r>
        <w:rPr>
          <w:sz w:val="24"/>
        </w:rPr>
        <w:t>Он устанавливает соответствие между двумя различными теориями, которые описывают (пересекаются) общую предметную область, например, термодинамика и микромеханика. Здесь прослеживается некоторая аналогия с принципом соответствия. При сравнении двух теорий в общей области должны выполняться следующие условия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1. Частно-научные категории одной теории должны иметь связь и выражаться через категории другой теории и обратно без противоречий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2. Количественные предсказания и объяснения явлений в общей для двух теорий области должны быть непротиворечивыми и эквивалентными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Однако если в принципе соответствия устанавливается определенный “изоморфизм” (взаимно однозначное соответствие) между теориями, то принцип сво</w:t>
        <w:softHyphen/>
        <w:t>димости устанавливает “голоморфизм” (соответствие без однозначности)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/>
      </w:pPr>
      <w:r>
        <w:rPr>
          <w:b/>
          <w:sz w:val="24"/>
        </w:rPr>
        <w:t>Принцип неуничтожимости материи и форм ее движения</w:t>
      </w:r>
      <w:r>
        <w:rPr>
          <w:sz w:val="24"/>
        </w:rPr>
        <w:t>. Этот принцип находит свое прямое подтверждение в законах сохранения. Там, где эти законы нарушаются, следует искать либо ошибку, либо новые, более общие формулировки законов сохранения, новые переходы одних форм движения в другие от одних материальных объектов к другим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/>
      </w:pPr>
      <w:r>
        <w:rPr>
          <w:b/>
          <w:sz w:val="24"/>
        </w:rPr>
        <w:t xml:space="preserve">Принцип дополнительности. </w:t>
      </w:r>
      <w:r>
        <w:rPr>
          <w:sz w:val="24"/>
        </w:rPr>
        <w:t>Н.Бор выдвинул этот принцип, в надежде "устранить" противоречия между классическими и квантовыми теориями. По его мнению, взаимоисключающие понятия должны рассматриваться как взаимодополняющие друг друга. Однако такой подход противоречит принципу логической непротиворечивости и должен быть исключен из системы критериев. Покажем, как интерпретируется этот принцип некоторыми фило</w:t>
        <w:softHyphen/>
        <w:t>софами [15]: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“</w:t>
      </w:r>
      <w:r>
        <w:rPr>
          <w:rFonts w:eastAsia="TimesET;Times New Roman"/>
          <w:sz w:val="24"/>
        </w:rPr>
        <w:t xml:space="preserve"> </w:t>
      </w:r>
      <w:r>
        <w:rPr>
          <w:sz w:val="24"/>
        </w:rPr>
        <w:t>Дополнительность пространственно-временного и причинного способа описа</w:t>
        <w:softHyphen/>
        <w:t>ния микродвижения В.П. Бранский отличает от корпускулярно-волнового дуализма, но также отказывает в полной диалектичности. Считая мир ”негеоцентрическим“, обла</w:t>
        <w:softHyphen/>
        <w:t>дающим иной, (вещной!) онтологической природой, нежели ”геоцентрический“ мир, служащий базисом человеческого познания, он показывает, что при взаимодействии негеоцентрического объема познания с геоцентрическим базисом возникает своеобраз</w:t>
        <w:softHyphen/>
        <w:t>ный ”дисперсионный эффект“. В результате этого эффекта цельный в онтологическом отношении негеоцентрический мир выглядит с позиции геоцентрического базиса ”расколотым“ на онтологически неоднородные компоненты, подобно тому, как белый свет, падая на призму, разлагается на монохроматические составляющие. На основе ”дисперсионного эффекта“ далее возникает специфический ”поляризационный эф</w:t>
        <w:softHyphen/>
        <w:t>фект“, который заключается в иллюзии, будто в ”мире иной онтологической природы“ атрибуты материи исключают друг друга”... Концепцию дополнительности В.П. Бран</w:t>
        <w:softHyphen/>
        <w:t>ский рассматривает как частное выражение подобного “поляризационного эффекта”, который по своей природе несомненно является диалектическим, но в “отрицательном” (субъективном) смысле. Итоговый вывод его, таким образом, весьма неоднозначен - дополнительность не имеет отношения к объективной (объектной) диалектике, всецело обуславливаясь неадекватностью геоцентрических макропонятий в их применении к негеоцентрическому, определенному “в себе” микромиру, рассматриваемому чисто объектно”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Уф! Ваше сознание не "раскалывается" от "дисперсионно-поляризационной" схоластики? Мы специально привели пересказ исследования Бранского в изложении другого профессора философии И.С. Алексеева, которого (в отличие от нас) трудно заподозрить в предвзятом отношении. Он считает анализ Бранского “тонким” и ”глубоким”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Помимо основных критериальных принципов существуют подпринципы, вытекающие из этих принципов. Они имеют более конкретное содержание, но более узкую область применения. Здесь у нас нет возможности изложить их содержание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/>
      </w:pPr>
      <w:r>
        <w:rPr>
          <w:rFonts w:eastAsia="TimesET;Times New Roman"/>
          <w:sz w:val="24"/>
        </w:rPr>
        <w:t xml:space="preserve"> </w:t>
      </w:r>
      <w:r>
        <w:rPr>
          <w:b/>
          <w:sz w:val="24"/>
        </w:rPr>
        <w:t>2.7 Догматизм и его корни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Кризис физики на рубеже 19 – 20 веков не был случайным явлением. Ленин в книге “Материализм и эмпириокритицизм” сделал попытку отстоять материалистиче</w:t>
        <w:softHyphen/>
        <w:t>ские позиции в естествознании. Причиной кризиса он назвал незнание физиками диа</w:t>
        <w:softHyphen/>
        <w:t>лектики. На наш взгляд, книга преследовала и вторую, быть может, более важную для него цель. Защищая материализм, он стремился защитить и избавить от критики эко</w:t>
        <w:softHyphen/>
        <w:t>номическую теорию Маркса. Работа Ленина не принесла желаемого результата. Кризис в физике не был преодолен. Он продолжается и сейчас. Например, обсуждение пара</w:t>
        <w:softHyphen/>
        <w:t>доксов теории относительности и критика ее основ постоянно то вспыхивала, то зату</w:t>
        <w:softHyphen/>
        <w:t>хала на протяжении почти100 лет. Сейчас она разгорается с новой силой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 xml:space="preserve">Попытки сгладить противоречия между материалистической теорией познания методом подгонки (искажения) положений материализма  под основы физики, которые имеют место, нельзя назвать решением. 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Причин, которые затрудняют разрешение кризисной ситуации две.</w:t>
      </w:r>
    </w:p>
    <w:p>
      <w:pPr>
        <w:pStyle w:val="1"/>
        <w:ind w:left="0" w:firstLine="851"/>
        <w:jc w:val="both"/>
        <w:rPr/>
      </w:pPr>
      <w:r>
        <w:rPr>
          <w:i/>
          <w:sz w:val="24"/>
        </w:rPr>
        <w:t xml:space="preserve">Первая причина– </w:t>
      </w:r>
      <w:r>
        <w:rPr>
          <w:sz w:val="24"/>
        </w:rPr>
        <w:t>догматизм экспертов. Уже было написано, что с теорией по</w:t>
        <w:softHyphen/>
        <w:t>знания непосредственно взаимосвязаны только фундаментальные науки. Теоретико-прикладные исследования имеют опосредованную связь. Теперь, если принять во вни</w:t>
        <w:softHyphen/>
        <w:t>мание, что основное большинство профессоров и академиков занимается именно тео</w:t>
        <w:softHyphen/>
        <w:t>ретико-прикладными исследованиями (</w:t>
      </w:r>
      <w:r>
        <w:rPr>
          <w:i/>
          <w:sz w:val="24"/>
        </w:rPr>
        <w:t>теоретики</w:t>
      </w:r>
      <w:r>
        <w:rPr>
          <w:sz w:val="24"/>
        </w:rPr>
        <w:t xml:space="preserve">), то вырисовывается следующая картина. Это большинство рассматривает фундаментальные теории как абсолютную истину. </w:t>
      </w:r>
      <w:r>
        <w:rPr>
          <w:sz w:val="24"/>
          <w:lang w:val="ru-RU"/>
        </w:rPr>
        <w:t>В противном случае р</w:t>
      </w:r>
      <w:r>
        <w:rPr>
          <w:sz w:val="24"/>
        </w:rPr>
        <w:t>азвивать теоретико-прикладные исследования, не веря или сомневаясь в фун</w:t>
        <w:softHyphen/>
        <w:t>даментальных теориях и уравнениях, абсурдно. Это один из естественных корней дог</w:t>
        <w:softHyphen/>
        <w:t xml:space="preserve">матизма (нормальная наука по Т.Куну). </w:t>
      </w:r>
    </w:p>
    <w:p>
      <w:pPr>
        <w:pStyle w:val="1"/>
        <w:ind w:left="0" w:firstLine="851"/>
        <w:jc w:val="both"/>
        <w:rPr/>
      </w:pPr>
      <w:r>
        <w:rPr>
          <w:i/>
          <w:sz w:val="24"/>
        </w:rPr>
        <w:t>Вторая причина –</w:t>
      </w:r>
      <w:r>
        <w:rPr>
          <w:b/>
          <w:sz w:val="24"/>
        </w:rPr>
        <w:t xml:space="preserve"> отсутствие </w:t>
      </w:r>
      <w:r>
        <w:rPr>
          <w:sz w:val="24"/>
        </w:rPr>
        <w:t xml:space="preserve">у физиков и философов </w:t>
      </w:r>
      <w:r>
        <w:rPr>
          <w:b/>
          <w:i/>
          <w:sz w:val="24"/>
        </w:rPr>
        <w:t>системы критериаль</w:t>
        <w:softHyphen/>
        <w:t>ных принципов</w:t>
      </w:r>
      <w:r>
        <w:rPr>
          <w:sz w:val="24"/>
        </w:rPr>
        <w:t xml:space="preserve"> для оценки объективности содержания теории на предмет существова</w:t>
        <w:softHyphen/>
        <w:t>ния в ней гносеологических ошибок. Само понятие “гносеологическая ошибка” прак</w:t>
        <w:softHyphen/>
        <w:t>тически исчезло из употребления. А ведь гносеологическая ошибка всегда связана с неправильной (ошибочной) интерпретацией явлений материального мира в фундамен</w:t>
        <w:softHyphen/>
        <w:t>тальных теориях. Если мы неправильно объясняем явления, следовательно, мы не по</w:t>
        <w:softHyphen/>
        <w:t>нимаем сути явлений. Соответственно, новые теории, которые основываются на оши</w:t>
        <w:softHyphen/>
        <w:t xml:space="preserve">бочных представлениях, не могут быть </w:t>
      </w:r>
      <w:r>
        <w:rPr>
          <w:i/>
          <w:sz w:val="24"/>
        </w:rPr>
        <w:t>правильными и эффективными</w:t>
      </w:r>
      <w:r>
        <w:rPr>
          <w:sz w:val="24"/>
        </w:rPr>
        <w:t>. Они беспер</w:t>
        <w:softHyphen/>
        <w:t xml:space="preserve">спективны и заведомо толкают науку в тупик. Обозначенное выше большинство по известным причинам не принимает современную философию или относится к ней с большим скептицизмом. 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Благодаря этим двум обстоятельствам любая попытка пересмотреть основы уже существующих теорий (например, Специальной или Общей теории относительности) и любая критика в их адрес интерпретируется как "дилетантизм", как "непонимание" фундаментальных основ естествознания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Почему же, несмотря на догматизм, тянущийся не одно десятилетие, Специаль</w:t>
        <w:softHyphen/>
        <w:t>ная теория относительности подвергается постоянной критике? Ведь пора бы всем ис</w:t>
        <w:softHyphen/>
        <w:t xml:space="preserve">следователям "привыкнуть" и принять ее положения на веру. 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Именно потому, что корифеи науки "не видят" несостоятельности этой теории, а исследователи-материалисты понимают несостоятельность Специальной теории относительности. Материалисты борются за Истину в науке. Они прекрасно понимают, в отличие от догматиков-корифеев, что нельзя строить науку на фальшивом фундамен</w:t>
        <w:softHyphen/>
        <w:t>те. Построенное на таком фундаменте здание науки рухнет. Забота о чистоте основ на</w:t>
        <w:softHyphen/>
        <w:t>учного знания, о достоверности этого знания, а также неприятие теоретической схола</w:t>
        <w:softHyphen/>
        <w:t>стики движет этими людьми в первую очередь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По их инициативе без поддержки государств и официальной науки издаются журналы "Галилеевская Электродинамика" (США) и "Апейрон" (Канада), а также (даже в этот тяжелый для России экономический период) периодически проходят в С.-Петербурге Международные Конгрессы, посвященные фундаментальным проблемам естествознания. На них излагается критика ошибок в современном естествознании и обсуждаются но</w:t>
        <w:softHyphen/>
        <w:t>вые научные результаты (эксперименты, гипотезы)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Научная идея не "сникерс". Она не рождается в готовом виде и в красивой упаковке. Она выраста</w:t>
        <w:softHyphen/>
        <w:t>ет как хрупкий побег среди сорняков - современных ошибочных представлений и заблуждений, среди второстепенного и наносного. А потому необходимо бережное, внимательное отноше</w:t>
        <w:softHyphen/>
        <w:t>ние к новым идеям, чтобы "не выплеснуть ребенка вместе с пеной"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У нас в руках "Доклад по борьбе с лженаукой и фальсификацией научных ис</w:t>
        <w:softHyphen/>
        <w:t xml:space="preserve">следований" на президиуме РАН 16 марта 1999 г., опубликованный Э.П.Кругляковым [12]. 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Выводы в статье, где смешаны истина и заблуждение, где не везде имеют место аргу</w:t>
        <w:softHyphen/>
        <w:t xml:space="preserve">ментированные заключения и рекомендации, вызывают противоречивые ощущения. Могут ли люди, </w:t>
      </w:r>
      <w:r>
        <w:rPr>
          <w:i/>
          <w:sz w:val="24"/>
        </w:rPr>
        <w:t>не владеющие</w:t>
      </w:r>
      <w:r>
        <w:rPr>
          <w:sz w:val="24"/>
        </w:rPr>
        <w:t xml:space="preserve"> основами теории познания объективной истины, присваивать себе право на </w:t>
      </w:r>
      <w:r>
        <w:rPr>
          <w:b/>
          <w:i/>
          <w:sz w:val="24"/>
        </w:rPr>
        <w:t>абсолютную истинность</w:t>
      </w:r>
      <w:r>
        <w:rPr>
          <w:sz w:val="24"/>
        </w:rPr>
        <w:t xml:space="preserve"> своих суждений и рекомендаций? Разве нельзя было бы вместе с исследователями объективно обсудить суть исследуе</w:t>
        <w:softHyphen/>
        <w:t>мых проблем и помочь им по мере возможности? Вместо этого мы слышим командный окрик: "Запретить!" - вполне в духе сталинских времен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Авторы горюют о деньгах, растрачиваемых на исследования, которые </w:t>
      </w:r>
      <w:r>
        <w:rPr>
          <w:b/>
          <w:sz w:val="24"/>
        </w:rPr>
        <w:t>им</w:t>
      </w:r>
      <w:r>
        <w:rPr>
          <w:b/>
          <w:i/>
          <w:sz w:val="24"/>
        </w:rPr>
        <w:t xml:space="preserve"> ка</w:t>
        <w:softHyphen/>
        <w:t>жутся</w:t>
      </w:r>
      <w:r>
        <w:rPr>
          <w:b/>
          <w:sz w:val="24"/>
        </w:rPr>
        <w:t xml:space="preserve"> </w:t>
      </w:r>
      <w:r>
        <w:rPr>
          <w:sz w:val="24"/>
        </w:rPr>
        <w:t xml:space="preserve">сомнительными. А сколько денег ушло и уходит на исследования </w:t>
      </w:r>
      <w:r>
        <w:rPr>
          <w:b/>
          <w:i/>
          <w:sz w:val="24"/>
        </w:rPr>
        <w:t>гносеологи</w:t>
        <w:softHyphen/>
        <w:t xml:space="preserve">чески несостоятельных </w:t>
      </w:r>
      <w:r>
        <w:rPr>
          <w:sz w:val="24"/>
        </w:rPr>
        <w:t xml:space="preserve">Общей теории относительности, Струнных теорий и т.д.? Они этого не подсчитывали. Они игнорируют критические аргументы, свято веря в свою "непогрешимость" и "девственную непорочность" теорий, критикуемых  исследователями. </w:t>
      </w:r>
    </w:p>
    <w:p>
      <w:pPr>
        <w:pStyle w:val="1"/>
        <w:ind w:left="0" w:firstLine="851"/>
        <w:jc w:val="both"/>
        <w:rPr/>
      </w:pPr>
      <w:r>
        <w:rPr>
          <w:sz w:val="24"/>
        </w:rPr>
        <w:t>Что касается Международных Конгрессов в С.-Петербурге, то РАН сразу же от</w:t>
        <w:softHyphen/>
        <w:t>городилась от них, не желая вникать в суть рассматриваемых проблем. Говоря о докла</w:t>
        <w:softHyphen/>
        <w:t>дах конференции, Э.П.Кругляков пишет, что ему ""трудно согласиться" с большинст</w:t>
        <w:softHyphen/>
        <w:t>вом статей". Следовательно, он (несмотря на свое предвзятое, отрицательное отноше</w:t>
        <w:softHyphen/>
        <w:t xml:space="preserve">ние) признает, что есть "меньшинство критических статей", с которыми он </w:t>
      </w:r>
      <w:r>
        <w:rPr>
          <w:i/>
          <w:sz w:val="24"/>
        </w:rPr>
        <w:t xml:space="preserve">вынужден согласиться. </w:t>
      </w:r>
      <w:r>
        <w:rPr>
          <w:sz w:val="24"/>
        </w:rPr>
        <w:t>А это уже немало, когда апологеты догматизма пишут о новых гипотезах и критике. Мы считаем, что РАН должна в корне изменить свою позицию по отношению к упомянутым журналам и Международным Конгрессам в С.- Петербурге. Научные ис</w:t>
        <w:softHyphen/>
        <w:t>следования в области фундаментальных основ естествознания должны не запрещаться, а поощряться. Что касается результатов этих исследований, то они должны подвергать</w:t>
        <w:softHyphen/>
        <w:t xml:space="preserve">ся </w:t>
      </w:r>
      <w:r>
        <w:rPr>
          <w:i/>
          <w:sz w:val="24"/>
        </w:rPr>
        <w:t xml:space="preserve">доброжелательной, но объективной оценке </w:t>
      </w:r>
      <w:r>
        <w:rPr>
          <w:sz w:val="24"/>
        </w:rPr>
        <w:t>с позиции теории познания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Итак, мы подошли к проблеме научной этики. Можно дать следующее опреде</w:t>
        <w:softHyphen/>
        <w:t xml:space="preserve">ление понятия "демократия": </w:t>
      </w:r>
      <w:r>
        <w:rPr>
          <w:i/>
          <w:sz w:val="24"/>
        </w:rPr>
        <w:t>Демократия это политика (если хотите - диктатура), направленная на улучшение нравственного и экономического благосостояния народа и опи</w:t>
        <w:softHyphen/>
        <w:t>рающаяся на высшие нравственные человеческие ценности и объективную науку о раз</w:t>
        <w:softHyphen/>
        <w:t>витии общества</w:t>
      </w:r>
      <w:r>
        <w:rPr>
          <w:sz w:val="24"/>
        </w:rPr>
        <w:t>. Демократии без нравственности не существует и не может сущест</w:t>
        <w:softHyphen/>
        <w:t>вовать. Науки о развитии общества (социально-экономические, общественно-полити</w:t>
        <w:softHyphen/>
        <w:t>ческие и др.) необходимы, чтобы определять правильное направление развития обще</w:t>
        <w:softHyphen/>
        <w:t>ства, прогнозировать успехи и трудности, а также постоянно корректировать стратегию и тактику достижения целей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Демократия в науке имеет подобное определение. Она есть политика, </w:t>
      </w:r>
      <w:r>
        <w:rPr>
          <w:i/>
          <w:sz w:val="24"/>
        </w:rPr>
        <w:t>способст</w:t>
        <w:softHyphen/>
        <w:t xml:space="preserve">вующая </w:t>
      </w:r>
      <w:r>
        <w:rPr>
          <w:b/>
          <w:i/>
          <w:sz w:val="24"/>
        </w:rPr>
        <w:t>научному прогрессу</w:t>
      </w:r>
      <w:r>
        <w:rPr>
          <w:i/>
          <w:sz w:val="24"/>
        </w:rPr>
        <w:t xml:space="preserve"> и опирающаяся на высшие </w:t>
      </w:r>
      <w:r>
        <w:rPr>
          <w:b/>
          <w:i/>
          <w:sz w:val="24"/>
        </w:rPr>
        <w:t>нравственные ценности</w:t>
      </w:r>
      <w:r>
        <w:rPr>
          <w:i/>
          <w:sz w:val="24"/>
        </w:rPr>
        <w:t xml:space="preserve"> и тео</w:t>
        <w:softHyphen/>
        <w:t xml:space="preserve">рию </w:t>
      </w:r>
      <w:r>
        <w:rPr>
          <w:b/>
          <w:i/>
          <w:sz w:val="24"/>
        </w:rPr>
        <w:t>познания</w:t>
      </w:r>
      <w:r>
        <w:rPr>
          <w:i/>
          <w:sz w:val="24"/>
        </w:rPr>
        <w:t xml:space="preserve"> объективной </w:t>
      </w:r>
      <w:r>
        <w:rPr>
          <w:b/>
          <w:i/>
          <w:sz w:val="24"/>
        </w:rPr>
        <w:t>истины</w:t>
      </w:r>
      <w:r>
        <w:rPr>
          <w:i/>
          <w:sz w:val="24"/>
        </w:rPr>
        <w:t>.</w:t>
      </w:r>
    </w:p>
    <w:p>
      <w:pPr>
        <w:pStyle w:val="1"/>
        <w:ind w:left="0" w:firstLine="851"/>
        <w:jc w:val="both"/>
        <w:rPr>
          <w:i/>
          <w:i/>
          <w:sz w:val="24"/>
        </w:rPr>
      </w:pPr>
      <w:r>
        <w:rPr>
          <w:sz w:val="24"/>
        </w:rPr>
        <w:t xml:space="preserve">Коль скоро научная истина </w:t>
      </w:r>
      <w:r>
        <w:rPr>
          <w:i/>
          <w:sz w:val="24"/>
        </w:rPr>
        <w:t>объективна</w:t>
      </w:r>
      <w:r>
        <w:rPr>
          <w:sz w:val="24"/>
        </w:rPr>
        <w:t xml:space="preserve">, она не зависит ни от ученых степеней, ни от научных званий и других красивых атрибутов. Перед истиной все </w:t>
      </w:r>
      <w:r>
        <w:rPr>
          <w:b/>
          <w:sz w:val="24"/>
        </w:rPr>
        <w:t>равны</w:t>
      </w:r>
      <w:r>
        <w:rPr>
          <w:sz w:val="24"/>
        </w:rPr>
        <w:t>. По этой причине внимание, доброжелательность и уважение к точке зрения оппонента, крити</w:t>
        <w:softHyphen/>
        <w:t>ческое отношение к результатам собственных исследований, раздавленные догматиз</w:t>
        <w:softHyphen/>
        <w:t>мом, должны быть восстановлены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>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Теперь можно дать оценку слабых мест ленинского произведения "Материализм и эмпириокритицизм"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Хорошо известно ленинское определение объективной истины: это такое содер</w:t>
        <w:softHyphen/>
        <w:t>жание человеческих представлений</w:t>
      </w:r>
      <w:r>
        <w:rPr>
          <w:i/>
          <w:sz w:val="24"/>
        </w:rPr>
        <w:t>, которое не зависит ни от человека, ни от человече</w:t>
        <w:softHyphen/>
        <w:t xml:space="preserve">ства. </w:t>
      </w:r>
      <w:r>
        <w:rPr>
          <w:sz w:val="24"/>
        </w:rPr>
        <w:t xml:space="preserve">Это блестящее философское определение им полностью игнорируется, когда Ленин пишет о "партийности философии". Если истина </w:t>
      </w:r>
      <w:r>
        <w:rPr>
          <w:b/>
          <w:i/>
          <w:sz w:val="24"/>
        </w:rPr>
        <w:t xml:space="preserve">зависит </w:t>
      </w:r>
      <w:r>
        <w:rPr>
          <w:sz w:val="24"/>
        </w:rPr>
        <w:t>от партии, она не может счи</w:t>
        <w:softHyphen/>
        <w:t xml:space="preserve">таться </w:t>
      </w:r>
      <w:r>
        <w:rPr>
          <w:i/>
          <w:sz w:val="24"/>
        </w:rPr>
        <w:t xml:space="preserve">объективной. </w:t>
      </w:r>
      <w:r>
        <w:rPr>
          <w:sz w:val="24"/>
        </w:rPr>
        <w:t>Это одно из серьезных противоречий его произведения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Другая ошибка - отсутствие общей </w:t>
      </w:r>
      <w:r>
        <w:rPr>
          <w:i/>
          <w:sz w:val="24"/>
        </w:rPr>
        <w:t>методики применения</w:t>
      </w:r>
      <w:r>
        <w:rPr>
          <w:sz w:val="24"/>
        </w:rPr>
        <w:t xml:space="preserve"> материалистической теории познания к конкретным предметным областям знания. За него этот вопрос был "решен" Марксом, высказывание которого мы цитировали ранее. Несмотря на прекрас</w:t>
        <w:softHyphen/>
        <w:t>ные примеры гносеологического анализа проблем физики, его "теория познания" без методики применения "повисает в воздухе"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Третья ошибка - неточность в оценке причин кризиса в физике. Этот кризис свя</w:t>
        <w:softHyphen/>
        <w:t>зан не столько с незнанием диалектики или неумением ее использовать, сколько с от</w:t>
        <w:softHyphen/>
        <w:t>сутствием принципов критериальной оценки содержания научных теорий на объектив</w:t>
        <w:softHyphen/>
        <w:t>ность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Четвертая ошибка - абсолютизация им теории К.Маркса и следующий отсюда тезис о "непримиримой борьбе с ревизионизмом". Этот тезис сыграл роковую роль, превра</w:t>
        <w:softHyphen/>
        <w:t xml:space="preserve">тив марксистско-ленинскую философию в </w:t>
      </w:r>
      <w:r>
        <w:rPr>
          <w:i/>
          <w:sz w:val="24"/>
        </w:rPr>
        <w:t>догматический материализм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И, все же, это произведение Ленина внесло свой вклад в материалистическое мировоззрение</w:t>
      </w:r>
      <w:r>
        <w:rPr>
          <w:sz w:val="24"/>
          <w:lang w:val="en-US"/>
        </w:rPr>
        <w:t xml:space="preserve"> (</w:t>
      </w:r>
      <w:r>
        <w:rPr>
          <w:sz w:val="24"/>
        </w:rPr>
        <w:t>например, теория отражения и др. вопросы). Ленин останется одним из крупных философов своего времени. Что касается Ленина - политика, то его оценка должна быть прямо связана с оценкой оши</w:t>
        <w:softHyphen/>
        <w:t xml:space="preserve">бок теории К.Маркса. </w:t>
      </w:r>
      <w:r>
        <w:br w:type="page"/>
      </w:r>
    </w:p>
    <w:p>
      <w:pPr>
        <w:pStyle w:val="1"/>
        <w:ind w:left="0" w:firstLine="85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>Заключение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Как установлено, в современной философии отсутствует промежуточное звено между философией и естествознанием. Это толкает философов либо на путь догматиз</w:t>
        <w:softHyphen/>
        <w:t>ма, либо на путь философских спекуляций, а естествознание на путь застоя. Показано, что роль промежуточного звена между философией и естествознанием выполняет тео</w:t>
        <w:softHyphen/>
        <w:t>рия познания через свои критериальные принципы.</w:t>
      </w:r>
    </w:p>
    <w:p>
      <w:pPr>
        <w:pStyle w:val="1"/>
        <w:ind w:left="0" w:firstLine="851"/>
        <w:jc w:val="both"/>
        <w:rPr/>
      </w:pPr>
      <w:r>
        <w:rPr>
          <w:rFonts w:eastAsia="TimesET;Times New Roman"/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Принцип партийности” философии, отстаиваемый Лениным, есть глубокое за</w:t>
        <w:softHyphen/>
        <w:t>блуждение. Следует отметить, что абсолютизация Лениным экономической теории Маркса имела пагубные последствия и должна служить уроком в борьбе с догматиз</w:t>
        <w:softHyphen/>
        <w:t>мом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Именно догматизм, как общественная болезнь, является основным тормозом развития науки и человеческого общества. Различные формы догматизма: национализм (шовинизм, сепаратизм и т.д.), религиозный догматизм (католицизм, исламизм и др.), политический догматизм (фашизм, сталинизм и др.), догматизм в науке и т.д. - все они имеют качественно общие стадии развития и общие признаки, несмотря на различие фундаментов, на которых эти формы догматизма вырастают.  Изучение догматизма, выработка методов его диагностики и методов борьбы с ним - сейчас главная задача философии.</w:t>
      </w:r>
    </w:p>
    <w:p>
      <w:pPr>
        <w:pStyle w:val="1"/>
        <w:ind w:left="0" w:firstLine="851"/>
        <w:jc w:val="both"/>
        <w:rPr>
          <w:sz w:val="24"/>
          <w:lang w:val="en-US"/>
        </w:rPr>
      </w:pPr>
      <w:r>
        <w:rPr>
          <w:sz w:val="24"/>
        </w:rPr>
        <w:t>Предстоит долгая борьба с догматизмом. Материалистическая наука может сто</w:t>
        <w:softHyphen/>
        <w:t xml:space="preserve">ять только на плечах честных и мужественных ученых, готовых бороться за истину. Победа над догматизмом не будет легкой и быстрой. Прежде, чем догматизм в физике будет повергнут, догматики утащат на костер инквизиции немало ученых - "еретиков" и загубят немало прогрессивных научных идей. Только опираясь на новую теорию познания, догматизм может быть преодолен и будет преодолен. </w:t>
      </w:r>
    </w:p>
    <w:p>
      <w:pPr>
        <w:pStyle w:val="1"/>
        <w:ind w:left="0"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Новая изложенная нами философия это не уличная девка, ласкающая любую модную научную теорию. Она - Мать наук. И, как мать, она указывает научным теориям пути к ИСТИНЕ.</w:t>
      </w:r>
    </w:p>
    <w:p>
      <w:pPr>
        <w:pStyle w:val="1"/>
        <w:ind w:left="0" w:firstLine="851"/>
        <w:jc w:val="both"/>
        <w:rPr>
          <w:sz w:val="24"/>
          <w:lang w:val="ru-RU"/>
        </w:rPr>
      </w:pPr>
      <w:r>
        <w:rPr>
          <w:sz w:val="24"/>
          <w:lang w:val="ru-RU"/>
        </w:rPr>
      </w:r>
      <w:r>
        <w:br w:type="page"/>
      </w:r>
    </w:p>
    <w:p>
      <w:pPr>
        <w:pStyle w:val="1"/>
        <w:ind w:left="0" w:firstLine="85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1. Кулигин В.А., Кулигина Г.А., Корнева М.В. Преобразование Лоренца и теория по</w:t>
        <w:softHyphen/>
        <w:t>знания. / Воронеж. ун-т. - Воронеж, 1989. Деп. в ВИНИТИ 24.01.89, № 546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2. Kuligin V.A., Kuligina G.A., Korneva M.V. Epistemology and Special Relativity. Canada, Montreal, 1994. - Apeiron, no 20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 xml:space="preserve">3. Пановски В.К., Филлипс М.. Классическая электродинамика. - М.: Мир, 1975. </w:t>
      </w:r>
    </w:p>
    <w:p>
      <w:pPr>
        <w:pStyle w:val="1"/>
        <w:ind w:left="0" w:firstLine="851"/>
        <w:jc w:val="both"/>
        <w:rPr/>
      </w:pPr>
      <w:r>
        <w:rPr>
          <w:sz w:val="24"/>
        </w:rPr>
        <w:t>4. Кулигин В.А., Кулигина Г.А.. Механика квазинейтральных сис</w:t>
        <w:softHyphen/>
        <w:t>тем заряженных час</w:t>
        <w:softHyphen/>
        <w:t>тиц и законы сохранения нерелятивистской электро</w:t>
        <w:softHyphen/>
        <w:t>динамики / Воронеж. Ун-т. - Воро</w:t>
        <w:softHyphen/>
        <w:t>неж, 1986. Деп. в ВИНИТИ 04.09.86, №6451 - В 86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5. Кулигин В.А.. Интеграл действия релятивистской механики.// Проблемы простран</w:t>
        <w:softHyphen/>
        <w:t>ства, времени, тяготения. - С.- Петербург.: Политех</w:t>
        <w:softHyphen/>
        <w:t>ника, 1997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6. Мостепаненко А.М. Методические и философские проблемы современной физики, ЛГУ, Л., 1977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7. Бунге М. Философия физики, М., Прогресс, 1975.</w:t>
      </w:r>
    </w:p>
    <w:p>
      <w:pPr>
        <w:pStyle w:val="1"/>
        <w:ind w:left="0" w:firstLine="851"/>
        <w:rPr/>
      </w:pPr>
      <w:r>
        <w:rPr>
          <w:sz w:val="24"/>
        </w:rPr>
        <w:t>8.  Кулигин В.А. Причинность и взаимодействие в физике // Детерминизм и современ</w:t>
        <w:softHyphen/>
        <w:t>ная физика. Воронеж, ВГУ, 1986 (http://piramyd.express.ru/disput/kuligin/causa.htm)</w:t>
      </w:r>
      <w:r>
        <w:rPr>
          <w:sz w:val="24"/>
          <w:lang w:val="ru-RU"/>
        </w:rPr>
        <w:t>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9. Материалистическая диалектика, под. ред. Константинова и Мараховского в 5-ти т., Т. 2, М., Мысль , 1982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 xml:space="preserve">10. Суворов Л.Н. Материалистическая диалектика, М., Мысль, 1980. 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 xml:space="preserve">11. Кун Т. Структура научных революций, М., Прогресс, 1975. 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12. Кругляков Э.П. Доклад по борьбе с лженаукой и фальсификацией научных иссле</w:t>
        <w:softHyphen/>
        <w:t xml:space="preserve">дований" (на президиуме РАН 16 марта 1999 г.). Новосибирск, 1999. Философия науки, №1. </w:t>
      </w:r>
    </w:p>
    <w:p>
      <w:pPr>
        <w:pStyle w:val="1"/>
        <w:ind w:left="0" w:firstLine="851"/>
        <w:jc w:val="both"/>
        <w:rPr/>
      </w:pPr>
      <w:r>
        <w:rPr>
          <w:sz w:val="24"/>
        </w:rPr>
        <w:t>13. Kuligin V.A., Kuligina G.A., Korneva M.V. Analysis of the Lorentz’s gauge. Canada, Montreal, 2000. - Apeiron, vol. 7, no 1-2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14. Кулигин В.А., Кулигина Г.А., Корнева М.В. Калибровки и поля в электродинамике. / Воронеж. Ун-т. - Воронеж, 1998. Деп. в ВИНИТИ 17.02.98,  № 467 - В 98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15. Алексеев И.С. Концепция дополнительности, М., Наука, 1978.</w:t>
      </w:r>
    </w:p>
    <w:p>
      <w:pPr>
        <w:pStyle w:val="Style15"/>
        <w:tabs>
          <w:tab w:val="clear" w:pos="720"/>
          <w:tab w:val="left" w:pos="9356" w:leader="none"/>
        </w:tabs>
        <w:spacing w:lineRule="auto" w:line="360"/>
        <w:ind w:right="-1" w:firstLine="851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tabs>
          <w:tab w:val="clear" w:pos="720"/>
          <w:tab w:val="left" w:pos="9356" w:leader="none"/>
        </w:tabs>
        <w:ind w:right="-1" w:firstLine="851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w="11906" w:h="16838"/>
      <w:pgMar w:left="1701" w:right="851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Гипотеза</w:t>
      </w:r>
      <w:r>
        <w:rPr/>
        <w:t>. Возможно, существуют инерциальные электроны и безынерциальные (волновые) электроны. Структура их различн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ы будем отличать коммунистов, борющихся за справедливость, и марксистов-ленинцев (теоретиков), которые превратили учение Маркса в догму (абсолютизировали его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 xml:space="preserve">"Безмозглая" практика, как мы уже упоминали, есть практика, </w:t>
      </w:r>
      <w:r>
        <w:rPr>
          <w:b/>
          <w:sz w:val="18"/>
        </w:rPr>
        <w:t>которая не включает в себя</w:t>
      </w:r>
      <w:r>
        <w:rPr>
          <w:sz w:val="18"/>
        </w:rPr>
        <w:t xml:space="preserve"> какие-либо </w:t>
      </w:r>
      <w:r>
        <w:rPr>
          <w:i/>
          <w:sz w:val="18"/>
        </w:rPr>
        <w:t>теоретические обобщения</w:t>
      </w:r>
      <w:r>
        <w:rPr>
          <w:sz w:val="18"/>
        </w:rPr>
        <w:t xml:space="preserve"> и сводится только к "</w:t>
      </w:r>
      <w:r>
        <w:rPr>
          <w:i/>
          <w:sz w:val="18"/>
        </w:rPr>
        <w:t>материальной деятельности</w:t>
      </w:r>
      <w:r>
        <w:rPr>
          <w:sz w:val="18"/>
        </w:rPr>
        <w:t>" (в целом или в частностях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 xml:space="preserve">Развивая материалистическую философию, ученые упускают следующее обстоятельство. Научная теория всегда должна оцениваться с позиции теории познания объективной истины. Это </w:t>
      </w:r>
      <w:r>
        <w:rPr>
          <w:i/>
          <w:sz w:val="18"/>
        </w:rPr>
        <w:t>обязательный момент</w:t>
      </w:r>
      <w:r>
        <w:rPr>
          <w:sz w:val="18"/>
        </w:rPr>
        <w:t xml:space="preserve"> не только для естественнонаучных, но и гуманитарных дисциплин. Однако, там, где мы имеем дело с оценкой человеческой деятельности, этого недостаточно. Вслед за оценкой с позиции теории познания должна следовать </w:t>
      </w:r>
      <w:r>
        <w:rPr>
          <w:b/>
          <w:i/>
          <w:sz w:val="18"/>
        </w:rPr>
        <w:t>оценка человеческой деятельности</w:t>
      </w:r>
      <w:r>
        <w:rPr>
          <w:sz w:val="18"/>
        </w:rPr>
        <w:t xml:space="preserve"> (человека, организации, правительства, президента) с прагматических позиций и с нравственно-этических позиций. Оценка должна касаться не только цели и методов деятельности, но также сопоставлять планированные результаты с результатами, достигнутыми реально, и давать общую оценку этой деятельности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ET;Times New Roman" w:hAnsi="TimesET;Times New Roman" w:cs="TimesET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left="709" w:hanging="709"/>
    </w:pPr>
    <w:rPr>
      <w:rFonts w:ascii="TimesET;Times New Roman" w:hAnsi="TimesET;Times New Roman" w:cs="TimesET;Times New Roman"/>
      <w:lang w:val="en-CA" w:eastAsia="ru-RU"/>
    </w:rPr>
  </w:style>
  <w:style w:type="paragraph" w:styleId="Style15">
    <w:name w:val="кулигин"/>
    <w:basedOn w:val="Normal"/>
    <w:qFormat/>
    <w:pPr>
      <w:ind w:firstLine="567"/>
    </w:pPr>
    <w:rPr>
      <w:lang w:eastAsia="ru-RU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1:53:00Z</dcterms:created>
  <dc:creator>LAB424</dc:creator>
  <dc:description/>
  <dc:language>en-US</dc:language>
  <cp:lastModifiedBy>Lab424</cp:lastModifiedBy>
  <dcterms:modified xsi:type="dcterms:W3CDTF">2001-04-27T11:36:00Z</dcterms:modified>
  <cp:revision>3</cp:revision>
  <dc:subject/>
  <dc:title>МИНИСТЕРСТВО ОБРАЗОВАНИЯ РОССИЙСКОЙ ФЕДЕРАЦИИ</dc:title>
</cp:coreProperties>
</file>